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14493590"/>
      <w:bookmarkStart w:id="1" w:name="__Fieldmark__5_251449359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14493590"/>
      <w:bookmarkStart w:id="3" w:name="__Fieldmark__6_251449359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514493590"/>
      <w:bookmarkStart w:id="5" w:name="__Fieldmark__7_251449359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514493590"/>
      <w:bookmarkStart w:id="7" w:name="__Fieldmark__8_251449359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