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938742268"/>
      <w:bookmarkStart w:id="1" w:name="__Fieldmark__22_3938742268"/>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938742268"/>
      <w:bookmarkStart w:id="3" w:name="__Fieldmark__23_3938742268"/>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938742268"/>
      <w:bookmarkStart w:id="5" w:name="__Fieldmark__24_3938742268"/>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938742268"/>
      <w:bookmarkStart w:id="7" w:name="__Fieldmark__25_3938742268"/>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938742268"/>
      <w:bookmarkStart w:id="9" w:name="__Fieldmark__26_3938742268"/>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938742268"/>
      <w:bookmarkStart w:id="11" w:name="__Fieldmark__27_3938742268"/>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938742268"/>
      <w:bookmarkStart w:id="13" w:name="__Fieldmark__28_3938742268"/>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938742268"/>
      <w:bookmarkStart w:id="15" w:name="__Fieldmark__77_3938742268"/>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938742268"/>
      <w:bookmarkStart w:id="17" w:name="__Fieldmark__78_3938742268"/>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938742268"/>
      <w:bookmarkStart w:id="19" w:name="__Fieldmark__79_3938742268"/>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938742268"/>
      <w:bookmarkStart w:id="21" w:name="__Fieldmark__80_3938742268"/>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938742268"/>
      <w:bookmarkStart w:id="23" w:name="__Fieldmark__81_3938742268"/>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938742268"/>
      <w:bookmarkStart w:id="25" w:name="__Fieldmark__82_3938742268"/>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938742268"/>
      <w:bookmarkStart w:id="27" w:name="__Fieldmark__83_3938742268"/>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938742268"/>
      <w:bookmarkStart w:id="29" w:name="__Fieldmark__84_3938742268"/>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938742268"/>
      <w:bookmarkStart w:id="31" w:name="__Fieldmark__99_3938742268"/>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938742268"/>
      <w:bookmarkStart w:id="33" w:name="__Fieldmark__100_3938742268"/>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938742268"/>
      <w:bookmarkStart w:id="35" w:name="__Fieldmark__101_3938742268"/>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938742268"/>
      <w:bookmarkStart w:id="37" w:name="__Fieldmark__103_3938742268"/>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938742268"/>
      <w:bookmarkStart w:id="39" w:name="__Fieldmark__105_3938742268"/>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938742268"/>
      <w:bookmarkStart w:id="41" w:name="__Fieldmark__107_3938742268"/>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938742268"/>
      <w:bookmarkStart w:id="43" w:name="__Fieldmark__108_3938742268"/>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938742268"/>
      <w:bookmarkStart w:id="45" w:name="__Fieldmark__144_3938742268"/>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