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57876015"/>
      <w:bookmarkStart w:id="1" w:name="__Fieldmark__0_12578760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57876015"/>
      <w:bookmarkStart w:id="3" w:name="__Fieldmark__1_12578760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57876015"/>
      <w:bookmarkStart w:id="5" w:name="__Fieldmark__2_12578760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57876015"/>
      <w:bookmarkStart w:id="7" w:name="__Fieldmark__3_12578760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57876015"/>
      <w:bookmarkStart w:id="9" w:name="__Fieldmark__4_12578760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57876015"/>
      <w:bookmarkStart w:id="11" w:name="__Fieldmark__5_12578760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57876015"/>
      <w:bookmarkStart w:id="13" w:name="__Fieldmark__6_125787601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57876015"/>
      <w:bookmarkStart w:id="15" w:name="__Fieldmark__7_125787601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