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07005762"/>
      <w:bookmarkStart w:id="1" w:name="__Fieldmark__0_170700576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07005762"/>
      <w:bookmarkStart w:id="3" w:name="__Fieldmark__1_170700576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707005762"/>
      <w:bookmarkStart w:id="5" w:name="__Fieldmark__2_170700576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07005762"/>
      <w:bookmarkStart w:id="7" w:name="__Fieldmark__3_170700576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707005762"/>
      <w:bookmarkStart w:id="9" w:name="__Fieldmark__4_170700576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707005762"/>
      <w:bookmarkStart w:id="11" w:name="__Fieldmark__5_170700576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707005762"/>
      <w:bookmarkStart w:id="13" w:name="__Fieldmark__6_170700576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707005762"/>
      <w:bookmarkStart w:id="15" w:name="__Fieldmark__7_170700576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