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026105592"/>
      <w:bookmarkStart w:id="1" w:name="__Fieldmark__4_2026105592"/>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2026105592"/>
      <w:bookmarkStart w:id="3" w:name="__Fieldmark__5_2026105592"/>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026105592"/>
      <w:bookmarkStart w:id="5" w:name="__Fieldmark__6_2026105592"/>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026105592"/>
      <w:bookmarkStart w:id="7" w:name="__Fieldmark__25_2026105592"/>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026105592"/>
      <w:bookmarkStart w:id="9" w:name="__Fieldmark__26_2026105592"/>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2026105592"/>
      <w:bookmarkStart w:id="11" w:name="__Fieldmark__27_2026105592"/>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2026105592"/>
      <w:bookmarkStart w:id="13" w:name="__Fieldmark__28_2026105592"/>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2026105592"/>
      <w:bookmarkStart w:id="15" w:name="__Fieldmark__29_2026105592"/>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2026105592"/>
      <w:bookmarkStart w:id="17" w:name="__Fieldmark__30_2026105592"/>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2026105592"/>
      <w:bookmarkStart w:id="19" w:name="__Fieldmark__31_202610559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2026105592"/>
      <w:bookmarkStart w:id="21" w:name="__Fieldmark__70_2026105592"/>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2026105592"/>
      <w:bookmarkStart w:id="23" w:name="__Fieldmark__71_2026105592"/>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