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color w:val="0000FF"/>
            <w:u w:val="single"/>
          </w:rPr>
          <w:t>mpappl@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327784945"/>
            <w:bookmarkStart w:id="1" w:name="__Fieldmark__3_232778494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327784945"/>
            <w:bookmarkStart w:id="3" w:name="__Fieldmark__4_232778494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327784945"/>
            <w:bookmarkStart w:id="5" w:name="__Fieldmark__5_232778494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327784945"/>
            <w:bookmarkStart w:id="7" w:name="__Fieldmark__6_232778494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327784945"/>
            <w:bookmarkStart w:id="9" w:name="__Fieldmark__7_232778494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327784945"/>
            <w:bookmarkStart w:id="12" w:name="__Fieldmark__8_232778494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327784945"/>
            <w:bookmarkStart w:id="14" w:name="__Fieldmark__9_232778494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327784945"/>
      <w:bookmarkStart w:id="17" w:name="__Fieldmark__14_232778494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327784945"/>
      <w:bookmarkStart w:id="19" w:name="__Fieldmark__15_232778494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327784945"/>
      <w:bookmarkStart w:id="21" w:name="__Fieldmark__16_232778494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327784945"/>
      <w:bookmarkStart w:id="23" w:name="__Fieldmark__17_232778494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327784945"/>
      <w:bookmarkStart w:id="25" w:name="__Fieldmark__18_2327784945"/>
      <w:bookmarkEnd w:id="2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327784945"/>
      <w:bookmarkStart w:id="27" w:name="__Fieldmark__19_232778494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327784945"/>
      <w:bookmarkStart w:id="29" w:name="__Fieldmark__20_2327784945"/>
      <w:bookmarkEnd w:id="2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327784945"/>
      <w:bookmarkStart w:id="31" w:name="__Fieldmark__21_232778494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327784945"/>
      <w:bookmarkStart w:id="33" w:name="__Fieldmark__22_232778494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327784945"/>
      <w:bookmarkStart w:id="35" w:name="__Fieldmark__23_232778494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327784945"/>
      <w:bookmarkStart w:id="37" w:name="__Fieldmark__24_232778494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327784945"/>
      <w:bookmarkStart w:id="39" w:name="__Fieldmark__25_2327784945"/>
      <w:bookmarkEnd w:id="3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327784945"/>
      <w:bookmarkStart w:id="41" w:name="__Fieldmark__26_232778494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327784945"/>
      <w:bookmarkStart w:id="43" w:name="__Fieldmark__27_232778494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327784945"/>
      <w:bookmarkStart w:id="45" w:name="__Fieldmark__38_232778494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327784945"/>
      <w:bookmarkStart w:id="47" w:name="__Fieldmark__39_232778494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327784945"/>
      <w:bookmarkStart w:id="49" w:name="__Fieldmark__40_232778494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327784945"/>
      <w:bookmarkStart w:id="51" w:name="__Fieldmark__41_232778494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327784945"/>
      <w:bookmarkStart w:id="53" w:name="__Fieldmark__42_232778494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327784945"/>
      <w:bookmarkStart w:id="55" w:name="__Fieldmark__43_232778494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327784945"/>
      <w:bookmarkStart w:id="57" w:name="__Fieldmark__44_2327784945"/>
      <w:bookmarkEnd w:id="5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327784945"/>
      <w:bookmarkStart w:id="59" w:name="__Fieldmark__45_232778494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327784945"/>
      <w:bookmarkStart w:id="61" w:name="__Fieldmark__46_232778494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327784945"/>
      <w:bookmarkStart w:id="63" w:name="__Fieldmark__47_232778494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327784945"/>
      <w:bookmarkStart w:id="65" w:name="__Fieldmark__48_232778494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327784945"/>
      <w:bookmarkStart w:id="67" w:name="__Fieldmark__49_232778494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327784945"/>
      <w:bookmarkStart w:id="69" w:name="__Fieldmark__50_232778494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327784945"/>
      <w:bookmarkStart w:id="71" w:name="__Fieldmark__51_232778494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327784945"/>
      <w:bookmarkStart w:id="73" w:name="__Fieldmark__62_232778494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327784945"/>
      <w:bookmarkStart w:id="75" w:name="__Fieldmark__63_232778494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327784945"/>
      <w:bookmarkStart w:id="77" w:name="__Fieldmark__64_232778494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327784945"/>
      <w:bookmarkStart w:id="79" w:name="__Fieldmark__65_232778494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327784945"/>
      <w:bookmarkStart w:id="81" w:name="__Fieldmark__66_232778494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327784945"/>
      <w:bookmarkStart w:id="83" w:name="__Fieldmark__67_232778494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327784945"/>
      <w:bookmarkStart w:id="85" w:name="__Fieldmark__68_2327784945"/>
      <w:bookmarkEnd w:id="85"/>
      <w:r>
        <w:rPr>
          <w:lang w:val="en-US"/>
        </w:rPr>
      </w:r>
      <w:r>
        <w:rPr>
          <w:lang w:val="en-US"/>
        </w:rPr>
        <w:fldChar w:fldCharType="end"/>
      </w:r>
      <w:r>
        <w:rPr>
          <w:lang w:val="en-US"/>
        </w:rPr>
        <w:t xml:space="preserve"> ROSC</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327784945"/>
      <w:bookmarkStart w:id="87" w:name="__Fieldmark__69_232778494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327784945"/>
      <w:bookmarkStart w:id="89" w:name="__Fieldmark__70_232778494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327784945"/>
      <w:bookmarkStart w:id="91" w:name="__Fieldmark__71_232778494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327784945"/>
      <w:bookmarkStart w:id="93" w:name="__Fieldmark__72_232778494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327784945"/>
      <w:bookmarkStart w:id="95" w:name="__Fieldmark__73_232778494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327784945"/>
      <w:bookmarkStart w:id="97" w:name="__Fieldmark__74_232778494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327784945"/>
      <w:bookmarkStart w:id="99" w:name="__Fieldmark__75_2327784945"/>
      <w:bookmarkEnd w:id="99"/>
      <w:r>
        <w:rPr>
          <w:lang w:val="en-US"/>
        </w:rPr>
      </w:r>
      <w:r>
        <w:rPr>
          <w:lang w:val="en-US"/>
        </w:rPr>
        <w:fldChar w:fldCharType="end"/>
      </w:r>
      <w:r>
        <w:rPr/>
        <w:t xml:space="preserve"> TAT</w:t>
      </w:r>
    </w:p>
    <w:p>
      <w:pPr>
        <w:pStyle w:val="Normal"/>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327784945"/>
      <w:bookmarkStart w:id="101" w:name="__Fieldmark__86_232778494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327784945"/>
      <w:bookmarkStart w:id="103" w:name="__Fieldmark__87_232778494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327784945"/>
      <w:bookmarkStart w:id="105" w:name="__Fieldmark__88_232778494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327784945"/>
      <w:bookmarkStart w:id="107" w:name="__Fieldmark__89_232778494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327784945"/>
      <w:bookmarkStart w:id="109" w:name="__Fieldmark__90_232778494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327784945"/>
      <w:bookmarkStart w:id="111" w:name="__Fieldmark__91_232778494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327784945"/>
      <w:bookmarkStart w:id="113" w:name="__Fieldmark__92_2327784945"/>
      <w:bookmarkEnd w:id="113"/>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327784945"/>
      <w:bookmarkStart w:id="115" w:name="__Fieldmark__93_232778494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327784945"/>
      <w:bookmarkStart w:id="117" w:name="__Fieldmark__94_232778494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327784945"/>
      <w:bookmarkStart w:id="119" w:name="__Fieldmark__95_232778494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327784945"/>
      <w:bookmarkStart w:id="121" w:name="__Fieldmark__96_232778494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327784945"/>
      <w:bookmarkStart w:id="123" w:name="__Fieldmark__97_232778494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327784945"/>
      <w:bookmarkStart w:id="125" w:name="__Fieldmark__98_232778494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327784945"/>
      <w:bookmarkStart w:id="127" w:name="__Fieldmark__99_232778494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327784945"/>
      <w:bookmarkStart w:id="129" w:name="__Fieldmark__110_232778494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327784945"/>
      <w:bookmarkStart w:id="131" w:name="__Fieldmark__111_232778494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327784945"/>
      <w:bookmarkStart w:id="133" w:name="__Fieldmark__112_232778494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327784945"/>
      <w:bookmarkStart w:id="135" w:name="__Fieldmark__113_232778494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327784945"/>
      <w:bookmarkStart w:id="137" w:name="__Fieldmark__114_232778494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327784945"/>
      <w:bookmarkStart w:id="139" w:name="__Fieldmark__115_232778494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327784945"/>
      <w:bookmarkStart w:id="141" w:name="__Fieldmark__116_2327784945"/>
      <w:bookmarkEnd w:id="141"/>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327784945"/>
      <w:bookmarkStart w:id="143" w:name="__Fieldmark__117_232778494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327784945"/>
      <w:bookmarkStart w:id="145" w:name="__Fieldmark__118_232778494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327784945"/>
      <w:bookmarkStart w:id="147" w:name="__Fieldmark__119_232778494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327784945"/>
      <w:bookmarkStart w:id="149" w:name="__Fieldmark__120_232778494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327784945"/>
      <w:bookmarkStart w:id="151" w:name="__Fieldmark__121_232778494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327784945"/>
      <w:bookmarkStart w:id="153" w:name="__Fieldmark__122_232778494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327784945"/>
      <w:bookmarkStart w:id="155" w:name="__Fieldmark__123_232778494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327784945"/>
      <w:bookmarkStart w:id="157" w:name="__Fieldmark__134_232778494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327784945"/>
      <w:bookmarkStart w:id="159" w:name="__Fieldmark__135_232778494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327784945"/>
      <w:bookmarkStart w:id="161" w:name="__Fieldmark__136_232778494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327784945"/>
      <w:bookmarkStart w:id="163" w:name="__Fieldmark__137_232778494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327784945"/>
      <w:bookmarkStart w:id="165" w:name="__Fieldmark__138_232778494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327784945"/>
      <w:bookmarkStart w:id="167" w:name="__Fieldmark__139_232778494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327784945"/>
      <w:bookmarkStart w:id="169" w:name="__Fieldmark__140_2327784945"/>
      <w:bookmarkEnd w:id="169"/>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327784945"/>
      <w:bookmarkStart w:id="171" w:name="__Fieldmark__141_232778494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327784945"/>
      <w:bookmarkStart w:id="173" w:name="__Fieldmark__142_232778494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327784945"/>
      <w:bookmarkStart w:id="175" w:name="__Fieldmark__143_232778494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327784945"/>
      <w:bookmarkStart w:id="177" w:name="__Fieldmark__144_232778494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327784945"/>
      <w:bookmarkStart w:id="179" w:name="__Fieldmark__145_232778494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327784945"/>
      <w:bookmarkStart w:id="181" w:name="__Fieldmark__146_232778494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327784945"/>
      <w:bookmarkStart w:id="183" w:name="__Fieldmark__147_232778494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327784945"/>
      <w:bookmarkStart w:id="185" w:name="__Fieldmark__158_232778494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327784945"/>
      <w:bookmarkStart w:id="187" w:name="__Fieldmark__159_232778494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327784945"/>
      <w:bookmarkStart w:id="189" w:name="__Fieldmark__160_232778494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327784945"/>
      <w:bookmarkStart w:id="191" w:name="__Fieldmark__161_232778494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327784945"/>
      <w:bookmarkStart w:id="193" w:name="__Fieldmark__162_232778494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327784945"/>
      <w:bookmarkStart w:id="195" w:name="__Fieldmark__163_232778494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327784945"/>
      <w:bookmarkStart w:id="197" w:name="__Fieldmark__164_2327784945"/>
      <w:bookmarkEnd w:id="197"/>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327784945"/>
      <w:bookmarkStart w:id="199" w:name="__Fieldmark__165_232778494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327784945"/>
      <w:bookmarkStart w:id="201" w:name="__Fieldmark__166_232778494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327784945"/>
      <w:bookmarkStart w:id="203" w:name="__Fieldmark__167_232778494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327784945"/>
      <w:bookmarkStart w:id="205" w:name="__Fieldmark__168_232778494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327784945"/>
      <w:bookmarkStart w:id="207" w:name="__Fieldmark__169_232778494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327784945"/>
      <w:bookmarkStart w:id="209" w:name="__Fieldmark__170_232778494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327784945"/>
      <w:bookmarkStart w:id="211" w:name="__Fieldmark__171_232778494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2_2327784945"/>
      <w:bookmarkStart w:id="213" w:name="__Fieldmark__182_2327784945"/>
      <w:bookmarkEnd w:id="2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83_2327784945"/>
      <w:bookmarkStart w:id="215" w:name="__Fieldmark__183_2327784945"/>
      <w:bookmarkEnd w:id="2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84_2327784945"/>
      <w:bookmarkStart w:id="217" w:name="__Fieldmark__184_2327784945"/>
      <w:bookmarkEnd w:id="2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85_2327784945"/>
      <w:bookmarkStart w:id="219" w:name="__Fieldmark__185_2327784945"/>
      <w:bookmarkEnd w:id="21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86_2327784945"/>
      <w:bookmarkStart w:id="221" w:name="__Fieldmark__186_2327784945"/>
      <w:bookmarkEnd w:id="22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7_2327784945"/>
      <w:bookmarkStart w:id="223" w:name="__Fieldmark__187_2327784945"/>
      <w:bookmarkEnd w:id="22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8_2327784945"/>
      <w:bookmarkStart w:id="225" w:name="__Fieldmark__188_2327784945"/>
      <w:bookmarkEnd w:id="225"/>
      <w:r>
        <w:rPr>
          <w:lang w:val="en-US"/>
        </w:rPr>
      </w:r>
      <w:r>
        <w:rPr>
          <w:lang w:val="en-US"/>
        </w:rPr>
        <w:fldChar w:fldCharType="end"/>
      </w:r>
      <w:r>
        <w:rPr>
          <w:lang w:val="en-US"/>
        </w:rPr>
        <w:t xml:space="preserve"> ROSC</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9_2327784945"/>
      <w:bookmarkStart w:id="227" w:name="__Fieldmark__189_2327784945"/>
      <w:bookmarkEnd w:id="22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190_2327784945"/>
      <w:bookmarkStart w:id="229" w:name="__Fieldmark__190_2327784945"/>
      <w:bookmarkEnd w:id="22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191_2327784945"/>
      <w:bookmarkStart w:id="231" w:name="__Fieldmark__191_2327784945"/>
      <w:bookmarkEnd w:id="23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192_2327784945"/>
      <w:bookmarkStart w:id="233" w:name="__Fieldmark__192_2327784945"/>
      <w:bookmarkEnd w:id="23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193_2327784945"/>
      <w:bookmarkStart w:id="235" w:name="__Fieldmark__193_2327784945"/>
      <w:bookmarkEnd w:id="23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194_2327784945"/>
      <w:bookmarkStart w:id="237" w:name="__Fieldmark__194_2327784945"/>
      <w:bookmarkEnd w:id="23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195_2327784945"/>
      <w:bookmarkStart w:id="239" w:name="__Fieldmark__195_2327784945"/>
      <w:bookmarkEnd w:id="23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120" w:after="0"/>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24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6:00Z</dcterms:created>
  <dc:creator>ERCOT/if</dc:creator>
  <dc:description/>
  <cp:keywords/>
  <dc:language>en-US</dc:language>
  <cp:lastModifiedBy>ERCOT</cp:lastModifiedBy>
  <cp:lastPrinted>2005-09-23T09:59:00Z</cp:lastPrinted>
  <dcterms:modified xsi:type="dcterms:W3CDTF">2017-10-24T15:17:00Z</dcterms:modified>
  <cp:revision>3</cp:revision>
  <dc:subject/>
  <dc:title>Protocols Workshop</dc:title>
</cp:coreProperties>
</file>