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72671321"/>
      <w:bookmarkStart w:id="1" w:name="__Fieldmark__5_127267132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72671321"/>
      <w:bookmarkStart w:id="3" w:name="__Fieldmark__6_127267132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272671321"/>
      <w:bookmarkStart w:id="5" w:name="__Fieldmark__7_127267132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