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2193463"/>
      <w:bookmarkStart w:id="1" w:name="__Fieldmark__0_263219346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2193463"/>
      <w:bookmarkStart w:id="3" w:name="__Fieldmark__1_263219346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32193463"/>
      <w:bookmarkStart w:id="5" w:name="__Fieldmark__2_263219346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32193463"/>
      <w:bookmarkStart w:id="7" w:name="__Fieldmark__3_263219346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32193463"/>
      <w:bookmarkStart w:id="9" w:name="__Fieldmark__4_263219346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32193463"/>
      <w:bookmarkStart w:id="11" w:name="__Fieldmark__5_263219346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32193463"/>
      <w:bookmarkStart w:id="13" w:name="__Fieldmark__6_263219346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32193463"/>
      <w:bookmarkStart w:id="15" w:name="__Fieldmark__7_263219346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32193463"/>
      <w:bookmarkStart w:id="17" w:name="__Fieldmark__8_263219346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32193463"/>
      <w:bookmarkStart w:id="19" w:name="__Fieldmark__9_263219346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32193463"/>
      <w:bookmarkStart w:id="21" w:name="__Fieldmark__10_263219346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32193463"/>
      <w:bookmarkStart w:id="23" w:name="__Fieldmark__11_263219346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32193463"/>
      <w:bookmarkStart w:id="25" w:name="__Fieldmark__12_263219346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