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2166695"/>
      <w:bookmarkStart w:id="1" w:name="__Fieldmark__0_198216669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2166695"/>
      <w:bookmarkStart w:id="3" w:name="__Fieldmark__1_198216669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82166695"/>
      <w:bookmarkStart w:id="5" w:name="__Fieldmark__2_198216669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82166695"/>
      <w:bookmarkStart w:id="7" w:name="__Fieldmark__3_198216669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82166695"/>
      <w:bookmarkStart w:id="9" w:name="__Fieldmark__4_198216669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82166695"/>
      <w:bookmarkStart w:id="11" w:name="__Fieldmark__5_198216669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82166695"/>
      <w:bookmarkStart w:id="13" w:name="__Fieldmark__6_198216669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82166695"/>
      <w:bookmarkStart w:id="15" w:name="__Fieldmark__7_198216669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82166695"/>
      <w:bookmarkStart w:id="17" w:name="__Fieldmark__8_198216669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