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97314597"/>
      <w:bookmarkStart w:id="1" w:name="__Fieldmark__0_389731459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97314597"/>
      <w:bookmarkStart w:id="3" w:name="__Fieldmark__1_389731459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97314597"/>
      <w:bookmarkStart w:id="5" w:name="__Fieldmark__2_389731459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97314597"/>
      <w:bookmarkStart w:id="7" w:name="__Fieldmark__3_389731459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97314597"/>
      <w:bookmarkStart w:id="9" w:name="__Fieldmark__4_389731459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97314597"/>
      <w:bookmarkStart w:id="11" w:name="__Fieldmark__5_389731459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97314597"/>
      <w:bookmarkStart w:id="13" w:name="__Fieldmark__6_389731459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