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57250957"/>
      <w:bookmarkStart w:id="1" w:name="__Fieldmark__0_415725095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57250957"/>
      <w:bookmarkStart w:id="3" w:name="__Fieldmark__1_415725095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57250957"/>
      <w:bookmarkStart w:id="5" w:name="__Fieldmark__2_415725095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157250957"/>
      <w:bookmarkStart w:id="7" w:name="__Fieldmark__3_415725095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157250957"/>
      <w:bookmarkStart w:id="9" w:name="__Fieldmark__4_415725095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157250957"/>
      <w:bookmarkStart w:id="11" w:name="__Fieldmark__5_415725095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157250957"/>
      <w:bookmarkStart w:id="13" w:name="__Fieldmark__6_415725095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