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ynamic Model Quality Requiremen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Kemp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son.Kemper@edf-r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8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8-863-18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DFR appreciates the opportunity to comment on Planning Guide Revision Request (PGRR) 075.  We understand the proposed revision is designed to identify dynamic model issues early in the process to avoid study delays, and along with PGRR076, encourage better coordination between the Interconnecting Entity (IE) and Transmission Service Provider (TSP) throughout the Full Interconnection Study (FIS) process leading up to the study stage in which the dynamic models are actually needed.  Accordingly, the PGRR requires the results of preliminary model validation results and simulation files during the FIS process.  </w:t>
      </w:r>
    </w:p>
    <w:p>
      <w:pPr>
        <w:pStyle w:val="NormalArial"/>
        <w:spacing w:before="120" w:after="120"/>
        <w:rPr/>
      </w:pPr>
      <w:r>
        <w:rPr/>
        <w:t xml:space="preserve">However, because the FIS is a lengthy process involving distinct study elements, EDFR requests clarification that the new data being requested is not required at the beginning of the FIS process.  Specifically, this data should not be required in order to begin the FIS kick-off meeting or during the steady-state, short-circuit, or facilities study stages.  EDFR believes this detailed analysis should only be required during the later stage of design when the project is ready to enter the dynamics/stability stage of the FIS.  EDFR requests that this clarification be made to this PGRR, as well as the Resource Registration Glossary.   This clarification should be made in an associated Resource Registration Glossary Revision Request (RGRR) establishing one or more new codes for requirements prior to specific study element stag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5PGRR-06 EDF Renewables Comments 12131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pbracy/AppData/Local/Microsoft/Windows/INetCache/Content.Outlook/M5MV6X52/ercot.com/mktrules/issues/PGRR075" TargetMode="External"/><Relationship Id="rId3" Type="http://schemas.openxmlformats.org/officeDocument/2006/relationships/hyperlink" Target="mailto:Jason.Kemper@edf-r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20:04:00Z</dcterms:created>
  <dc:creator>ERCOT/if</dc:creator>
  <dc:description/>
  <cp:keywords/>
  <dc:language>en-US</dc:language>
  <cp:lastModifiedBy>Phil</cp:lastModifiedBy>
  <cp:lastPrinted>2001-06-20T11:28:00Z</cp:lastPrinted>
  <dcterms:modified xsi:type="dcterms:W3CDTF">2019-12-13T20:34:00Z</dcterms:modified>
  <cp:revision>4</cp:revision>
  <dc:subject/>
  <dc:title>Protocols Workshop</dc:title>
</cp:coreProperties>
</file>