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ynamic Model Qualit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75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2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8:43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10-22T18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