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572822327"/>
            <w:bookmarkStart w:id="1" w:name="__Fieldmark__4_572822327"/>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572822327"/>
            <w:bookmarkStart w:id="3" w:name="__Fieldmark__5_572822327"/>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572822327"/>
            <w:bookmarkStart w:id="5" w:name="__Fieldmark__6_572822327"/>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572822327"/>
      <w:bookmarkStart w:id="8" w:name="__Fieldmark__25_572822327"/>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572822327"/>
      <w:bookmarkStart w:id="10" w:name="__Fieldmark__26_572822327"/>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572822327"/>
      <w:bookmarkStart w:id="12" w:name="__Fieldmark__27_572822327"/>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572822327"/>
      <w:bookmarkStart w:id="14" w:name="__Fieldmark__28_572822327"/>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572822327"/>
      <w:bookmarkStart w:id="16" w:name="__Fieldmark__29_572822327"/>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572822327"/>
      <w:bookmarkStart w:id="18" w:name="__Fieldmark__30_572822327"/>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572822327"/>
      <w:bookmarkStart w:id="20" w:name="__Fieldmark__31_572822327"/>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572822327"/>
      <w:bookmarkStart w:id="22" w:name="__Fieldmark__105_572822327"/>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