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4011614222"/>
      <w:bookmarkStart w:id="1" w:name="__Fieldmark__5_4011614222"/>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011614222"/>
      <w:bookmarkStart w:id="3" w:name="__Fieldmark__6_4011614222"/>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4011614222"/>
      <w:bookmarkStart w:id="5" w:name="__Fieldmark__7_4011614222"/>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4011614222"/>
      <w:bookmarkStart w:id="7" w:name="__Fieldmark__8_4011614222"/>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