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042572215"/>
      <w:bookmarkStart w:id="1" w:name="__Fieldmark__22_204257221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042572215"/>
      <w:bookmarkStart w:id="3" w:name="__Fieldmark__23_204257221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042572215"/>
      <w:bookmarkStart w:id="5" w:name="__Fieldmark__24_204257221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042572215"/>
      <w:bookmarkStart w:id="7" w:name="__Fieldmark__25_204257221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042572215"/>
      <w:bookmarkStart w:id="9" w:name="__Fieldmark__26_204257221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042572215"/>
      <w:bookmarkStart w:id="11" w:name="__Fieldmark__27_204257221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042572215"/>
      <w:bookmarkStart w:id="13" w:name="__Fieldmark__28_204257221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042572215"/>
      <w:bookmarkStart w:id="15" w:name="__Fieldmark__77_204257221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042572215"/>
      <w:bookmarkStart w:id="17" w:name="__Fieldmark__78_204257221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042572215"/>
      <w:bookmarkStart w:id="19" w:name="__Fieldmark__79_204257221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042572215"/>
      <w:bookmarkStart w:id="21" w:name="__Fieldmark__80_204257221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042572215"/>
      <w:bookmarkStart w:id="23" w:name="__Fieldmark__81_204257221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042572215"/>
      <w:bookmarkStart w:id="25" w:name="__Fieldmark__82_204257221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042572215"/>
      <w:bookmarkStart w:id="27" w:name="__Fieldmark__83_204257221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042572215"/>
      <w:bookmarkStart w:id="29" w:name="__Fieldmark__84_204257221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042572215"/>
      <w:bookmarkStart w:id="31" w:name="__Fieldmark__99_204257221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042572215"/>
      <w:bookmarkStart w:id="33" w:name="__Fieldmark__100_204257221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042572215"/>
      <w:bookmarkStart w:id="35" w:name="__Fieldmark__101_204257221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042572215"/>
      <w:bookmarkStart w:id="37" w:name="__Fieldmark__103_204257221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042572215"/>
      <w:bookmarkStart w:id="39" w:name="__Fieldmark__105_204257221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042572215"/>
      <w:bookmarkStart w:id="41" w:name="__Fieldmark__107_204257221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042572215"/>
      <w:bookmarkStart w:id="43" w:name="__Fieldmark__108_204257221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042572215"/>
      <w:bookmarkStart w:id="45" w:name="__Fieldmark__144_204257221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