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013526488"/>
      <w:bookmarkStart w:id="1" w:name="__Fieldmark__4_301352648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3013526488"/>
      <w:bookmarkStart w:id="4" w:name="__Fieldmark__23_301352648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3013526488"/>
      <w:bookmarkStart w:id="6" w:name="__Fieldmark__24_301352648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3013526488"/>
      <w:bookmarkStart w:id="8" w:name="__Fieldmark__25_301352648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3013526488"/>
      <w:bookmarkStart w:id="10" w:name="__Fieldmark__26_301352648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3013526488"/>
      <w:bookmarkStart w:id="13" w:name="__Fieldmark__27_301352648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3013526488"/>
      <w:bookmarkStart w:id="15" w:name="__Fieldmark__28_301352648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3013526488"/>
      <w:bookmarkStart w:id="17" w:name="__Fieldmark__29_301352648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3013526488"/>
      <w:bookmarkStart w:id="19" w:name="__Fieldmark__51_301352648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3013526488"/>
      <w:bookmarkStart w:id="21" w:name="__Fieldmark__96_301352648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