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rPr>
      </w:pPr>
      <w:r>
        <w:rPr>
          <w:b/>
          <w:bCs/>
        </w:rPr>
        <w:t>QUALIFIED SCHEDULING ENTITY (QSE)</w:t>
      </w:r>
    </w:p>
    <w:p>
      <w:pPr>
        <w:pStyle w:val="Normal"/>
        <w:spacing w:before="0" w:after="240"/>
        <w:jc w:val="center"/>
        <w:rPr>
          <w:b/>
          <w:b/>
          <w:bCs/>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0" w:name="__Fieldmark__4_1951202513"/>
      <w:bookmarkStart w:id="1" w:name="__Fieldmark__4_1951202513"/>
      <w:bookmarkEnd w:id="1"/>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3_1951202513"/>
      <w:bookmarkStart w:id="3" w:name="__Fieldmark__23_1951202513"/>
      <w:bookmarkEnd w:id="3"/>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4_1951202513"/>
      <w:bookmarkStart w:id="5" w:name="__Fieldmark__24_1951202513"/>
      <w:bookmarkEnd w:id="5"/>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 w:name="__Fieldmark__25_1951202513"/>
      <w:bookmarkStart w:id="7" w:name="__Fieldmark__25_1951202513"/>
      <w:bookmarkEnd w:id="7"/>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8" w:name="__Fieldmark__26_1951202513"/>
      <w:bookmarkStart w:id="9" w:name="__Fieldmark__26_1951202513"/>
      <w:bookmarkEnd w:id="9"/>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0" w:name="__Fieldmark__27_1951202513"/>
      <w:bookmarkStart w:id="11" w:name="__Fieldmark__27_1951202513"/>
      <w:bookmarkEnd w:id="11"/>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2" w:name="__Fieldmark__28_1951202513"/>
      <w:bookmarkStart w:id="13" w:name="__Fieldmark__28_1951202513"/>
      <w:bookmarkEnd w:id="13"/>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29_1951202513"/>
      <w:bookmarkStart w:id="15" w:name="__Fieldmark__29_1951202513"/>
      <w:bookmarkEnd w:id="15"/>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8.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i/>
        </w:rPr>
        <w:t>(Opti</w:t>
      </w:r>
      <w:r>
        <w:rPr/>
        <w:t>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6" w:name="__Fieldmark__93_1951202513"/>
      <w:bookmarkStart w:id="17" w:name="__Fieldmark__93_1951202513"/>
      <w:bookmarkEnd w:id="17"/>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8" w:name="__Fieldmark__94_1951202513"/>
      <w:bookmarkStart w:id="19" w:name="__Fieldmark__94_1951202513"/>
      <w:bookmarkEnd w:id="19"/>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0" w:name="__Fieldmark__106_1951202513"/>
      <w:bookmarkStart w:id="21" w:name="__Fieldmark__106_1951202513"/>
      <w:bookmarkEnd w:id="21"/>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2" w:name="__Fieldmark__107_1951202513"/>
      <w:bookmarkStart w:id="23" w:name="__Fieldmark__107_1951202513"/>
      <w:bookmarkEnd w:id="23"/>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4" w:name="__Fieldmark__119_1951202513"/>
      <w:bookmarkStart w:id="25" w:name="__Fieldmark__119_1951202513"/>
      <w:bookmarkEnd w:id="25"/>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6" w:name="__Fieldmark__120_1951202513"/>
      <w:bookmarkStart w:id="27" w:name="__Fieldmark__120_1951202513"/>
      <w:bookmarkEnd w:id="27"/>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8" w:name="__Fieldmark__132_1951202513"/>
      <w:bookmarkStart w:id="29" w:name="__Fieldmark__132_1951202513"/>
      <w:bookmarkEnd w:id="29"/>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30" w:name="__Fieldmark__133_1951202513"/>
      <w:bookmarkStart w:id="31" w:name="__Fieldmark__133_1951202513"/>
      <w:bookmarkEnd w:id="31"/>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r>
        <w:rPr>
          <w:b/>
        </w:rPr>
        <w:t>.</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0" w:after="240"/>
        <w:jc w:val="both"/>
        <w:rPr>
          <w:bCs/>
        </w:rPr>
      </w:pPr>
      <w:r>
        <w:rPr>
          <w:b/>
          <w:bCs/>
        </w:rPr>
        <w:t>3. 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2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G-</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G):  QSE Application and Service Filing for Registration Form</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0:00Z</dcterms:created>
  <dc:creator>ERCOT/if</dc:creator>
  <dc:description/>
  <cp:keywords/>
  <dc:language>en-US</dc:language>
  <cp:lastModifiedBy>ERCOT</cp:lastModifiedBy>
  <cp:lastPrinted>2005-09-23T09:59:00Z</cp:lastPrinted>
  <dcterms:modified xsi:type="dcterms:W3CDTF">2017-10-24T15:20:00Z</dcterms:modified>
  <cp:revision>3</cp:revision>
  <dc:subject/>
  <dc:title>Protocols Workshop</dc:title>
</cp:coreProperties>
</file>