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4188636187"/>
            <w:bookmarkStart w:id="1" w:name="__Fieldmark__4_4188636187"/>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4188636187"/>
            <w:bookmarkStart w:id="3" w:name="__Fieldmark__5_4188636187"/>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4188636187"/>
            <w:bookmarkStart w:id="5" w:name="__Fieldmark__6_4188636187"/>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4188636187"/>
      <w:bookmarkStart w:id="8" w:name="__Fieldmark__25_4188636187"/>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4188636187"/>
      <w:bookmarkStart w:id="10" w:name="__Fieldmark__26_4188636187"/>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4188636187"/>
      <w:bookmarkStart w:id="12" w:name="__Fieldmark__27_4188636187"/>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4188636187"/>
      <w:bookmarkStart w:id="14" w:name="__Fieldmark__28_4188636187"/>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4188636187"/>
      <w:bookmarkStart w:id="16" w:name="__Fieldmark__29_4188636187"/>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4188636187"/>
      <w:bookmarkStart w:id="18" w:name="__Fieldmark__30_4188636187"/>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4188636187"/>
      <w:bookmarkStart w:id="20" w:name="__Fieldmark__31_4188636187"/>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4188636187"/>
      <w:bookmarkStart w:id="22" w:name="__Fieldmark__105_4188636187"/>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