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8707400"/>
      <w:bookmarkStart w:id="1" w:name="__Fieldmark__0_88707400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8707400"/>
      <w:bookmarkStart w:id="3" w:name="__Fieldmark__1_88707400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8707400"/>
      <w:bookmarkStart w:id="5" w:name="__Fieldmark__2_88707400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8707400"/>
      <w:bookmarkStart w:id="7" w:name="__Fieldmark__3_88707400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88707400"/>
      <w:bookmarkStart w:id="9" w:name="__Fieldmark__4_88707400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88707400"/>
      <w:bookmarkStart w:id="11" w:name="__Fieldmark__5_88707400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88707400"/>
      <w:bookmarkStart w:id="13" w:name="__Fieldmark__6_88707400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88707400"/>
      <w:bookmarkStart w:id="15" w:name="__Fieldmark__7_88707400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88707400"/>
      <w:bookmarkStart w:id="17" w:name="__Fieldmark__8_88707400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