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5</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4060671372"/>
      <w:bookmarkStart w:id="1" w:name="__Fieldmark__0_4060671372"/>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4060671372"/>
      <w:bookmarkStart w:id="3" w:name="__Fieldmark__1_4060671372"/>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4060671372"/>
      <w:bookmarkStart w:id="5" w:name="__Fieldmark__2_4060671372"/>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4060671372"/>
      <w:bookmarkStart w:id="7" w:name="__Fieldmark__3_4060671372"/>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4060671372"/>
      <w:bookmarkStart w:id="9" w:name="__Fieldmark__4_4060671372"/>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4060671372"/>
      <w:bookmarkStart w:id="11" w:name="__Fieldmark__5_4060671372"/>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4060671372"/>
      <w:bookmarkStart w:id="13" w:name="__Fieldmark__6_4060671372"/>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4060671372"/>
      <w:bookmarkStart w:id="15" w:name="__Fieldmark__7_4060671372"/>
      <w:bookmarkEnd w:id="15"/>
      <w:r>
        <w:rPr/>
      </w:r>
      <w:r>
        <w:rPr/>
        <w:fldChar w:fldCharType="end"/>
      </w:r>
      <w:r>
        <w:rPr/>
        <w:t xml:space="preserve"> Independent Market Information System Registered Entity (IMRE)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TextBody"/>
        <w:spacing w:before="120" w:after="120"/>
        <w:rPr/>
      </w:pPr>
      <w:r>
        <w:rPr>
          <w:color w:val="333300"/>
        </w:rPr>
        <w:t xml:space="preserve">    </w:t>
      </w:r>
      <w:r>
        <w:rPr/>
        <w:t xml:space="preserve">   </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15</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15</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4:14:00Z</dcterms:created>
  <dc:creator>ERCOT/if</dc:creator>
  <dc:description/>
  <cp:keywords/>
  <dc:language>en-US</dc:language>
  <cp:lastModifiedBy>ERCOT</cp:lastModifiedBy>
  <cp:lastPrinted>2005-09-23T09:59:00Z</cp:lastPrinted>
  <dcterms:modified xsi:type="dcterms:W3CDTF">2015-03-27T18:54:00Z</dcterms:modified>
  <cp:revision>5</cp:revision>
  <dc:subject/>
  <dc:title>Protocols Workshop</dc:title>
</cp:coreProperties>
</file>