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2558711618"/>
      <w:bookmarkStart w:id="1" w:name="__Fieldmark__4_2558711618"/>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2558711618"/>
      <w:bookmarkStart w:id="3" w:name="__Fieldmark__23_2558711618"/>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2558711618"/>
      <w:bookmarkStart w:id="5" w:name="__Fieldmark__24_2558711618"/>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2558711618"/>
      <w:bookmarkStart w:id="7" w:name="__Fieldmark__25_2558711618"/>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2558711618"/>
      <w:bookmarkStart w:id="9" w:name="__Fieldmark__26_2558711618"/>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2558711618"/>
      <w:bookmarkStart w:id="11" w:name="__Fieldmark__27_2558711618"/>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2558711618"/>
      <w:bookmarkStart w:id="13" w:name="__Fieldmark__28_2558711618"/>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2558711618"/>
      <w:bookmarkStart w:id="15" w:name="__Fieldmark__29_2558711618"/>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2558711618"/>
      <w:bookmarkStart w:id="17" w:name="__Fieldmark__93_2558711618"/>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2558711618"/>
      <w:bookmarkStart w:id="19" w:name="__Fieldmark__94_2558711618"/>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2558711618"/>
      <w:bookmarkStart w:id="21" w:name="__Fieldmark__106_2558711618"/>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2558711618"/>
      <w:bookmarkStart w:id="23" w:name="__Fieldmark__107_2558711618"/>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2558711618"/>
      <w:bookmarkStart w:id="25" w:name="__Fieldmark__119_2558711618"/>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2558711618"/>
      <w:bookmarkStart w:id="27" w:name="__Fieldmark__120_2558711618"/>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2558711618"/>
      <w:bookmarkStart w:id="29" w:name="__Fieldmark__132_2558711618"/>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2558711618"/>
      <w:bookmarkStart w:id="31" w:name="__Fieldmark__133_2558711618"/>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0:00Z</dcterms:created>
  <dc:creator>ERCOT/if</dc:creator>
  <dc:description/>
  <cp:keywords/>
  <dc:language>en-US</dc:language>
  <cp:lastModifiedBy>ERCOT</cp:lastModifiedBy>
  <cp:lastPrinted>2005-09-23T09:59:00Z</cp:lastPrinted>
  <dcterms:modified xsi:type="dcterms:W3CDTF">2017-10-24T15:20:00Z</dcterms:modified>
  <cp:revision>3</cp:revision>
  <dc:subject/>
  <dc:title>Protocols Workshop</dc:title>
</cp:coreProperties>
</file>