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549555829"/>
      <w:bookmarkStart w:id="1" w:name="__Fieldmark__4_2549555829"/>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549555829"/>
      <w:bookmarkStart w:id="3" w:name="__Fieldmark__5_2549555829"/>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549555829"/>
      <w:bookmarkStart w:id="5" w:name="__Fieldmark__6_2549555829"/>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549555829"/>
      <w:bookmarkStart w:id="7" w:name="__Fieldmark__25_2549555829"/>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549555829"/>
      <w:bookmarkStart w:id="9" w:name="__Fieldmark__26_2549555829"/>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549555829"/>
      <w:bookmarkStart w:id="11" w:name="__Fieldmark__27_2549555829"/>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549555829"/>
      <w:bookmarkStart w:id="13" w:name="__Fieldmark__28_2549555829"/>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549555829"/>
      <w:bookmarkStart w:id="15" w:name="__Fieldmark__29_2549555829"/>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549555829"/>
      <w:bookmarkStart w:id="17" w:name="__Fieldmark__30_2549555829"/>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549555829"/>
      <w:bookmarkStart w:id="19" w:name="__Fieldmark__31_2549555829"/>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549555829"/>
      <w:bookmarkStart w:id="21" w:name="__Fieldmark__70_2549555829"/>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549555829"/>
      <w:bookmarkStart w:id="23" w:name="__Fieldmark__71_2549555829"/>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