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3479832038"/>
      <w:bookmarkStart w:id="1" w:name="__Fieldmark__4_3479832038"/>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3479832038"/>
      <w:bookmarkStart w:id="3" w:name="__Fieldmark__23_3479832038"/>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3479832038"/>
      <w:bookmarkStart w:id="5" w:name="__Fieldmark__24_3479832038"/>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3479832038"/>
      <w:bookmarkStart w:id="7" w:name="__Fieldmark__25_3479832038"/>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3479832038"/>
      <w:bookmarkStart w:id="9" w:name="__Fieldmark__26_3479832038"/>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3479832038"/>
      <w:bookmarkStart w:id="11" w:name="__Fieldmark__27_3479832038"/>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3479832038"/>
      <w:bookmarkStart w:id="13" w:name="__Fieldmark__28_3479832038"/>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3479832038"/>
      <w:bookmarkStart w:id="15" w:name="__Fieldmark__29_3479832038"/>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3479832038"/>
      <w:bookmarkStart w:id="17" w:name="__Fieldmark__93_3479832038"/>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3479832038"/>
      <w:bookmarkStart w:id="19" w:name="__Fieldmark__94_3479832038"/>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3479832038"/>
      <w:bookmarkStart w:id="21" w:name="__Fieldmark__106_3479832038"/>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3479832038"/>
      <w:bookmarkStart w:id="23" w:name="__Fieldmark__107_3479832038"/>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3479832038"/>
      <w:bookmarkStart w:id="25" w:name="__Fieldmark__119_3479832038"/>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3479832038"/>
      <w:bookmarkStart w:id="27" w:name="__Fieldmark__120_3479832038"/>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3479832038"/>
      <w:bookmarkStart w:id="29" w:name="__Fieldmark__132_3479832038"/>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3479832038"/>
      <w:bookmarkStart w:id="31" w:name="__Fieldmark__133_3479832038"/>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