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46503436"/>
      <w:bookmarkStart w:id="1" w:name="__Fieldmark__0_264650343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46503436"/>
      <w:bookmarkStart w:id="3" w:name="__Fieldmark__1_264650343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46503436"/>
      <w:bookmarkStart w:id="5" w:name="__Fieldmark__2_264650343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46503436"/>
      <w:bookmarkStart w:id="7" w:name="__Fieldmark__3_264650343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46503436"/>
      <w:bookmarkStart w:id="9" w:name="__Fieldmark__4_264650343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46503436"/>
      <w:bookmarkStart w:id="11" w:name="__Fieldmark__5_264650343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46503436"/>
      <w:bookmarkStart w:id="13" w:name="__Fieldmark__6_264650343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2646503436"/>
      <w:bookmarkStart w:id="15" w:name="__Fieldmark__7_264650343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