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1636798862"/>
      <w:bookmarkStart w:id="1" w:name="__Fieldmark__1_1636798862"/>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