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54347673"/>
            <w:bookmarkStart w:id="1" w:name="__Fieldmark__4_215434767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154347673"/>
            <w:bookmarkStart w:id="3" w:name="__Fieldmark__5_215434767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54347673"/>
            <w:bookmarkStart w:id="5" w:name="__Fieldmark__6_215434767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154347673"/>
      <w:bookmarkStart w:id="8" w:name="__Fieldmark__25_215434767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154347673"/>
      <w:bookmarkStart w:id="10" w:name="__Fieldmark__26_215434767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154347673"/>
      <w:bookmarkStart w:id="12" w:name="__Fieldmark__27_215434767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154347673"/>
      <w:bookmarkStart w:id="14" w:name="__Fieldmark__28_215434767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154347673"/>
      <w:bookmarkStart w:id="16" w:name="__Fieldmark__29_215434767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154347673"/>
      <w:bookmarkStart w:id="18" w:name="__Fieldmark__30_215434767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154347673"/>
      <w:bookmarkStart w:id="20" w:name="__Fieldmark__31_215434767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154347673"/>
      <w:bookmarkStart w:id="22" w:name="__Fieldmark__105_215434767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