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811964669"/>
      <w:bookmarkStart w:id="1" w:name="__Fieldmark__4_1811964669"/>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811964669"/>
      <w:bookmarkStart w:id="3" w:name="__Fieldmark__23_1811964669"/>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811964669"/>
      <w:bookmarkStart w:id="5" w:name="__Fieldmark__24_1811964669"/>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811964669"/>
      <w:bookmarkStart w:id="7" w:name="__Fieldmark__25_1811964669"/>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811964669"/>
      <w:bookmarkStart w:id="9" w:name="__Fieldmark__26_1811964669"/>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811964669"/>
      <w:bookmarkStart w:id="11" w:name="__Fieldmark__27_1811964669"/>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811964669"/>
      <w:bookmarkStart w:id="13" w:name="__Fieldmark__28_1811964669"/>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811964669"/>
      <w:bookmarkStart w:id="15" w:name="__Fieldmark__29_1811964669"/>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811964669"/>
      <w:bookmarkStart w:id="17" w:name="__Fieldmark__93_1811964669"/>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811964669"/>
      <w:bookmarkStart w:id="19" w:name="__Fieldmark__94_1811964669"/>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811964669"/>
      <w:bookmarkStart w:id="21" w:name="__Fieldmark__106_1811964669"/>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811964669"/>
      <w:bookmarkStart w:id="23" w:name="__Fieldmark__107_1811964669"/>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811964669"/>
      <w:bookmarkStart w:id="25" w:name="__Fieldmark__119_1811964669"/>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811964669"/>
      <w:bookmarkStart w:id="27" w:name="__Fieldmark__120_1811964669"/>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811964669"/>
      <w:bookmarkStart w:id="29" w:name="__Fieldmark__132_1811964669"/>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811964669"/>
      <w:bookmarkStart w:id="31" w:name="__Fieldmark__133_1811964669"/>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