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01078370"/>
      <w:bookmarkStart w:id="1" w:name="__Fieldmark__5_150107837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01078370"/>
      <w:bookmarkStart w:id="3" w:name="__Fieldmark__6_150107837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01078370"/>
      <w:bookmarkStart w:id="5" w:name="__Fieldmark__7_150107837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