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813765480"/>
      <w:bookmarkStart w:id="1" w:name="__Fieldmark__5_813765480"/>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813765480"/>
      <w:bookmarkStart w:id="3" w:name="__Fieldmark__6_813765480"/>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813765480"/>
      <w:bookmarkStart w:id="5" w:name="__Fieldmark__7_813765480"/>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813765480"/>
      <w:bookmarkStart w:id="7" w:name="__Fieldmark__8_813765480"/>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7-10-24T15:15:00Z</dcterms:modified>
  <cp:revision>3</cp:revision>
  <dc:subject/>
  <dc:title>Protocols Workshop</dc:title>
</cp:coreProperties>
</file>