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3418097287"/>
      <w:bookmarkStart w:id="1" w:name="__Fieldmark__1_3418097287"/>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7-10-24T15:21:00Z</dcterms:modified>
  <cp:revision>3</cp:revision>
  <dc:subject/>
  <dc:title>Protocols Workshop</dc:title>
</cp:coreProperties>
</file>