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69024023"/>
      <w:bookmarkStart w:id="1" w:name="__Fieldmark__4_69024023"/>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69024023"/>
      <w:bookmarkStart w:id="3" w:name="__Fieldmark__5_69024023"/>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69024023"/>
      <w:bookmarkStart w:id="5" w:name="__Fieldmark__6_69024023"/>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69024023"/>
      <w:bookmarkStart w:id="7" w:name="__Fieldmark__25_69024023"/>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69024023"/>
      <w:bookmarkStart w:id="9" w:name="__Fieldmark__26_69024023"/>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69024023"/>
      <w:bookmarkStart w:id="11" w:name="__Fieldmark__27_69024023"/>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69024023"/>
      <w:bookmarkStart w:id="13" w:name="__Fieldmark__28_69024023"/>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69024023"/>
      <w:bookmarkStart w:id="15" w:name="__Fieldmark__29_69024023"/>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69024023"/>
      <w:bookmarkStart w:id="17" w:name="__Fieldmark__30_69024023"/>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69024023"/>
      <w:bookmarkStart w:id="19" w:name="__Fieldmark__31_69024023"/>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69024023"/>
      <w:bookmarkStart w:id="21" w:name="__Fieldmark__70_69024023"/>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69024023"/>
      <w:bookmarkStart w:id="23" w:name="__Fieldmark__71_69024023"/>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