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17110190"/>
      <w:bookmarkStart w:id="1" w:name="__Fieldmark__0_34171101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17110190"/>
      <w:bookmarkStart w:id="3" w:name="__Fieldmark__1_34171101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17110190"/>
      <w:bookmarkStart w:id="5" w:name="__Fieldmark__2_34171101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17110190"/>
      <w:bookmarkStart w:id="7" w:name="__Fieldmark__3_34171101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17110190"/>
      <w:bookmarkStart w:id="9" w:name="__Fieldmark__4_34171101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17110190"/>
      <w:bookmarkStart w:id="11" w:name="__Fieldmark__5_34171101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17110190"/>
      <w:bookmarkStart w:id="13" w:name="__Fieldmark__6_341711019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17110190"/>
            <w:bookmarkStart w:id="15" w:name="__Fieldmark__7_341711019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17110190"/>
            <w:bookmarkStart w:id="17" w:name="__Fieldmark__8_341711019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17110190"/>
            <w:bookmarkStart w:id="19" w:name="__Fieldmark__9_341711019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17110190"/>
            <w:bookmarkStart w:id="21" w:name="__Fieldmark__10_341711019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17110190"/>
            <w:bookmarkStart w:id="23" w:name="__Fieldmark__11_341711019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17110190"/>
            <w:bookmarkStart w:id="25" w:name="__Fieldmark__12_341711019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417110190"/>
            <w:bookmarkStart w:id="27" w:name="__Fieldmark__13_341711019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17110190"/>
            <w:bookmarkStart w:id="29" w:name="__Fieldmark__14_341711019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