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09789296"/>
            <w:bookmarkStart w:id="1" w:name="__Fieldmark__4_100978929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009789296"/>
            <w:bookmarkStart w:id="3" w:name="__Fieldmark__5_100978929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009789296"/>
            <w:bookmarkStart w:id="5" w:name="__Fieldmark__6_100978929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009789296"/>
      <w:bookmarkStart w:id="8" w:name="__Fieldmark__25_100978929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009789296"/>
      <w:bookmarkStart w:id="10" w:name="__Fieldmark__26_100978929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009789296"/>
      <w:bookmarkStart w:id="12" w:name="__Fieldmark__27_100978929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009789296"/>
      <w:bookmarkStart w:id="14" w:name="__Fieldmark__28_100978929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009789296"/>
      <w:bookmarkStart w:id="16" w:name="__Fieldmark__29_100978929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009789296"/>
      <w:bookmarkStart w:id="18" w:name="__Fieldmark__30_100978929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009789296"/>
      <w:bookmarkStart w:id="20" w:name="__Fieldmark__31_100978929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009789296"/>
      <w:bookmarkStart w:id="22" w:name="__Fieldmark__105_100978929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