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6">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6"/>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6"/>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6"/>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6"/>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6"/>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6"/>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6"/>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w:br w:type="page"/>
      </w:r>
    </w:p>
    <w:p>
      <w:pPr>
        <w:pStyle w:val="Normal"/>
        <w:jc w:val="both"/>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557905</wp:posOffset>
                </wp:positionH>
                <wp:positionV relativeFrom="page">
                  <wp:posOffset>635000</wp:posOffset>
                </wp:positionV>
                <wp:extent cx="2386330" cy="347345"/>
                <wp:effectExtent l="0" t="0" r="0" b="0"/>
                <wp:wrapNone/>
                <wp:docPr id="1" name="Frame1"/>
                <a:graphic xmlns:a="http://schemas.openxmlformats.org/drawingml/2006/main">
                  <a:graphicData uri="http://schemas.microsoft.com/office/word/2010/wordprocessingShape">
                    <wps:wsp>
                      <wps:cNvSpPr txBox="1"/>
                      <wps:spPr>
                        <a:xfrm>
                          <a:off x="0" y="0"/>
                          <a:ext cx="238633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232574674"/>
            <w:bookmarkStart w:id="1" w:name="__Fieldmark__3_3232574674"/>
            <w:bookmarkEnd w:id="1"/>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4_3232574674"/>
            <w:bookmarkStart w:id="3" w:name="__Fieldmark__4_3232574674"/>
            <w:bookmarkEnd w:id="3"/>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5_3232574674"/>
            <w:bookmarkStart w:id="5" w:name="__Fieldmark__5_3232574674"/>
            <w:bookmarkEnd w:id="5"/>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6_3232574674"/>
            <w:bookmarkStart w:id="7" w:name="__Fieldmark__6_3232574674"/>
            <w:bookmarkEnd w:id="7"/>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7_3232574674"/>
            <w:bookmarkStart w:id="9" w:name="__Fieldmark__7_3232574674"/>
            <w:bookmarkEnd w:id="9"/>
            <w:r>
              <w:rPr/>
            </w:r>
            <w:r>
              <w:rPr/>
              <w:fldChar w:fldCharType="end"/>
            </w:r>
            <w:r>
              <w:rPr/>
              <w:t xml:space="preserve"> QSE</w:t>
            </w:r>
            <w:bookmarkStart w:id="10" w:name="Check20"/>
            <w:r>
              <w:rPr/>
              <w:t>/Sub-QSE</w:t>
            </w:r>
            <w:bookmarkEnd w:id="10"/>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8_3232574674"/>
            <w:bookmarkStart w:id="12" w:name="__Fieldmark__8_3232574674"/>
            <w:bookmarkEnd w:id="12"/>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3" w:name="__Fieldmark__9_3232574674"/>
            <w:bookmarkStart w:id="14" w:name="__Fieldmark__9_3232574674"/>
            <w:bookmarkEnd w:id="14"/>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5"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 w:name="__Fieldmark__14_3232574674"/>
      <w:bookmarkStart w:id="17" w:name="__Fieldmark__14_3232574674"/>
      <w:bookmarkEnd w:id="17"/>
      <w:r>
        <w:rPr>
          <w:lang w:val="en-US"/>
        </w:rPr>
      </w:r>
      <w:r>
        <w:rPr>
          <w:lang w:val="en-US"/>
        </w:rPr>
        <w:fldChar w:fldCharType="end"/>
      </w:r>
      <w:bookmarkEnd w:id="15"/>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 w:name="__Fieldmark__15_3232574674"/>
      <w:bookmarkStart w:id="19" w:name="__Fieldmark__15_3232574674"/>
      <w:bookmarkEnd w:id="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 w:name="__Fieldmark__16_3232574674"/>
      <w:bookmarkStart w:id="21" w:name="__Fieldmark__16_3232574674"/>
      <w:bookmarkEnd w:id="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 w:name="__Fieldmark__17_3232574674"/>
      <w:bookmarkStart w:id="23" w:name="__Fieldmark__17_3232574674"/>
      <w:bookmarkEnd w:id="2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 w:name="__Fieldmark__18_3232574674"/>
      <w:bookmarkStart w:id="25" w:name="__Fieldmark__18_3232574674"/>
      <w:bookmarkEnd w:id="25"/>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 w:name="__Fieldmark__19_3232574674"/>
      <w:bookmarkStart w:id="27" w:name="__Fieldmark__19_3232574674"/>
      <w:bookmarkEnd w:id="2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 w:name="__Fieldmark__20_3232574674"/>
      <w:bookmarkStart w:id="29" w:name="__Fieldmark__20_3232574674"/>
      <w:bookmarkEnd w:id="2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 w:name="__Fieldmark__21_3232574674"/>
      <w:bookmarkStart w:id="31" w:name="__Fieldmark__21_3232574674"/>
      <w:bookmarkEnd w:id="3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 w:name="__Fieldmark__22_3232574674"/>
      <w:bookmarkStart w:id="33" w:name="__Fieldmark__22_3232574674"/>
      <w:bookmarkEnd w:id="3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 w:name="__Fieldmark__23_3232574674"/>
      <w:bookmarkStart w:id="35" w:name="__Fieldmark__23_3232574674"/>
      <w:bookmarkEnd w:id="3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 w:name="__Fieldmark__24_3232574674"/>
      <w:bookmarkStart w:id="37" w:name="__Fieldmark__24_3232574674"/>
      <w:bookmarkEnd w:id="3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 w:name="__Fieldmark__25_3232574674"/>
      <w:bookmarkStart w:id="39" w:name="__Fieldmark__25_3232574674"/>
      <w:bookmarkEnd w:id="39"/>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 w:name="__Fieldmark__26_3232574674"/>
      <w:bookmarkStart w:id="41" w:name="__Fieldmark__26_3232574674"/>
      <w:bookmarkEnd w:id="4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 w:name="__Fieldmark__27_3232574674"/>
      <w:bookmarkStart w:id="43" w:name="__Fieldmark__27_3232574674"/>
      <w:bookmarkEnd w:id="4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 w:name="__Fieldmark__38_3232574674"/>
      <w:bookmarkStart w:id="45" w:name="__Fieldmark__38_3232574674"/>
      <w:bookmarkEnd w:id="4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 w:name="__Fieldmark__39_3232574674"/>
      <w:bookmarkStart w:id="47" w:name="__Fieldmark__39_3232574674"/>
      <w:bookmarkEnd w:id="4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 w:name="__Fieldmark__40_3232574674"/>
      <w:bookmarkStart w:id="49" w:name="__Fieldmark__40_3232574674"/>
      <w:bookmarkEnd w:id="4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 w:name="__Fieldmark__41_3232574674"/>
      <w:bookmarkStart w:id="51" w:name="__Fieldmark__41_3232574674"/>
      <w:bookmarkEnd w:id="5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 w:name="__Fieldmark__42_3232574674"/>
      <w:bookmarkStart w:id="53" w:name="__Fieldmark__42_3232574674"/>
      <w:bookmarkEnd w:id="5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 w:name="__Fieldmark__43_3232574674"/>
      <w:bookmarkStart w:id="55" w:name="__Fieldmark__43_3232574674"/>
      <w:bookmarkEnd w:id="5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 w:name="__Fieldmark__44_3232574674"/>
      <w:bookmarkStart w:id="57" w:name="__Fieldmark__44_3232574674"/>
      <w:bookmarkEnd w:id="5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8" w:name="__Fieldmark__45_3232574674"/>
      <w:bookmarkStart w:id="59" w:name="__Fieldmark__45_3232574674"/>
      <w:bookmarkEnd w:id="5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46_3232574674"/>
      <w:bookmarkStart w:id="61" w:name="__Fieldmark__46_3232574674"/>
      <w:bookmarkEnd w:id="6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2" w:name="__Fieldmark__47_3232574674"/>
      <w:bookmarkStart w:id="63" w:name="__Fieldmark__47_3232574674"/>
      <w:bookmarkEnd w:id="6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4" w:name="__Fieldmark__48_3232574674"/>
      <w:bookmarkStart w:id="65" w:name="__Fieldmark__48_3232574674"/>
      <w:bookmarkEnd w:id="6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 w:name="__Fieldmark__49_3232574674"/>
      <w:bookmarkStart w:id="67" w:name="__Fieldmark__49_3232574674"/>
      <w:bookmarkEnd w:id="6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8" w:name="__Fieldmark__50_3232574674"/>
      <w:bookmarkStart w:id="69" w:name="__Fieldmark__50_3232574674"/>
      <w:bookmarkEnd w:id="6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0" w:name="__Fieldmark__51_3232574674"/>
      <w:bookmarkStart w:id="71" w:name="__Fieldmark__51_3232574674"/>
      <w:bookmarkEnd w:id="7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2" w:name="__Fieldmark__62_3232574674"/>
      <w:bookmarkStart w:id="73" w:name="__Fieldmark__62_3232574674"/>
      <w:bookmarkEnd w:id="7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4" w:name="__Fieldmark__63_3232574674"/>
      <w:bookmarkStart w:id="75" w:name="__Fieldmark__63_3232574674"/>
      <w:bookmarkEnd w:id="7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6" w:name="__Fieldmark__64_3232574674"/>
      <w:bookmarkStart w:id="77" w:name="__Fieldmark__64_3232574674"/>
      <w:bookmarkEnd w:id="7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8" w:name="__Fieldmark__65_3232574674"/>
      <w:bookmarkStart w:id="79" w:name="__Fieldmark__65_3232574674"/>
      <w:bookmarkEnd w:id="7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0" w:name="__Fieldmark__66_3232574674"/>
      <w:bookmarkStart w:id="81" w:name="__Fieldmark__66_3232574674"/>
      <w:bookmarkEnd w:id="8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2" w:name="__Fieldmark__67_3232574674"/>
      <w:bookmarkStart w:id="83" w:name="__Fieldmark__67_3232574674"/>
      <w:bookmarkEnd w:id="8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4" w:name="__Fieldmark__68_3232574674"/>
      <w:bookmarkStart w:id="85" w:name="__Fieldmark__68_3232574674"/>
      <w:bookmarkEnd w:id="85"/>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6" w:name="__Fieldmark__69_3232574674"/>
      <w:bookmarkStart w:id="87" w:name="__Fieldmark__69_3232574674"/>
      <w:bookmarkEnd w:id="8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8" w:name="__Fieldmark__70_3232574674"/>
      <w:bookmarkStart w:id="89" w:name="__Fieldmark__70_3232574674"/>
      <w:bookmarkEnd w:id="8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0" w:name="__Fieldmark__71_3232574674"/>
      <w:bookmarkStart w:id="91" w:name="__Fieldmark__71_3232574674"/>
      <w:bookmarkEnd w:id="9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2" w:name="__Fieldmark__72_3232574674"/>
      <w:bookmarkStart w:id="93" w:name="__Fieldmark__72_3232574674"/>
      <w:bookmarkEnd w:id="9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4" w:name="__Fieldmark__73_3232574674"/>
      <w:bookmarkStart w:id="95" w:name="__Fieldmark__73_3232574674"/>
      <w:bookmarkEnd w:id="9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6" w:name="__Fieldmark__74_3232574674"/>
      <w:bookmarkStart w:id="97" w:name="__Fieldmark__74_3232574674"/>
      <w:bookmarkEnd w:id="9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8" w:name="__Fieldmark__75_3232574674"/>
      <w:bookmarkStart w:id="99" w:name="__Fieldmark__75_3232574674"/>
      <w:bookmarkEnd w:id="99"/>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0" w:name="__Fieldmark__86_3232574674"/>
      <w:bookmarkStart w:id="101" w:name="__Fieldmark__86_3232574674"/>
      <w:bookmarkEnd w:id="101"/>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2" w:name="__Fieldmark__87_3232574674"/>
      <w:bookmarkStart w:id="103" w:name="__Fieldmark__87_3232574674"/>
      <w:bookmarkEnd w:id="103"/>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4" w:name="__Fieldmark__88_3232574674"/>
      <w:bookmarkStart w:id="105" w:name="__Fieldmark__88_3232574674"/>
      <w:bookmarkEnd w:id="105"/>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6" w:name="__Fieldmark__89_3232574674"/>
      <w:bookmarkStart w:id="107" w:name="__Fieldmark__89_3232574674"/>
      <w:bookmarkEnd w:id="107"/>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8" w:name="__Fieldmark__90_3232574674"/>
      <w:bookmarkStart w:id="109" w:name="__Fieldmark__90_3232574674"/>
      <w:bookmarkEnd w:id="10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0" w:name="__Fieldmark__91_3232574674"/>
      <w:bookmarkStart w:id="111" w:name="__Fieldmark__91_3232574674"/>
      <w:bookmarkEnd w:id="11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2" w:name="__Fieldmark__92_3232574674"/>
      <w:bookmarkStart w:id="113" w:name="__Fieldmark__92_3232574674"/>
      <w:bookmarkEnd w:id="11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4" w:name="__Fieldmark__93_3232574674"/>
      <w:bookmarkStart w:id="115" w:name="__Fieldmark__93_3232574674"/>
      <w:bookmarkEnd w:id="11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6" w:name="__Fieldmark__94_3232574674"/>
      <w:bookmarkStart w:id="117" w:name="__Fieldmark__94_3232574674"/>
      <w:bookmarkEnd w:id="11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8" w:name="__Fieldmark__95_3232574674"/>
      <w:bookmarkStart w:id="119" w:name="__Fieldmark__95_3232574674"/>
      <w:bookmarkEnd w:id="11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0" w:name="__Fieldmark__96_3232574674"/>
      <w:bookmarkStart w:id="121" w:name="__Fieldmark__96_3232574674"/>
      <w:bookmarkEnd w:id="12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2" w:name="__Fieldmark__97_3232574674"/>
      <w:bookmarkStart w:id="123" w:name="__Fieldmark__97_3232574674"/>
      <w:bookmarkEnd w:id="12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4" w:name="__Fieldmark__98_3232574674"/>
      <w:bookmarkStart w:id="125" w:name="__Fieldmark__98_3232574674"/>
      <w:bookmarkEnd w:id="12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6" w:name="__Fieldmark__99_3232574674"/>
      <w:bookmarkStart w:id="127" w:name="__Fieldmark__99_3232574674"/>
      <w:bookmarkEnd w:id="127"/>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8" w:name="__Fieldmark__110_3232574674"/>
      <w:bookmarkStart w:id="129" w:name="__Fieldmark__110_3232574674"/>
      <w:bookmarkEnd w:id="12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0" w:name="__Fieldmark__111_3232574674"/>
      <w:bookmarkStart w:id="131" w:name="__Fieldmark__111_3232574674"/>
      <w:bookmarkEnd w:id="13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112_3232574674"/>
      <w:bookmarkStart w:id="133" w:name="__Fieldmark__112_3232574674"/>
      <w:bookmarkEnd w:id="13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113_3232574674"/>
      <w:bookmarkStart w:id="135" w:name="__Fieldmark__113_3232574674"/>
      <w:bookmarkEnd w:id="13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114_3232574674"/>
      <w:bookmarkStart w:id="137" w:name="__Fieldmark__114_3232574674"/>
      <w:bookmarkEnd w:id="13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115_3232574674"/>
      <w:bookmarkStart w:id="139" w:name="__Fieldmark__115_3232574674"/>
      <w:bookmarkEnd w:id="13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0" w:name="__Fieldmark__116_3232574674"/>
      <w:bookmarkStart w:id="141" w:name="__Fieldmark__116_3232574674"/>
      <w:bookmarkEnd w:id="14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117_3232574674"/>
      <w:bookmarkStart w:id="143" w:name="__Fieldmark__117_3232574674"/>
      <w:bookmarkEnd w:id="14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118_3232574674"/>
      <w:bookmarkStart w:id="145" w:name="__Fieldmark__118_3232574674"/>
      <w:bookmarkEnd w:id="14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119_3232574674"/>
      <w:bookmarkStart w:id="147" w:name="__Fieldmark__119_3232574674"/>
      <w:bookmarkEnd w:id="14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120_3232574674"/>
      <w:bookmarkStart w:id="149" w:name="__Fieldmark__120_3232574674"/>
      <w:bookmarkEnd w:id="14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121_3232574674"/>
      <w:bookmarkStart w:id="151" w:name="__Fieldmark__121_3232574674"/>
      <w:bookmarkEnd w:id="15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122_3232574674"/>
      <w:bookmarkStart w:id="153" w:name="__Fieldmark__122_3232574674"/>
      <w:bookmarkEnd w:id="15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123_3232574674"/>
      <w:bookmarkStart w:id="155" w:name="__Fieldmark__123_3232574674"/>
      <w:bookmarkEnd w:id="155"/>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134_3232574674"/>
      <w:bookmarkStart w:id="157" w:name="__Fieldmark__134_3232574674"/>
      <w:bookmarkEnd w:id="1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135_3232574674"/>
      <w:bookmarkStart w:id="159" w:name="__Fieldmark__135_3232574674"/>
      <w:bookmarkEnd w:id="1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136_3232574674"/>
      <w:bookmarkStart w:id="161" w:name="__Fieldmark__136_3232574674"/>
      <w:bookmarkEnd w:id="1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137_3232574674"/>
      <w:bookmarkStart w:id="163" w:name="__Fieldmark__137_3232574674"/>
      <w:bookmarkEnd w:id="16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138_3232574674"/>
      <w:bookmarkStart w:id="165" w:name="__Fieldmark__138_3232574674"/>
      <w:bookmarkEnd w:id="16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139_3232574674"/>
      <w:bookmarkStart w:id="167" w:name="__Fieldmark__139_3232574674"/>
      <w:bookmarkEnd w:id="16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140_3232574674"/>
      <w:bookmarkStart w:id="169" w:name="__Fieldmark__140_3232574674"/>
      <w:bookmarkEnd w:id="16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0" w:name="__Fieldmark__141_3232574674"/>
      <w:bookmarkStart w:id="171" w:name="__Fieldmark__141_3232574674"/>
      <w:bookmarkEnd w:id="17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142_3232574674"/>
      <w:bookmarkStart w:id="173" w:name="__Fieldmark__142_3232574674"/>
      <w:bookmarkEnd w:id="17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143_3232574674"/>
      <w:bookmarkStart w:id="175" w:name="__Fieldmark__143_3232574674"/>
      <w:bookmarkEnd w:id="17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144_3232574674"/>
      <w:bookmarkStart w:id="177" w:name="__Fieldmark__144_3232574674"/>
      <w:bookmarkEnd w:id="17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145_3232574674"/>
      <w:bookmarkStart w:id="179" w:name="__Fieldmark__145_3232574674"/>
      <w:bookmarkEnd w:id="17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146_3232574674"/>
      <w:bookmarkStart w:id="181" w:name="__Fieldmark__146_3232574674"/>
      <w:bookmarkEnd w:id="18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147_3232574674"/>
      <w:bookmarkStart w:id="183" w:name="__Fieldmark__147_3232574674"/>
      <w:bookmarkEnd w:id="18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158_3232574674"/>
      <w:bookmarkStart w:id="185" w:name="__Fieldmark__158_3232574674"/>
      <w:bookmarkEnd w:id="18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159_3232574674"/>
      <w:bookmarkStart w:id="187" w:name="__Fieldmark__159_3232574674"/>
      <w:bookmarkEnd w:id="18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160_3232574674"/>
      <w:bookmarkStart w:id="189" w:name="__Fieldmark__160_3232574674"/>
      <w:bookmarkEnd w:id="18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161_3232574674"/>
      <w:bookmarkStart w:id="191" w:name="__Fieldmark__161_3232574674"/>
      <w:bookmarkEnd w:id="19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162_3232574674"/>
      <w:bookmarkStart w:id="193" w:name="__Fieldmark__162_3232574674"/>
      <w:bookmarkEnd w:id="1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163_3232574674"/>
      <w:bookmarkStart w:id="195" w:name="__Fieldmark__163_3232574674"/>
      <w:bookmarkEnd w:id="1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164_3232574674"/>
      <w:bookmarkStart w:id="197" w:name="__Fieldmark__164_3232574674"/>
      <w:bookmarkEnd w:id="19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165_3232574674"/>
      <w:bookmarkStart w:id="199" w:name="__Fieldmark__165_3232574674"/>
      <w:bookmarkEnd w:id="1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0" w:name="__Fieldmark__166_3232574674"/>
      <w:bookmarkStart w:id="201" w:name="__Fieldmark__166_3232574674"/>
      <w:bookmarkEnd w:id="2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167_3232574674"/>
      <w:bookmarkStart w:id="203" w:name="__Fieldmark__167_3232574674"/>
      <w:bookmarkEnd w:id="2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168_3232574674"/>
      <w:bookmarkStart w:id="205" w:name="__Fieldmark__168_3232574674"/>
      <w:bookmarkEnd w:id="2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169_3232574674"/>
      <w:bookmarkStart w:id="207" w:name="__Fieldmark__169_3232574674"/>
      <w:bookmarkEnd w:id="2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170_3232574674"/>
      <w:bookmarkStart w:id="209" w:name="__Fieldmark__170_3232574674"/>
      <w:bookmarkEnd w:id="2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171_3232574674"/>
      <w:bookmarkStart w:id="211" w:name="__Fieldmark__171_3232574674"/>
      <w:bookmarkEnd w:id="2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rFonts w:eastAsia="Calibri"/>
          <w:b/>
          <w:b/>
          <w:u w:val="single"/>
        </w:rPr>
      </w:pPr>
      <w:r>
        <w:rPr>
          <w:rFonts w:eastAsia="Calibri"/>
          <w:b/>
          <w:u w:val="single"/>
        </w:rPr>
      </w:r>
    </w:p>
    <w:p>
      <w:pPr>
        <w:pStyle w:val="Normal"/>
        <w:spacing w:before="240" w:after="240"/>
        <w:jc w:val="both"/>
        <w:rPr>
          <w:b/>
          <w:b/>
        </w:rPr>
      </w:pPr>
      <w:r>
        <w:rPr>
          <w:b/>
        </w:rPr>
      </w:r>
    </w:p>
    <w:p>
      <w:pPr>
        <w:pStyle w:val="Normal"/>
        <w:spacing w:before="240" w:after="240"/>
        <w:jc w:val="both"/>
        <w:rPr>
          <w:b/>
          <w:b/>
        </w:rPr>
      </w:pPr>
      <w:r>
        <w:rPr>
          <w:b/>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anuary 1, 2018</w:t>
    </w:r>
    <w:r>
      <w:rPr>
        <w:sz w:val="20"/>
        <w:szCs w:val="20"/>
      </w:rPr>
      <w:tab/>
      <w:tab/>
      <w:tab/>
      <w:tab/>
      <w:tab/>
      <w:tab/>
      <w:tab/>
    </w:r>
    <w:r>
      <w:rPr>
        <w:smallCaps/>
        <w:sz w:val="20"/>
        <w:szCs w:val="20"/>
      </w:rPr>
      <w:t>23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E):  Notice of Change of Inform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6:10:00Z</dcterms:created>
  <dc:creator>ERCOT/if</dc:creator>
  <dc:description/>
  <cp:keywords/>
  <dc:language>en-US</dc:language>
  <cp:lastModifiedBy>ERCOT</cp:lastModifiedBy>
  <cp:lastPrinted>2005-09-23T09:59:00Z</cp:lastPrinted>
  <dcterms:modified xsi:type="dcterms:W3CDTF">2017-12-21T16:10:00Z</dcterms:modified>
  <cp:revision>3</cp:revision>
  <dc:subject/>
  <dc:title>Protocols Workshop</dc:title>
</cp:coreProperties>
</file>