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GENDA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olesale Market Subcommittee (WMS) Meet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COT Austin / 7620 Metro Center Drive / Austin, Texas / 78744</w:t>
      </w:r>
    </w:p>
    <w:p>
      <w:pPr>
        <w:pStyle w:val="Normal"/>
        <w:rPr/>
      </w:pPr>
      <w:r>
        <w:rPr>
          <w:color w:val="000000"/>
          <w:sz w:val="22"/>
          <w:szCs w:val="22"/>
        </w:rPr>
        <w:t>Wednesday, January 8, 2020 – 9:30am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conference: 1-877-668-449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eting number:   623 627 376</w:t>
      </w:r>
    </w:p>
    <w:p>
      <w:pPr>
        <w:pStyle w:val="Normal"/>
        <w:rPr/>
      </w:pPr>
      <w:r>
        <w:rPr>
          <w:sz w:val="22"/>
          <w:szCs w:val="22"/>
        </w:rPr>
        <w:t xml:space="preserve">Meeting password: WM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545"/>
        <w:gridCol w:w="2266"/>
        <w:gridCol w:w="1268"/>
      </w:tblGrid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lifto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ership Introductions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Clifto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ction of 2020 WMS Chair and Vice Chair (Vote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lifto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genda Review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Chai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48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WMS Meeting Minutes (Vo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vember 6, 2019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cember 4, 2019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Chai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Advisory Committee (TAC) Update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Chai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45 a.m.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AC did not meet in December 2019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ERCOT Operations and Market Items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45 a.m. 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8.  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Southern Cross Transmission Directive #7, </w:t>
            </w:r>
            <w:r>
              <w:rPr>
                <w:b/>
                <w:color w:val="000000"/>
                <w:sz w:val="22"/>
                <w:szCs w:val="22"/>
              </w:rPr>
              <w:t xml:space="preserve">Determination as to how to manage congestion caused by DC tie </w:t>
            </w:r>
            <w:r>
              <w:rPr>
                <w:b/>
                <w:sz w:val="22"/>
                <w:szCs w:val="22"/>
              </w:rPr>
              <w:t xml:space="preserve">(Vote)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erenes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w PRS Referrals (Vote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WMS Chai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:00 a.m.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PRR975, </w:t>
            </w:r>
            <w:r>
              <w:rPr>
                <w:b/>
                <w:bCs/>
                <w:color w:val="000000"/>
                <w:sz w:val="22"/>
                <w:szCs w:val="22"/>
              </w:rPr>
              <w:t>Load Forecast Model Transparency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 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PRR981, </w:t>
            </w:r>
            <w:r>
              <w:rPr>
                <w:b/>
                <w:bCs/>
                <w:color w:val="000000"/>
                <w:sz w:val="22"/>
                <w:szCs w:val="22"/>
              </w:rPr>
              <w:t>Day-Ahead Market Price Correction Process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PRR984, </w:t>
            </w:r>
            <w:r>
              <w:rPr>
                <w:b/>
                <w:bCs/>
                <w:color w:val="000000"/>
                <w:sz w:val="20"/>
                <w:szCs w:val="20"/>
              </w:rPr>
              <w:t>Change ERS Standard Contract Terms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. 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6, BESTF-2 Energy Storage Resource Energy Offer Curves, Pricing, Dispatch, and Mitigation (Possible Vote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:30 a.m.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. 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MS Revision Requests (Vote)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Chai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45 a.m. 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mpact Analysis Review (None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i/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Language Review 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lightGray"/>
              </w:rPr>
            </w:pPr>
            <w:r>
              <w:rPr>
                <w:b/>
                <w:i/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CMRR027, Related to NPRR986, BESTF-2 Energy Storage Resource Energy Offer Curves, Pricing, Dispatch, and Mitigation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 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. 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Wholesale Market Working Group (WM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Detelich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00 a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2. 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Requests Tabled at PRS, Referred to WMS (Possible Vote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Chai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:20 a.m.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03, Day-Ahead Market Timing Deviations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Biven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33, Reporting of Demand Response by Retail Electric Providers and Non-Opt-In Entities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947, Clarification to Ancillary Service Supply Responsibility Definition and Improvements to Determining and Charging for Ancillary Service Failed Quantities (WMWG)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76, Provisions for Resource Entities to Act as a Virtual QSE or Emergency QSE (WMWG/MS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 (CM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. Morris 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:50 a.m.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aft NPRR, Load Distribution Factor (LDF) Process Update (Possible Vote)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Moreno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3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(DS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ierney-Lloyd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:10 p.m.</w:t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Settlement Working Group (MS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Boisseau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:20 p.m.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5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Smith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:30 p.m.  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6. 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  <w:tab/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Chai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:45 p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 WMS Goals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 Working Group leadership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pen Action Items 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Credit Working Group (MC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er Working Group (M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Cost Working Group (RC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MS Chai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:15 p.m.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napToGrid w:val="false"/>
              <w:spacing w:before="0" w:after="0"/>
              <w:ind w:left="0" w:hanging="0"/>
              <w:contextualSpacing w:val="false"/>
              <w:textAlignment w:val="auto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lightGray"/>
              </w:rPr>
              <w:t xml:space="preserve">   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5, 2020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4, 2020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82" w:type="dxa"/>
        <w:jc w:val="left"/>
        <w:tblInd w:w="-275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392"/>
        <w:gridCol w:w="1710"/>
        <w:gridCol w:w="2430"/>
        <w:gridCol w:w="1350"/>
      </w:tblGrid>
      <w:tr>
        <w:trPr>
          <w:tblHeader w:val="true"/>
          <w:trHeight w:val="44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amine whether capacity curtailed for purpose of base case violations should be included in  Operating Reserve Demand Curve (ORDC) reserve calculations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Need update from CMWG – seems low priority – Discussed as part of RT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amework of issue - Generators paid for reserves now, if can’t provide MW when needed.  2 parts – market price impacted and should they be paid for what they can’t provide.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Leftover piece of not deactivity constraints that prior protocols allowed; changes occurred in 20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llaborate with W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/03/2019 updat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8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gnment ask is how LDF values match or become closer to actual Load in Real-Ti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the  Load Distribution Factors (LDF)  update/evaluation process during hurricanes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MWG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provided -op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requested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Update to assignment- 2 issues – pricing impacts in NPRR904 and OBDRR009 to WMWG and condition on DC Ties to CWM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/2019 WMWG actions completed, moved C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0/2018 assigned to W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6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3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view the issues of RENA and Load Distribution Factors (LDFs) and price floors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/2019- WMWG actions complete – assigned to CMWG</w:t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hern Cross Transmission Directive #7, Determination as to how to Manage Congestion caused by DC ti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1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 Locational Real-Time On-Line Reliability Deployment Price Add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completing analysis and will come back to C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update – Reviewed analysis, Conditional 1 Solution to NPRR904 and next step is Locational Real-Time On-Line Reliability Deployment Price Adder review by CMWG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6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1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liquidation procedures as they impact CRRs and recommend potential change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view  credit implications from potential hedging issues and credit risk for Demand Response customers due to high pric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CWG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Requested up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discussion of upcoming analysis of 4CP and Retail Demand Response Surve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1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recovery of Auxiliary Equipment Power Costs and related issues for ERCOT draft  VCMRR, Resource Auxiliary Power Requirements in Verifiable Cos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6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Fixed Costs in Fuel Adders and bring options to WMS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6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Review Methodology used to determine Peaker Net Margin (PNM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5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impacts on CDR from monthly generation interconnection repor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aint Defini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 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S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ll Open – ERCOT contingency builder at C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reques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m's question about contingencies where resource nodes are isolated due to the contingency definition and/or combination of prior outage and contingency.  Should be discussed at NDS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2/2017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oncept of establishing a minimum threshold to post Total Wholesale Storage Load (WSL), utilization of Real-Time telemetry, and Resource disclosur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ll Op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Reques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lowing implementing grey-boxed language to post WSL to MIS (NPRR46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04/1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28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ep Dive of potential issues in  the Low System-Wide Offer Cap (LCAP) Methodology if cumulative Peaker Net Margin (PNM) exceeds $315,000/Megawatts (MW) year and there are insufficient Ancillary Service offers in the Day-Ahead Market (DAM)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ll Open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Update Request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2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the mitigation issues and cost impacts and provide a recommendation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/ </w:t>
            </w:r>
            <w:r>
              <w:rPr>
                <w:strike/>
                <w:sz w:val="22"/>
                <w:szCs w:val="22"/>
              </w:rPr>
              <w:t>RC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cussion with IMM and On December Agend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Reques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5/2019- Removed review by RCWG, keep for WMWG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2/06/2019 WMS requested WMWG take up after local pricing issues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5/2018 – assigned to WMWG/RC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6/05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Review of Protocols in relation to use of “Emergency Condition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 December Agend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Reques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ed to OCN/Outage activity, subsequent NPRRs with E. Goff assistan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5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ook at actual loss factors compared to calculated losses in modelin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ll Op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quested up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arding 2018 UFE Analysi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1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0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 moving the deadline for revising energy offer curves closer to Real-Time opera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iting on ERCOT draft languag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7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market impacts from Tech Refresh projec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ing PRS project updat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7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Review submission of TDSP read meter data for Loads with Interval Data Recorder (IDR) Meters and Non-Modeled Distributed Generators with Interval Data Recorders prior to Initial settlement of an Operating Day (Settlement – WMS; 867 – RMS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RM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Update requeste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2/22/18 TAC assigned IDR Meter Reads to COPS  3/22/18 TAC requested one forum for discussion/ solutions – RMS will ho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/30/2017   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Summer Assessment Item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tchable Generation Resources (SWGRs) with Exelon item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ency Response Service (ERS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/Collateral for QSE representing Resource only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 xml:space="preserve">Usage of Operating Condition Notices (OCNs) </w:t>
            </w:r>
            <w:r>
              <w:rPr>
                <w:rFonts w:cs="Arial" w:ascii="Calibri" w:hAnsi="Calibri"/>
                <w:color w:val="44546A"/>
                <w:kern w:val="2"/>
                <w:sz w:val="40"/>
                <w:szCs w:val="40"/>
              </w:rPr>
              <w:t xml:space="preserve"> </w:t>
            </w:r>
            <w:r>
              <w:rPr>
                <w:sz w:val="22"/>
                <w:szCs w:val="22"/>
              </w:rPr>
              <w:t>for projected reserve capacity shortag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/A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 current TCEQ enforcement discretion proces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s for Summer demand response stud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/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alpine Item: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Resource Adequacy forecasts and development of a Net Load forecas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/MSW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WG/W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/MC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to develop solution, then MSW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mechanics, then MCWG aft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lude at RMS, then WMS, then RO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19</w:t>
            </w:r>
          </w:p>
        </w:tc>
      </w:tr>
    </w:tbl>
    <w:p>
      <w:pPr>
        <w:pStyle w:val="Normal"/>
        <w:tabs>
          <w:tab w:val="clear" w:pos="720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 xml:space="preserve">WMS Agenda 20200108 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6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6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character" w:styleId="H2Char">
    <w:name w:val="H2 Char"/>
    <w:qFormat/>
    <w:rPr>
      <w:sz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utoselect1">
    <w:name w:val="auto-select1"/>
    <w:qFormat/>
    <w:rPr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21:53:00Z</dcterms:created>
  <dc:creator>khobbs</dc:creator>
  <dc:description/>
  <cp:keywords/>
  <dc:language>en-US</dc:language>
  <cp:lastModifiedBy>Clifton, Suzy</cp:lastModifiedBy>
  <cp:lastPrinted>2019-10-29T09:10:00Z</cp:lastPrinted>
  <dcterms:modified xsi:type="dcterms:W3CDTF">2019-12-31T21:58:00Z</dcterms:modified>
  <cp:revision>5</cp:revision>
  <dc:subject/>
  <dc:title>Function of Working Groups and Task Forces</dc:title>
</cp:coreProperties>
</file>