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826018677"/>
      <w:bookmarkStart w:id="1" w:name="__Fieldmark__4_2826018677"/>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826018677"/>
      <w:bookmarkStart w:id="4" w:name="__Fieldmark__23_2826018677"/>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826018677"/>
      <w:bookmarkStart w:id="6" w:name="__Fieldmark__24_2826018677"/>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826018677"/>
      <w:bookmarkStart w:id="8" w:name="__Fieldmark__25_2826018677"/>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826018677"/>
      <w:bookmarkStart w:id="10" w:name="__Fieldmark__26_2826018677"/>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826018677"/>
      <w:bookmarkStart w:id="13" w:name="__Fieldmark__27_2826018677"/>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826018677"/>
      <w:bookmarkStart w:id="15" w:name="__Fieldmark__28_2826018677"/>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826018677"/>
      <w:bookmarkStart w:id="17" w:name="__Fieldmark__29_2826018677"/>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826018677"/>
      <w:bookmarkStart w:id="19" w:name="__Fieldmark__51_2826018677"/>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826018677"/>
      <w:bookmarkStart w:id="21" w:name="__Fieldmark__96_2826018677"/>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