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977450"/>
      <w:bookmarkStart w:id="1" w:name="__Fieldmark__0_254897745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977450"/>
      <w:bookmarkStart w:id="3" w:name="__Fieldmark__1_254897745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48977450"/>
      <w:bookmarkStart w:id="5" w:name="__Fieldmark__2_254897745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48977450"/>
      <w:bookmarkStart w:id="7" w:name="__Fieldmark__3_254897745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48977450"/>
      <w:bookmarkStart w:id="9" w:name="__Fieldmark__4_254897745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48977450"/>
      <w:bookmarkStart w:id="11" w:name="__Fieldmark__5_254897745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48977450"/>
      <w:bookmarkStart w:id="13" w:name="__Fieldmark__6_254897745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48977450"/>
      <w:bookmarkStart w:id="15" w:name="__Fieldmark__7_254897745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48977450"/>
      <w:bookmarkStart w:id="17" w:name="__Fieldmark__8_254897745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