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50190532"/>
      <w:bookmarkStart w:id="1" w:name="__Fieldmark__5_245019053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450190532"/>
      <w:bookmarkStart w:id="3" w:name="__Fieldmark__6_245019053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450190532"/>
      <w:bookmarkStart w:id="5" w:name="__Fieldmark__7_245019053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450190532"/>
      <w:bookmarkStart w:id="7" w:name="__Fieldmark__8_245019053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