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18307321"/>
            <w:bookmarkStart w:id="1" w:name="__Fieldmark__4_2718307321"/>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718307321"/>
            <w:bookmarkStart w:id="3" w:name="__Fieldmark__5_2718307321"/>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18307321"/>
            <w:bookmarkStart w:id="5" w:name="__Fieldmark__6_2718307321"/>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718307321"/>
      <w:bookmarkStart w:id="8" w:name="__Fieldmark__25_2718307321"/>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718307321"/>
      <w:bookmarkStart w:id="10" w:name="__Fieldmark__26_2718307321"/>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718307321"/>
      <w:bookmarkStart w:id="12" w:name="__Fieldmark__27_2718307321"/>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718307321"/>
      <w:bookmarkStart w:id="14" w:name="__Fieldmark__28_2718307321"/>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718307321"/>
      <w:bookmarkStart w:id="16" w:name="__Fieldmark__29_2718307321"/>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718307321"/>
      <w:bookmarkStart w:id="18" w:name="__Fieldmark__30_2718307321"/>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718307321"/>
      <w:bookmarkStart w:id="20" w:name="__Fieldmark__31_2718307321"/>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718307321"/>
      <w:bookmarkStart w:id="22" w:name="__Fieldmark__105_2718307321"/>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