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63482003"/>
      <w:bookmarkStart w:id="1" w:name="__Fieldmark__0_216348200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63482003"/>
      <w:bookmarkStart w:id="3" w:name="__Fieldmark__1_216348200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63482003"/>
      <w:bookmarkStart w:id="5" w:name="__Fieldmark__2_216348200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63482003"/>
      <w:bookmarkStart w:id="7" w:name="__Fieldmark__3_216348200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63482003"/>
      <w:bookmarkStart w:id="9" w:name="__Fieldmark__4_216348200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63482003"/>
      <w:bookmarkStart w:id="11" w:name="__Fieldmark__5_216348200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63482003"/>
      <w:bookmarkStart w:id="13" w:name="__Fieldmark__6_216348200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63482003"/>
      <w:bookmarkStart w:id="15" w:name="__Fieldmark__7_216348200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63482003"/>
      <w:bookmarkStart w:id="17" w:name="__Fieldmark__8_216348200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63482003"/>
      <w:bookmarkStart w:id="19" w:name="__Fieldmark__9_216348200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63482003"/>
      <w:bookmarkStart w:id="21" w:name="__Fieldmark__10_216348200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63482003"/>
      <w:bookmarkStart w:id="23" w:name="__Fieldmark__11_216348200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63482003"/>
      <w:bookmarkStart w:id="25" w:name="__Fieldmark__12_216348200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