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349925079"/>
      <w:bookmarkStart w:id="1" w:name="__Fieldmark__22_1349925079"/>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349925079"/>
      <w:bookmarkStart w:id="3" w:name="__Fieldmark__23_1349925079"/>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349925079"/>
      <w:bookmarkStart w:id="5" w:name="__Fieldmark__24_1349925079"/>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349925079"/>
      <w:bookmarkStart w:id="7" w:name="__Fieldmark__25_1349925079"/>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349925079"/>
      <w:bookmarkStart w:id="9" w:name="__Fieldmark__26_1349925079"/>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349925079"/>
      <w:bookmarkStart w:id="11" w:name="__Fieldmark__27_1349925079"/>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349925079"/>
      <w:bookmarkStart w:id="13" w:name="__Fieldmark__28_1349925079"/>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1349925079"/>
      <w:bookmarkStart w:id="15" w:name="__Fieldmark__77_1349925079"/>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349925079"/>
      <w:bookmarkStart w:id="17" w:name="__Fieldmark__78_1349925079"/>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349925079"/>
      <w:bookmarkStart w:id="19" w:name="__Fieldmark__79_1349925079"/>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349925079"/>
      <w:bookmarkStart w:id="21" w:name="__Fieldmark__80_1349925079"/>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349925079"/>
      <w:bookmarkStart w:id="23" w:name="__Fieldmark__81_1349925079"/>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349925079"/>
      <w:bookmarkStart w:id="25" w:name="__Fieldmark__82_1349925079"/>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1349925079"/>
      <w:bookmarkStart w:id="27" w:name="__Fieldmark__83_1349925079"/>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1349925079"/>
      <w:bookmarkStart w:id="29" w:name="__Fieldmark__84_1349925079"/>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1349925079"/>
      <w:bookmarkStart w:id="31" w:name="__Fieldmark__99_1349925079"/>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349925079"/>
      <w:bookmarkStart w:id="33" w:name="__Fieldmark__100_1349925079"/>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349925079"/>
      <w:bookmarkStart w:id="35" w:name="__Fieldmark__101_1349925079"/>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1349925079"/>
      <w:bookmarkStart w:id="37" w:name="__Fieldmark__103_1349925079"/>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1349925079"/>
      <w:bookmarkStart w:id="39" w:name="__Fieldmark__105_1349925079"/>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1349925079"/>
      <w:bookmarkStart w:id="41" w:name="__Fieldmark__107_1349925079"/>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349925079"/>
      <w:bookmarkStart w:id="43" w:name="__Fieldmark__108_1349925079"/>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1349925079"/>
      <w:bookmarkStart w:id="45" w:name="__Fieldmark__144_1349925079"/>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