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18705986"/>
            <w:bookmarkStart w:id="1" w:name="__Fieldmark__3_351870598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518705986"/>
            <w:bookmarkStart w:id="3" w:name="__Fieldmark__4_351870598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18705986"/>
            <w:bookmarkStart w:id="5" w:name="__Fieldmark__5_351870598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18705986"/>
            <w:bookmarkStart w:id="7" w:name="__Fieldmark__6_351870598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518705986"/>
            <w:bookmarkStart w:id="9" w:name="__Fieldmark__7_351870598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518705986"/>
            <w:bookmarkStart w:id="12" w:name="__Fieldmark__8_351870598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518705986"/>
            <w:bookmarkStart w:id="14" w:name="__Fieldmark__9_351870598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518705986"/>
      <w:bookmarkStart w:id="17" w:name="__Fieldmark__14_351870598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518705986"/>
      <w:bookmarkStart w:id="19" w:name="__Fieldmark__15_351870598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518705986"/>
      <w:bookmarkStart w:id="21" w:name="__Fieldmark__16_351870598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518705986"/>
      <w:bookmarkStart w:id="23" w:name="__Fieldmark__17_351870598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518705986"/>
      <w:bookmarkStart w:id="25" w:name="__Fieldmark__18_351870598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518705986"/>
      <w:bookmarkStart w:id="27" w:name="__Fieldmark__19_351870598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518705986"/>
      <w:bookmarkStart w:id="29" w:name="__Fieldmark__20_351870598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518705986"/>
      <w:bookmarkStart w:id="31" w:name="__Fieldmark__21_351870598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518705986"/>
      <w:bookmarkStart w:id="33" w:name="__Fieldmark__22_351870598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518705986"/>
      <w:bookmarkStart w:id="35" w:name="__Fieldmark__23_351870598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518705986"/>
      <w:bookmarkStart w:id="37" w:name="__Fieldmark__24_351870598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518705986"/>
      <w:bookmarkStart w:id="39" w:name="__Fieldmark__25_351870598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518705986"/>
      <w:bookmarkStart w:id="41" w:name="__Fieldmark__26_351870598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518705986"/>
      <w:bookmarkStart w:id="43" w:name="__Fieldmark__27_351870598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518705986"/>
      <w:bookmarkStart w:id="45" w:name="__Fieldmark__38_351870598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518705986"/>
      <w:bookmarkStart w:id="47" w:name="__Fieldmark__39_351870598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518705986"/>
      <w:bookmarkStart w:id="49" w:name="__Fieldmark__40_351870598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518705986"/>
      <w:bookmarkStart w:id="51" w:name="__Fieldmark__41_351870598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518705986"/>
      <w:bookmarkStart w:id="53" w:name="__Fieldmark__42_351870598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518705986"/>
      <w:bookmarkStart w:id="55" w:name="__Fieldmark__43_351870598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518705986"/>
      <w:bookmarkStart w:id="57" w:name="__Fieldmark__44_351870598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518705986"/>
      <w:bookmarkStart w:id="59" w:name="__Fieldmark__45_351870598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518705986"/>
      <w:bookmarkStart w:id="61" w:name="__Fieldmark__46_351870598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518705986"/>
      <w:bookmarkStart w:id="63" w:name="__Fieldmark__47_351870598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518705986"/>
      <w:bookmarkStart w:id="65" w:name="__Fieldmark__48_351870598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518705986"/>
      <w:bookmarkStart w:id="67" w:name="__Fieldmark__49_351870598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518705986"/>
      <w:bookmarkStart w:id="69" w:name="__Fieldmark__50_351870598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518705986"/>
      <w:bookmarkStart w:id="71" w:name="__Fieldmark__51_351870598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518705986"/>
      <w:bookmarkStart w:id="73" w:name="__Fieldmark__62_351870598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518705986"/>
      <w:bookmarkStart w:id="75" w:name="__Fieldmark__63_351870598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518705986"/>
      <w:bookmarkStart w:id="77" w:name="__Fieldmark__64_351870598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518705986"/>
      <w:bookmarkStart w:id="79" w:name="__Fieldmark__65_351870598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518705986"/>
      <w:bookmarkStart w:id="81" w:name="__Fieldmark__66_351870598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518705986"/>
      <w:bookmarkStart w:id="83" w:name="__Fieldmark__67_351870598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518705986"/>
      <w:bookmarkStart w:id="85" w:name="__Fieldmark__68_351870598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518705986"/>
      <w:bookmarkStart w:id="87" w:name="__Fieldmark__69_351870598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518705986"/>
      <w:bookmarkStart w:id="89" w:name="__Fieldmark__70_351870598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518705986"/>
      <w:bookmarkStart w:id="91" w:name="__Fieldmark__71_351870598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518705986"/>
      <w:bookmarkStart w:id="93" w:name="__Fieldmark__72_351870598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518705986"/>
      <w:bookmarkStart w:id="95" w:name="__Fieldmark__73_351870598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518705986"/>
      <w:bookmarkStart w:id="97" w:name="__Fieldmark__74_351870598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518705986"/>
      <w:bookmarkStart w:id="99" w:name="__Fieldmark__75_351870598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518705986"/>
      <w:bookmarkStart w:id="101" w:name="__Fieldmark__86_351870598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518705986"/>
      <w:bookmarkStart w:id="103" w:name="__Fieldmark__87_351870598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518705986"/>
      <w:bookmarkStart w:id="105" w:name="__Fieldmark__88_351870598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518705986"/>
      <w:bookmarkStart w:id="107" w:name="__Fieldmark__89_351870598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518705986"/>
      <w:bookmarkStart w:id="109" w:name="__Fieldmark__90_351870598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518705986"/>
      <w:bookmarkStart w:id="111" w:name="__Fieldmark__91_351870598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518705986"/>
      <w:bookmarkStart w:id="113" w:name="__Fieldmark__92_351870598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518705986"/>
      <w:bookmarkStart w:id="115" w:name="__Fieldmark__93_351870598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518705986"/>
      <w:bookmarkStart w:id="117" w:name="__Fieldmark__94_351870598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518705986"/>
      <w:bookmarkStart w:id="119" w:name="__Fieldmark__95_351870598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518705986"/>
      <w:bookmarkStart w:id="121" w:name="__Fieldmark__96_351870598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518705986"/>
      <w:bookmarkStart w:id="123" w:name="__Fieldmark__97_351870598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518705986"/>
      <w:bookmarkStart w:id="125" w:name="__Fieldmark__98_351870598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518705986"/>
      <w:bookmarkStart w:id="127" w:name="__Fieldmark__99_351870598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518705986"/>
      <w:bookmarkStart w:id="129" w:name="__Fieldmark__110_351870598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518705986"/>
      <w:bookmarkStart w:id="131" w:name="__Fieldmark__111_351870598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518705986"/>
      <w:bookmarkStart w:id="133" w:name="__Fieldmark__112_351870598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518705986"/>
      <w:bookmarkStart w:id="135" w:name="__Fieldmark__113_351870598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518705986"/>
      <w:bookmarkStart w:id="137" w:name="__Fieldmark__114_351870598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518705986"/>
      <w:bookmarkStart w:id="139" w:name="__Fieldmark__115_351870598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518705986"/>
      <w:bookmarkStart w:id="141" w:name="__Fieldmark__116_351870598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518705986"/>
      <w:bookmarkStart w:id="143" w:name="__Fieldmark__117_351870598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518705986"/>
      <w:bookmarkStart w:id="145" w:name="__Fieldmark__118_351870598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518705986"/>
      <w:bookmarkStart w:id="147" w:name="__Fieldmark__119_351870598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518705986"/>
      <w:bookmarkStart w:id="149" w:name="__Fieldmark__120_351870598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518705986"/>
      <w:bookmarkStart w:id="151" w:name="__Fieldmark__121_351870598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518705986"/>
      <w:bookmarkStart w:id="153" w:name="__Fieldmark__122_351870598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518705986"/>
      <w:bookmarkStart w:id="155" w:name="__Fieldmark__123_351870598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518705986"/>
      <w:bookmarkStart w:id="157" w:name="__Fieldmark__134_351870598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518705986"/>
      <w:bookmarkStart w:id="159" w:name="__Fieldmark__135_351870598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518705986"/>
      <w:bookmarkStart w:id="161" w:name="__Fieldmark__136_351870598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518705986"/>
      <w:bookmarkStart w:id="163" w:name="__Fieldmark__137_351870598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518705986"/>
      <w:bookmarkStart w:id="165" w:name="__Fieldmark__138_351870598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518705986"/>
      <w:bookmarkStart w:id="167" w:name="__Fieldmark__139_351870598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518705986"/>
      <w:bookmarkStart w:id="169" w:name="__Fieldmark__140_351870598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518705986"/>
      <w:bookmarkStart w:id="171" w:name="__Fieldmark__141_351870598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518705986"/>
      <w:bookmarkStart w:id="173" w:name="__Fieldmark__142_351870598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518705986"/>
      <w:bookmarkStart w:id="175" w:name="__Fieldmark__143_351870598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518705986"/>
      <w:bookmarkStart w:id="177" w:name="__Fieldmark__144_351870598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518705986"/>
      <w:bookmarkStart w:id="179" w:name="__Fieldmark__145_351870598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518705986"/>
      <w:bookmarkStart w:id="181" w:name="__Fieldmark__146_351870598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518705986"/>
      <w:bookmarkStart w:id="183" w:name="__Fieldmark__147_351870598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518705986"/>
      <w:bookmarkStart w:id="185" w:name="__Fieldmark__158_351870598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518705986"/>
      <w:bookmarkStart w:id="187" w:name="__Fieldmark__159_351870598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518705986"/>
      <w:bookmarkStart w:id="189" w:name="__Fieldmark__160_351870598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518705986"/>
      <w:bookmarkStart w:id="191" w:name="__Fieldmark__161_351870598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518705986"/>
      <w:bookmarkStart w:id="193" w:name="__Fieldmark__162_351870598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518705986"/>
      <w:bookmarkStart w:id="195" w:name="__Fieldmark__163_351870598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518705986"/>
      <w:bookmarkStart w:id="197" w:name="__Fieldmark__164_351870598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518705986"/>
      <w:bookmarkStart w:id="199" w:name="__Fieldmark__165_351870598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518705986"/>
      <w:bookmarkStart w:id="201" w:name="__Fieldmark__166_351870598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518705986"/>
      <w:bookmarkStart w:id="203" w:name="__Fieldmark__167_351870598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518705986"/>
      <w:bookmarkStart w:id="205" w:name="__Fieldmark__168_351870598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518705986"/>
      <w:bookmarkStart w:id="207" w:name="__Fieldmark__169_351870598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518705986"/>
      <w:bookmarkStart w:id="209" w:name="__Fieldmark__170_351870598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518705986"/>
      <w:bookmarkStart w:id="211" w:name="__Fieldmark__171_351870598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