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90366579"/>
      <w:bookmarkStart w:id="1" w:name="__Fieldmark__0_139036657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90366579"/>
      <w:bookmarkStart w:id="3" w:name="__Fieldmark__1_139036657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390366579"/>
      <w:bookmarkStart w:id="5" w:name="__Fieldmark__2_139036657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390366579"/>
      <w:bookmarkStart w:id="7" w:name="__Fieldmark__3_139036657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390366579"/>
      <w:bookmarkStart w:id="9" w:name="__Fieldmark__4_139036657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390366579"/>
      <w:bookmarkStart w:id="11" w:name="__Fieldmark__5_139036657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390366579"/>
      <w:bookmarkStart w:id="13" w:name="__Fieldmark__6_139036657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390366579"/>
      <w:bookmarkStart w:id="15" w:name="__Fieldmark__7_1390366579"/>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