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78784071"/>
      <w:bookmarkStart w:id="1" w:name="__Fieldmark__5_41787840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78784071"/>
      <w:bookmarkStart w:id="3" w:name="__Fieldmark__6_41787840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178784071"/>
      <w:bookmarkStart w:id="5" w:name="__Fieldmark__7_41787840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178784071"/>
      <w:bookmarkStart w:id="7" w:name="__Fieldmark__8_41787840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