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224280015"/>
            <w:bookmarkStart w:id="1" w:name="__Fieldmark__3_3224280015"/>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224280015"/>
            <w:bookmarkStart w:id="3" w:name="__Fieldmark__4_3224280015"/>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224280015"/>
            <w:bookmarkStart w:id="5" w:name="__Fieldmark__5_3224280015"/>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224280015"/>
            <w:bookmarkStart w:id="7" w:name="__Fieldmark__6_3224280015"/>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224280015"/>
            <w:bookmarkStart w:id="9" w:name="__Fieldmark__7_3224280015"/>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224280015"/>
            <w:bookmarkStart w:id="12" w:name="__Fieldmark__8_3224280015"/>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224280015"/>
            <w:bookmarkStart w:id="14" w:name="__Fieldmark__9_3224280015"/>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224280015"/>
      <w:bookmarkStart w:id="17" w:name="__Fieldmark__14_3224280015"/>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224280015"/>
      <w:bookmarkStart w:id="19" w:name="__Fieldmark__15_3224280015"/>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224280015"/>
      <w:bookmarkStart w:id="21" w:name="__Fieldmark__16_3224280015"/>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224280015"/>
      <w:bookmarkStart w:id="23" w:name="__Fieldmark__17_3224280015"/>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224280015"/>
      <w:bookmarkStart w:id="25" w:name="__Fieldmark__18_3224280015"/>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224280015"/>
      <w:bookmarkStart w:id="27" w:name="__Fieldmark__19_3224280015"/>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224280015"/>
      <w:bookmarkStart w:id="29" w:name="__Fieldmark__20_3224280015"/>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224280015"/>
      <w:bookmarkStart w:id="31" w:name="__Fieldmark__21_3224280015"/>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224280015"/>
      <w:bookmarkStart w:id="33" w:name="__Fieldmark__22_3224280015"/>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224280015"/>
      <w:bookmarkStart w:id="35" w:name="__Fieldmark__23_3224280015"/>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224280015"/>
      <w:bookmarkStart w:id="37" w:name="__Fieldmark__24_3224280015"/>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224280015"/>
      <w:bookmarkStart w:id="39" w:name="__Fieldmark__25_3224280015"/>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224280015"/>
      <w:bookmarkStart w:id="41" w:name="__Fieldmark__26_3224280015"/>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224280015"/>
      <w:bookmarkStart w:id="43" w:name="__Fieldmark__27_3224280015"/>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224280015"/>
      <w:bookmarkStart w:id="45" w:name="__Fieldmark__38_3224280015"/>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224280015"/>
      <w:bookmarkStart w:id="47" w:name="__Fieldmark__39_3224280015"/>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224280015"/>
      <w:bookmarkStart w:id="49" w:name="__Fieldmark__40_3224280015"/>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224280015"/>
      <w:bookmarkStart w:id="51" w:name="__Fieldmark__41_3224280015"/>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224280015"/>
      <w:bookmarkStart w:id="53" w:name="__Fieldmark__42_3224280015"/>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224280015"/>
      <w:bookmarkStart w:id="55" w:name="__Fieldmark__43_3224280015"/>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224280015"/>
      <w:bookmarkStart w:id="57" w:name="__Fieldmark__44_3224280015"/>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224280015"/>
      <w:bookmarkStart w:id="59" w:name="__Fieldmark__45_3224280015"/>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224280015"/>
      <w:bookmarkStart w:id="61" w:name="__Fieldmark__46_3224280015"/>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224280015"/>
      <w:bookmarkStart w:id="63" w:name="__Fieldmark__47_3224280015"/>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224280015"/>
      <w:bookmarkStart w:id="65" w:name="__Fieldmark__48_3224280015"/>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224280015"/>
      <w:bookmarkStart w:id="67" w:name="__Fieldmark__49_3224280015"/>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224280015"/>
      <w:bookmarkStart w:id="69" w:name="__Fieldmark__50_3224280015"/>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224280015"/>
      <w:bookmarkStart w:id="71" w:name="__Fieldmark__51_3224280015"/>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224280015"/>
      <w:bookmarkStart w:id="73" w:name="__Fieldmark__62_3224280015"/>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224280015"/>
      <w:bookmarkStart w:id="75" w:name="__Fieldmark__63_3224280015"/>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224280015"/>
      <w:bookmarkStart w:id="77" w:name="__Fieldmark__64_3224280015"/>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224280015"/>
      <w:bookmarkStart w:id="79" w:name="__Fieldmark__65_3224280015"/>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224280015"/>
      <w:bookmarkStart w:id="81" w:name="__Fieldmark__66_3224280015"/>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224280015"/>
      <w:bookmarkStart w:id="83" w:name="__Fieldmark__67_3224280015"/>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224280015"/>
      <w:bookmarkStart w:id="85" w:name="__Fieldmark__68_3224280015"/>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224280015"/>
      <w:bookmarkStart w:id="87" w:name="__Fieldmark__69_3224280015"/>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224280015"/>
      <w:bookmarkStart w:id="89" w:name="__Fieldmark__70_3224280015"/>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224280015"/>
      <w:bookmarkStart w:id="91" w:name="__Fieldmark__71_3224280015"/>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224280015"/>
      <w:bookmarkStart w:id="93" w:name="__Fieldmark__72_3224280015"/>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224280015"/>
      <w:bookmarkStart w:id="95" w:name="__Fieldmark__73_3224280015"/>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224280015"/>
      <w:bookmarkStart w:id="97" w:name="__Fieldmark__74_3224280015"/>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224280015"/>
      <w:bookmarkStart w:id="99" w:name="__Fieldmark__75_3224280015"/>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224280015"/>
      <w:bookmarkStart w:id="101" w:name="__Fieldmark__86_3224280015"/>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224280015"/>
      <w:bookmarkStart w:id="103" w:name="__Fieldmark__87_3224280015"/>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224280015"/>
      <w:bookmarkStart w:id="105" w:name="__Fieldmark__88_3224280015"/>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224280015"/>
      <w:bookmarkStart w:id="107" w:name="__Fieldmark__89_3224280015"/>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224280015"/>
      <w:bookmarkStart w:id="109" w:name="__Fieldmark__90_3224280015"/>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224280015"/>
      <w:bookmarkStart w:id="111" w:name="__Fieldmark__91_3224280015"/>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224280015"/>
      <w:bookmarkStart w:id="113" w:name="__Fieldmark__92_3224280015"/>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224280015"/>
      <w:bookmarkStart w:id="115" w:name="__Fieldmark__93_3224280015"/>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224280015"/>
      <w:bookmarkStart w:id="117" w:name="__Fieldmark__94_3224280015"/>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224280015"/>
      <w:bookmarkStart w:id="119" w:name="__Fieldmark__95_3224280015"/>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224280015"/>
      <w:bookmarkStart w:id="121" w:name="__Fieldmark__96_3224280015"/>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224280015"/>
      <w:bookmarkStart w:id="123" w:name="__Fieldmark__97_3224280015"/>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224280015"/>
      <w:bookmarkStart w:id="125" w:name="__Fieldmark__98_3224280015"/>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224280015"/>
      <w:bookmarkStart w:id="127" w:name="__Fieldmark__99_3224280015"/>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224280015"/>
      <w:bookmarkStart w:id="129" w:name="__Fieldmark__110_3224280015"/>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224280015"/>
      <w:bookmarkStart w:id="131" w:name="__Fieldmark__111_3224280015"/>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224280015"/>
      <w:bookmarkStart w:id="133" w:name="__Fieldmark__112_3224280015"/>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224280015"/>
      <w:bookmarkStart w:id="135" w:name="__Fieldmark__113_3224280015"/>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224280015"/>
      <w:bookmarkStart w:id="137" w:name="__Fieldmark__114_3224280015"/>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224280015"/>
      <w:bookmarkStart w:id="139" w:name="__Fieldmark__115_3224280015"/>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224280015"/>
      <w:bookmarkStart w:id="141" w:name="__Fieldmark__116_3224280015"/>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224280015"/>
      <w:bookmarkStart w:id="143" w:name="__Fieldmark__117_3224280015"/>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224280015"/>
      <w:bookmarkStart w:id="145" w:name="__Fieldmark__118_3224280015"/>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224280015"/>
      <w:bookmarkStart w:id="147" w:name="__Fieldmark__119_3224280015"/>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224280015"/>
      <w:bookmarkStart w:id="149" w:name="__Fieldmark__120_3224280015"/>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224280015"/>
      <w:bookmarkStart w:id="151" w:name="__Fieldmark__121_3224280015"/>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224280015"/>
      <w:bookmarkStart w:id="153" w:name="__Fieldmark__122_3224280015"/>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224280015"/>
      <w:bookmarkStart w:id="155" w:name="__Fieldmark__123_3224280015"/>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224280015"/>
      <w:bookmarkStart w:id="157" w:name="__Fieldmark__134_3224280015"/>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224280015"/>
      <w:bookmarkStart w:id="159" w:name="__Fieldmark__135_3224280015"/>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224280015"/>
      <w:bookmarkStart w:id="161" w:name="__Fieldmark__136_3224280015"/>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224280015"/>
      <w:bookmarkStart w:id="163" w:name="__Fieldmark__137_3224280015"/>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224280015"/>
      <w:bookmarkStart w:id="165" w:name="__Fieldmark__138_3224280015"/>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224280015"/>
      <w:bookmarkStart w:id="167" w:name="__Fieldmark__139_3224280015"/>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224280015"/>
      <w:bookmarkStart w:id="169" w:name="__Fieldmark__140_3224280015"/>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224280015"/>
      <w:bookmarkStart w:id="171" w:name="__Fieldmark__141_3224280015"/>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224280015"/>
      <w:bookmarkStart w:id="173" w:name="__Fieldmark__142_3224280015"/>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224280015"/>
      <w:bookmarkStart w:id="175" w:name="__Fieldmark__143_3224280015"/>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224280015"/>
      <w:bookmarkStart w:id="177" w:name="__Fieldmark__144_3224280015"/>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224280015"/>
      <w:bookmarkStart w:id="179" w:name="__Fieldmark__145_3224280015"/>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224280015"/>
      <w:bookmarkStart w:id="181" w:name="__Fieldmark__146_3224280015"/>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224280015"/>
      <w:bookmarkStart w:id="183" w:name="__Fieldmark__147_3224280015"/>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224280015"/>
      <w:bookmarkStart w:id="185" w:name="__Fieldmark__158_3224280015"/>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224280015"/>
      <w:bookmarkStart w:id="187" w:name="__Fieldmark__159_3224280015"/>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224280015"/>
      <w:bookmarkStart w:id="189" w:name="__Fieldmark__160_3224280015"/>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224280015"/>
      <w:bookmarkStart w:id="191" w:name="__Fieldmark__161_3224280015"/>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224280015"/>
      <w:bookmarkStart w:id="193" w:name="__Fieldmark__162_3224280015"/>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224280015"/>
      <w:bookmarkStart w:id="195" w:name="__Fieldmark__163_3224280015"/>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224280015"/>
      <w:bookmarkStart w:id="197" w:name="__Fieldmark__164_3224280015"/>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224280015"/>
      <w:bookmarkStart w:id="199" w:name="__Fieldmark__165_3224280015"/>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224280015"/>
      <w:bookmarkStart w:id="201" w:name="__Fieldmark__166_3224280015"/>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224280015"/>
      <w:bookmarkStart w:id="203" w:name="__Fieldmark__167_3224280015"/>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224280015"/>
      <w:bookmarkStart w:id="205" w:name="__Fieldmark__168_3224280015"/>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224280015"/>
      <w:bookmarkStart w:id="207" w:name="__Fieldmark__169_3224280015"/>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224280015"/>
      <w:bookmarkStart w:id="209" w:name="__Fieldmark__170_3224280015"/>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224280015"/>
      <w:bookmarkStart w:id="211" w:name="__Fieldmark__171_3224280015"/>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