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60729266"/>
      <w:bookmarkStart w:id="1" w:name="__Fieldmark__4_3660729266"/>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60729266"/>
      <w:bookmarkStart w:id="3" w:name="__Fieldmark__5_3660729266"/>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60729266"/>
      <w:bookmarkStart w:id="5" w:name="__Fieldmark__6_3660729266"/>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660729266"/>
      <w:bookmarkStart w:id="7" w:name="__Fieldmark__25_3660729266"/>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660729266"/>
      <w:bookmarkStart w:id="9" w:name="__Fieldmark__26_3660729266"/>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660729266"/>
      <w:bookmarkStart w:id="11" w:name="__Fieldmark__27_3660729266"/>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660729266"/>
      <w:bookmarkStart w:id="13" w:name="__Fieldmark__28_3660729266"/>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660729266"/>
      <w:bookmarkStart w:id="15" w:name="__Fieldmark__29_3660729266"/>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660729266"/>
      <w:bookmarkStart w:id="17" w:name="__Fieldmark__30_3660729266"/>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660729266"/>
      <w:bookmarkStart w:id="19" w:name="__Fieldmark__31_3660729266"/>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660729266"/>
      <w:bookmarkStart w:id="21" w:name="__Fieldmark__70_3660729266"/>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660729266"/>
      <w:bookmarkStart w:id="23" w:name="__Fieldmark__71_3660729266"/>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