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3066594970"/>
            <w:bookmarkStart w:id="1" w:name="__Fieldmark__4_3066594970"/>
            <w:bookmarkEnd w:id="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5_3066594970"/>
            <w:bookmarkStart w:id="3" w:name="__Fieldmark__5_3066594970"/>
            <w:bookmarkEnd w:id="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3066594970"/>
            <w:bookmarkStart w:id="5" w:name="__Fieldmark__6_3066594970"/>
            <w:bookmarkEnd w:id="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 w:name="Text2"/>
            <w:bookmarkEnd w:id="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5_3066594970"/>
      <w:bookmarkStart w:id="8" w:name="__Fieldmark__25_3066594970"/>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6_3066594970"/>
      <w:bookmarkStart w:id="10" w:name="__Fieldmark__26_3066594970"/>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7_3066594970"/>
      <w:bookmarkStart w:id="12" w:name="__Fieldmark__27_3066594970"/>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8_3066594970"/>
      <w:bookmarkStart w:id="14" w:name="__Fieldmark__28_3066594970"/>
      <w:bookmarkEnd w:id="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5" w:name="__Fieldmark__29_3066594970"/>
      <w:bookmarkStart w:id="16" w:name="__Fieldmark__29_3066594970"/>
      <w:bookmarkEnd w:id="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0_3066594970"/>
      <w:bookmarkStart w:id="18" w:name="__Fieldmark__30_3066594970"/>
      <w:bookmarkEnd w:id="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9" w:name="__Fieldmark__31_3066594970"/>
      <w:bookmarkStart w:id="20" w:name="__Fieldmark__31_3066594970"/>
      <w:bookmarkEnd w:id="20"/>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7">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8">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9">
        <w:r>
          <w:rPr>
            <w:rStyle w:val="InternetLink"/>
            <w:b/>
            <w:bCs/>
            <w:color w:val="0000FF"/>
            <w:u w:val="single"/>
          </w:rPr>
          <w:t>mpappl@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0">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1">
        <w:r>
          <w:rPr>
            <w:rStyle w:val="InternetLink"/>
            <w:b/>
            <w:bCs/>
            <w:color w:val="0000FF"/>
            <w:u w:val="single"/>
          </w:rPr>
          <w:t>mpappl@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3066594970"/>
      <w:bookmarkStart w:id="22" w:name="__Fieldmark__105_3066594970"/>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I-</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I):  Resource Entity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re/index.html" TargetMode="External"/><Relationship Id="rId8" Type="http://schemas.openxmlformats.org/officeDocument/2006/relationships/hyperlink" Target="http://www.ercot.com/services/rq/re/index.html" TargetMode="External"/><Relationship Id="rId9" Type="http://schemas.openxmlformats.org/officeDocument/2006/relationships/hyperlink" Target="mailto:mpappl@ercot.com" TargetMode="External"/><Relationship Id="rId10" Type="http://schemas.openxmlformats.org/officeDocument/2006/relationships/hyperlink" Target="http://www.ercot.com/services/rq/re/index.html" TargetMode="External"/><Relationship Id="rId11" Type="http://schemas.openxmlformats.org/officeDocument/2006/relationships/hyperlink" Target="mailto:mpappl@ercot.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3:00Z</dcterms:created>
  <dc:creator>ERCOT/if</dc:creator>
  <dc:description/>
  <cp:keywords/>
  <dc:language>en-US</dc:language>
  <cp:lastModifiedBy>ERCOT</cp:lastModifiedBy>
  <cp:lastPrinted>2005-09-23T09:59:00Z</cp:lastPrinted>
  <dcterms:modified xsi:type="dcterms:W3CDTF">2017-10-24T15:23:00Z</dcterms:modified>
  <cp:revision>3</cp:revision>
  <dc:subject/>
  <dc:title>Protocols Workshop</dc:title>
</cp:coreProperties>
</file>