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71901099"/>
      <w:bookmarkStart w:id="1" w:name="__Fieldmark__5_167190109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71901099"/>
      <w:bookmarkStart w:id="3" w:name="__Fieldmark__6_167190109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671901099"/>
      <w:bookmarkStart w:id="5" w:name="__Fieldmark__7_167190109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671901099"/>
      <w:bookmarkStart w:id="7" w:name="__Fieldmark__8_167190109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