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972938066"/>
      <w:bookmarkStart w:id="1" w:name="__Fieldmark__22_972938066"/>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972938066"/>
      <w:bookmarkStart w:id="3" w:name="__Fieldmark__23_972938066"/>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972938066"/>
      <w:bookmarkStart w:id="5" w:name="__Fieldmark__24_972938066"/>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972938066"/>
      <w:bookmarkStart w:id="7" w:name="__Fieldmark__25_972938066"/>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972938066"/>
      <w:bookmarkStart w:id="9" w:name="__Fieldmark__26_972938066"/>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972938066"/>
      <w:bookmarkStart w:id="11" w:name="__Fieldmark__27_972938066"/>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972938066"/>
      <w:bookmarkStart w:id="13" w:name="__Fieldmark__28_972938066"/>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972938066"/>
      <w:bookmarkStart w:id="15" w:name="__Fieldmark__77_972938066"/>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972938066"/>
      <w:bookmarkStart w:id="17" w:name="__Fieldmark__78_972938066"/>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972938066"/>
      <w:bookmarkStart w:id="19" w:name="__Fieldmark__79_972938066"/>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972938066"/>
      <w:bookmarkStart w:id="21" w:name="__Fieldmark__80_972938066"/>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972938066"/>
      <w:bookmarkStart w:id="23" w:name="__Fieldmark__81_972938066"/>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972938066"/>
      <w:bookmarkStart w:id="25" w:name="__Fieldmark__82_972938066"/>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972938066"/>
      <w:bookmarkStart w:id="27" w:name="__Fieldmark__83_972938066"/>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972938066"/>
      <w:bookmarkStart w:id="29" w:name="__Fieldmark__84_972938066"/>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972938066"/>
      <w:bookmarkStart w:id="31" w:name="__Fieldmark__99_972938066"/>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972938066"/>
      <w:bookmarkStart w:id="33" w:name="__Fieldmark__100_972938066"/>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972938066"/>
      <w:bookmarkStart w:id="35" w:name="__Fieldmark__101_972938066"/>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972938066"/>
      <w:bookmarkStart w:id="37" w:name="__Fieldmark__103_972938066"/>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972938066"/>
      <w:bookmarkStart w:id="39" w:name="__Fieldmark__105_972938066"/>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972938066"/>
      <w:bookmarkStart w:id="41" w:name="__Fieldmark__107_972938066"/>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972938066"/>
      <w:bookmarkStart w:id="43" w:name="__Fieldmark__108_972938066"/>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972938066"/>
      <w:bookmarkStart w:id="45" w:name="__Fieldmark__144_972938066"/>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