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65065766"/>
      <w:bookmarkStart w:id="1" w:name="__Fieldmark__5_76506576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65065766"/>
      <w:bookmarkStart w:id="3" w:name="__Fieldmark__6_76506576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765065766"/>
      <w:bookmarkStart w:id="5" w:name="__Fieldmark__7_76506576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