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975325167"/>
      <w:bookmarkStart w:id="1" w:name="__Fieldmark__4_2975325167"/>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975325167"/>
      <w:bookmarkStart w:id="3" w:name="__Fieldmark__23_2975325167"/>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975325167"/>
      <w:bookmarkStart w:id="5" w:name="__Fieldmark__24_2975325167"/>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975325167"/>
      <w:bookmarkStart w:id="7" w:name="__Fieldmark__25_2975325167"/>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975325167"/>
      <w:bookmarkStart w:id="9" w:name="__Fieldmark__26_2975325167"/>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975325167"/>
      <w:bookmarkStart w:id="11" w:name="__Fieldmark__27_2975325167"/>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975325167"/>
      <w:bookmarkStart w:id="13" w:name="__Fieldmark__28_2975325167"/>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975325167"/>
      <w:bookmarkStart w:id="15" w:name="__Fieldmark__29_2975325167"/>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975325167"/>
      <w:bookmarkStart w:id="17" w:name="__Fieldmark__93_2975325167"/>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975325167"/>
      <w:bookmarkStart w:id="19" w:name="__Fieldmark__94_2975325167"/>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975325167"/>
      <w:bookmarkStart w:id="21" w:name="__Fieldmark__106_2975325167"/>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975325167"/>
      <w:bookmarkStart w:id="23" w:name="__Fieldmark__107_2975325167"/>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975325167"/>
      <w:bookmarkStart w:id="25" w:name="__Fieldmark__119_2975325167"/>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975325167"/>
      <w:bookmarkStart w:id="27" w:name="__Fieldmark__120_2975325167"/>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975325167"/>
      <w:bookmarkStart w:id="29" w:name="__Fieldmark__132_2975325167"/>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975325167"/>
      <w:bookmarkStart w:id="31" w:name="__Fieldmark__133_2975325167"/>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