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6763773"/>
      <w:bookmarkStart w:id="1" w:name="__Fieldmark__0_138676377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6763773"/>
      <w:bookmarkStart w:id="3" w:name="__Fieldmark__1_138676377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86763773"/>
      <w:bookmarkStart w:id="5" w:name="__Fieldmark__2_138676377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86763773"/>
      <w:bookmarkStart w:id="7" w:name="__Fieldmark__3_138676377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86763773"/>
      <w:bookmarkStart w:id="9" w:name="__Fieldmark__4_138676377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86763773"/>
      <w:bookmarkStart w:id="11" w:name="__Fieldmark__5_138676377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86763773"/>
      <w:bookmarkStart w:id="13" w:name="__Fieldmark__6_138676377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