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989037821"/>
            <w:bookmarkStart w:id="1" w:name="__Fieldmark__3_1989037821"/>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989037821"/>
            <w:bookmarkStart w:id="3" w:name="__Fieldmark__4_1989037821"/>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989037821"/>
            <w:bookmarkStart w:id="5" w:name="__Fieldmark__5_1989037821"/>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989037821"/>
            <w:bookmarkStart w:id="7" w:name="__Fieldmark__6_1989037821"/>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989037821"/>
            <w:bookmarkStart w:id="9" w:name="__Fieldmark__7_1989037821"/>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989037821"/>
            <w:bookmarkStart w:id="12" w:name="__Fieldmark__8_1989037821"/>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989037821"/>
            <w:bookmarkStart w:id="14" w:name="__Fieldmark__9_1989037821"/>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989037821"/>
      <w:bookmarkStart w:id="17" w:name="__Fieldmark__14_1989037821"/>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989037821"/>
      <w:bookmarkStart w:id="19" w:name="__Fieldmark__15_1989037821"/>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989037821"/>
      <w:bookmarkStart w:id="21" w:name="__Fieldmark__16_1989037821"/>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989037821"/>
      <w:bookmarkStart w:id="23" w:name="__Fieldmark__17_1989037821"/>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989037821"/>
      <w:bookmarkStart w:id="25" w:name="__Fieldmark__18_1989037821"/>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989037821"/>
      <w:bookmarkStart w:id="27" w:name="__Fieldmark__19_1989037821"/>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989037821"/>
      <w:bookmarkStart w:id="29" w:name="__Fieldmark__20_1989037821"/>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989037821"/>
      <w:bookmarkStart w:id="31" w:name="__Fieldmark__21_1989037821"/>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989037821"/>
      <w:bookmarkStart w:id="33" w:name="__Fieldmark__22_1989037821"/>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989037821"/>
      <w:bookmarkStart w:id="35" w:name="__Fieldmark__23_1989037821"/>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989037821"/>
      <w:bookmarkStart w:id="37" w:name="__Fieldmark__24_1989037821"/>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989037821"/>
      <w:bookmarkStart w:id="39" w:name="__Fieldmark__25_1989037821"/>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989037821"/>
      <w:bookmarkStart w:id="41" w:name="__Fieldmark__26_1989037821"/>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989037821"/>
      <w:bookmarkStart w:id="43" w:name="__Fieldmark__27_1989037821"/>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989037821"/>
      <w:bookmarkStart w:id="45" w:name="__Fieldmark__38_1989037821"/>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989037821"/>
      <w:bookmarkStart w:id="47" w:name="__Fieldmark__39_1989037821"/>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989037821"/>
      <w:bookmarkStart w:id="49" w:name="__Fieldmark__40_1989037821"/>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989037821"/>
      <w:bookmarkStart w:id="51" w:name="__Fieldmark__41_1989037821"/>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989037821"/>
      <w:bookmarkStart w:id="53" w:name="__Fieldmark__42_1989037821"/>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989037821"/>
      <w:bookmarkStart w:id="55" w:name="__Fieldmark__43_1989037821"/>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989037821"/>
      <w:bookmarkStart w:id="57" w:name="__Fieldmark__44_1989037821"/>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989037821"/>
      <w:bookmarkStart w:id="59" w:name="__Fieldmark__45_1989037821"/>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989037821"/>
      <w:bookmarkStart w:id="61" w:name="__Fieldmark__46_1989037821"/>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989037821"/>
      <w:bookmarkStart w:id="63" w:name="__Fieldmark__47_1989037821"/>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989037821"/>
      <w:bookmarkStart w:id="65" w:name="__Fieldmark__48_1989037821"/>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989037821"/>
      <w:bookmarkStart w:id="67" w:name="__Fieldmark__49_1989037821"/>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989037821"/>
      <w:bookmarkStart w:id="69" w:name="__Fieldmark__50_1989037821"/>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989037821"/>
      <w:bookmarkStart w:id="71" w:name="__Fieldmark__51_1989037821"/>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989037821"/>
      <w:bookmarkStart w:id="73" w:name="__Fieldmark__62_1989037821"/>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989037821"/>
      <w:bookmarkStart w:id="75" w:name="__Fieldmark__63_1989037821"/>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989037821"/>
      <w:bookmarkStart w:id="77" w:name="__Fieldmark__64_1989037821"/>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989037821"/>
      <w:bookmarkStart w:id="79" w:name="__Fieldmark__65_1989037821"/>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989037821"/>
      <w:bookmarkStart w:id="81" w:name="__Fieldmark__66_1989037821"/>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989037821"/>
      <w:bookmarkStart w:id="83" w:name="__Fieldmark__67_1989037821"/>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989037821"/>
      <w:bookmarkStart w:id="85" w:name="__Fieldmark__68_1989037821"/>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989037821"/>
      <w:bookmarkStart w:id="87" w:name="__Fieldmark__69_1989037821"/>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989037821"/>
      <w:bookmarkStart w:id="89" w:name="__Fieldmark__70_1989037821"/>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989037821"/>
      <w:bookmarkStart w:id="91" w:name="__Fieldmark__71_1989037821"/>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989037821"/>
      <w:bookmarkStart w:id="93" w:name="__Fieldmark__72_1989037821"/>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989037821"/>
      <w:bookmarkStart w:id="95" w:name="__Fieldmark__73_1989037821"/>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989037821"/>
      <w:bookmarkStart w:id="97" w:name="__Fieldmark__74_1989037821"/>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989037821"/>
      <w:bookmarkStart w:id="99" w:name="__Fieldmark__75_1989037821"/>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989037821"/>
      <w:bookmarkStart w:id="101" w:name="__Fieldmark__86_1989037821"/>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989037821"/>
      <w:bookmarkStart w:id="103" w:name="__Fieldmark__87_1989037821"/>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989037821"/>
      <w:bookmarkStart w:id="105" w:name="__Fieldmark__88_1989037821"/>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989037821"/>
      <w:bookmarkStart w:id="107" w:name="__Fieldmark__89_1989037821"/>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989037821"/>
      <w:bookmarkStart w:id="109" w:name="__Fieldmark__90_1989037821"/>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989037821"/>
      <w:bookmarkStart w:id="111" w:name="__Fieldmark__91_1989037821"/>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989037821"/>
      <w:bookmarkStart w:id="113" w:name="__Fieldmark__92_1989037821"/>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989037821"/>
      <w:bookmarkStart w:id="115" w:name="__Fieldmark__93_1989037821"/>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989037821"/>
      <w:bookmarkStart w:id="117" w:name="__Fieldmark__94_1989037821"/>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989037821"/>
      <w:bookmarkStart w:id="119" w:name="__Fieldmark__95_1989037821"/>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989037821"/>
      <w:bookmarkStart w:id="121" w:name="__Fieldmark__96_1989037821"/>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989037821"/>
      <w:bookmarkStart w:id="123" w:name="__Fieldmark__97_1989037821"/>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989037821"/>
      <w:bookmarkStart w:id="125" w:name="__Fieldmark__98_1989037821"/>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989037821"/>
      <w:bookmarkStart w:id="127" w:name="__Fieldmark__99_1989037821"/>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989037821"/>
      <w:bookmarkStart w:id="129" w:name="__Fieldmark__110_1989037821"/>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989037821"/>
      <w:bookmarkStart w:id="131" w:name="__Fieldmark__111_1989037821"/>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989037821"/>
      <w:bookmarkStart w:id="133" w:name="__Fieldmark__112_1989037821"/>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989037821"/>
      <w:bookmarkStart w:id="135" w:name="__Fieldmark__113_1989037821"/>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989037821"/>
      <w:bookmarkStart w:id="137" w:name="__Fieldmark__114_1989037821"/>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989037821"/>
      <w:bookmarkStart w:id="139" w:name="__Fieldmark__115_1989037821"/>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989037821"/>
      <w:bookmarkStart w:id="141" w:name="__Fieldmark__116_1989037821"/>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989037821"/>
      <w:bookmarkStart w:id="143" w:name="__Fieldmark__117_1989037821"/>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989037821"/>
      <w:bookmarkStart w:id="145" w:name="__Fieldmark__118_1989037821"/>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989037821"/>
      <w:bookmarkStart w:id="147" w:name="__Fieldmark__119_1989037821"/>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989037821"/>
      <w:bookmarkStart w:id="149" w:name="__Fieldmark__120_1989037821"/>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989037821"/>
      <w:bookmarkStart w:id="151" w:name="__Fieldmark__121_1989037821"/>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989037821"/>
      <w:bookmarkStart w:id="153" w:name="__Fieldmark__122_1989037821"/>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989037821"/>
      <w:bookmarkStart w:id="155" w:name="__Fieldmark__123_1989037821"/>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989037821"/>
      <w:bookmarkStart w:id="157" w:name="__Fieldmark__134_1989037821"/>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989037821"/>
      <w:bookmarkStart w:id="159" w:name="__Fieldmark__135_1989037821"/>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989037821"/>
      <w:bookmarkStart w:id="161" w:name="__Fieldmark__136_1989037821"/>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989037821"/>
      <w:bookmarkStart w:id="163" w:name="__Fieldmark__137_1989037821"/>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989037821"/>
      <w:bookmarkStart w:id="165" w:name="__Fieldmark__138_1989037821"/>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989037821"/>
      <w:bookmarkStart w:id="167" w:name="__Fieldmark__139_1989037821"/>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989037821"/>
      <w:bookmarkStart w:id="169" w:name="__Fieldmark__140_1989037821"/>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989037821"/>
      <w:bookmarkStart w:id="171" w:name="__Fieldmark__141_1989037821"/>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989037821"/>
      <w:bookmarkStart w:id="173" w:name="__Fieldmark__142_1989037821"/>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989037821"/>
      <w:bookmarkStart w:id="175" w:name="__Fieldmark__143_1989037821"/>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989037821"/>
      <w:bookmarkStart w:id="177" w:name="__Fieldmark__144_1989037821"/>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989037821"/>
      <w:bookmarkStart w:id="179" w:name="__Fieldmark__145_1989037821"/>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989037821"/>
      <w:bookmarkStart w:id="181" w:name="__Fieldmark__146_1989037821"/>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989037821"/>
      <w:bookmarkStart w:id="183" w:name="__Fieldmark__147_1989037821"/>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989037821"/>
      <w:bookmarkStart w:id="185" w:name="__Fieldmark__158_1989037821"/>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989037821"/>
      <w:bookmarkStart w:id="187" w:name="__Fieldmark__159_1989037821"/>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989037821"/>
      <w:bookmarkStart w:id="189" w:name="__Fieldmark__160_1989037821"/>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989037821"/>
      <w:bookmarkStart w:id="191" w:name="__Fieldmark__161_1989037821"/>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989037821"/>
      <w:bookmarkStart w:id="193" w:name="__Fieldmark__162_1989037821"/>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989037821"/>
      <w:bookmarkStart w:id="195" w:name="__Fieldmark__163_1989037821"/>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989037821"/>
      <w:bookmarkStart w:id="197" w:name="__Fieldmark__164_1989037821"/>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989037821"/>
      <w:bookmarkStart w:id="199" w:name="__Fieldmark__165_1989037821"/>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989037821"/>
      <w:bookmarkStart w:id="201" w:name="__Fieldmark__166_1989037821"/>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989037821"/>
      <w:bookmarkStart w:id="203" w:name="__Fieldmark__167_1989037821"/>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989037821"/>
      <w:bookmarkStart w:id="205" w:name="__Fieldmark__168_1989037821"/>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989037821"/>
      <w:bookmarkStart w:id="207" w:name="__Fieldmark__169_1989037821"/>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989037821"/>
      <w:bookmarkStart w:id="209" w:name="__Fieldmark__170_1989037821"/>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989037821"/>
      <w:bookmarkStart w:id="211" w:name="__Fieldmark__171_1989037821"/>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