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804950222"/>
            <w:bookmarkStart w:id="1" w:name="__Fieldmark__4_804950222"/>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804950222"/>
            <w:bookmarkStart w:id="3" w:name="__Fieldmark__5_804950222"/>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804950222"/>
            <w:bookmarkStart w:id="5" w:name="__Fieldmark__6_804950222"/>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804950222"/>
      <w:bookmarkStart w:id="8" w:name="__Fieldmark__25_804950222"/>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804950222"/>
      <w:bookmarkStart w:id="10" w:name="__Fieldmark__26_804950222"/>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804950222"/>
      <w:bookmarkStart w:id="12" w:name="__Fieldmark__27_804950222"/>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804950222"/>
      <w:bookmarkStart w:id="14" w:name="__Fieldmark__28_804950222"/>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804950222"/>
      <w:bookmarkStart w:id="16" w:name="__Fieldmark__29_804950222"/>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804950222"/>
      <w:bookmarkStart w:id="18" w:name="__Fieldmark__30_804950222"/>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804950222"/>
      <w:bookmarkStart w:id="20" w:name="__Fieldmark__31_804950222"/>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804950222"/>
      <w:bookmarkStart w:id="22" w:name="__Fieldmark__105_804950222"/>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appl@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appl@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3:00Z</dcterms:created>
  <dc:creator>ERCOT/if</dc:creator>
  <dc:description/>
  <cp:keywords/>
  <dc:language>en-US</dc:language>
  <cp:lastModifiedBy>ERCOT</cp:lastModifiedBy>
  <cp:lastPrinted>2005-09-23T09:59:00Z</cp:lastPrinted>
  <dcterms:modified xsi:type="dcterms:W3CDTF">2017-10-24T15:23:00Z</dcterms:modified>
  <cp:revision>3</cp:revision>
  <dc:subject/>
  <dc:title>Protocols Workshop</dc:title>
</cp:coreProperties>
</file>