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2925019185"/>
      <w:bookmarkStart w:id="1" w:name="__Fieldmark__4_2925019185"/>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2925019185"/>
      <w:bookmarkStart w:id="4" w:name="__Fieldmark__23_2925019185"/>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2925019185"/>
      <w:bookmarkStart w:id="6" w:name="__Fieldmark__24_2925019185"/>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2925019185"/>
      <w:bookmarkStart w:id="8" w:name="__Fieldmark__25_2925019185"/>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2925019185"/>
      <w:bookmarkStart w:id="10" w:name="__Fieldmark__26_2925019185"/>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2925019185"/>
      <w:bookmarkStart w:id="13" w:name="__Fieldmark__27_2925019185"/>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2925019185"/>
      <w:bookmarkStart w:id="15" w:name="__Fieldmark__28_2925019185"/>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2925019185"/>
      <w:bookmarkStart w:id="17" w:name="__Fieldmark__29_2925019185"/>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2925019185"/>
      <w:bookmarkStart w:id="19" w:name="__Fieldmark__51_2925019185"/>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2925019185"/>
      <w:bookmarkStart w:id="21" w:name="__Fieldmark__96_2925019185"/>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8:00Z</dcterms:created>
  <dc:creator>ERCOT/if</dc:creator>
  <dc:description/>
  <cp:keywords/>
  <dc:language>en-US</dc:language>
  <cp:lastModifiedBy>ERCOT</cp:lastModifiedBy>
  <cp:lastPrinted>2005-09-23T09:59:00Z</cp:lastPrinted>
  <dcterms:modified xsi:type="dcterms:W3CDTF">2017-10-24T15:08:00Z</dcterms:modified>
  <cp:revision>3</cp:revision>
  <dc:subject/>
  <dc:title>Protocols Workshop</dc:title>
</cp:coreProperties>
</file>