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884802080"/>
      <w:bookmarkStart w:id="1" w:name="__Fieldmark__5_884802080"/>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884802080"/>
      <w:bookmarkStart w:id="3" w:name="__Fieldmark__6_884802080"/>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884802080"/>
      <w:bookmarkStart w:id="5" w:name="__Fieldmark__7_884802080"/>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884802080"/>
      <w:bookmarkStart w:id="7" w:name="__Fieldmark__8_884802080"/>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