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n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2_46812977"/>
      <w:bookmarkStart w:id="1" w:name="__Fieldmark__22_46812977"/>
      <w:bookmarkEnd w:id="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 w:name="__Fieldmark__23_46812977"/>
      <w:bookmarkStart w:id="3" w:name="__Fieldmark__23_46812977"/>
      <w:bookmarkEnd w:id="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4_46812977"/>
      <w:bookmarkStart w:id="5" w:name="__Fieldmark__24_46812977"/>
      <w:bookmarkEnd w:id="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25_46812977"/>
      <w:bookmarkStart w:id="7" w:name="__Fieldmark__25_46812977"/>
      <w:bookmarkEnd w:id="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8" w:name="__Fieldmark__26_46812977"/>
      <w:bookmarkStart w:id="9" w:name="__Fieldmark__26_46812977"/>
      <w:bookmarkEnd w:id="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0" w:name="__Fieldmark__27_46812977"/>
      <w:bookmarkStart w:id="11" w:name="__Fieldmark__27_46812977"/>
      <w:bookmarkEnd w:id="11"/>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28_46812977"/>
      <w:bookmarkStart w:id="13" w:name="__Fieldmark__28_46812977"/>
      <w:bookmarkEnd w:id="13"/>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SA is u</w:t>
      </w:r>
      <w:r>
        <w:rPr/>
        <w:t>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77_46812977"/>
      <w:bookmarkStart w:id="15" w:name="__Fieldmark__77_46812977"/>
      <w:bookmarkEnd w:id="15"/>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78_46812977"/>
      <w:bookmarkStart w:id="17" w:name="__Fieldmark__78_46812977"/>
      <w:bookmarkEnd w:id="17"/>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79_46812977"/>
      <w:bookmarkStart w:id="19" w:name="__Fieldmark__79_46812977"/>
      <w:bookmarkEnd w:id="19"/>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80_46812977"/>
      <w:bookmarkStart w:id="21" w:name="__Fieldmark__80_46812977"/>
      <w:bookmarkEnd w:id="21"/>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81_46812977"/>
      <w:bookmarkStart w:id="23" w:name="__Fieldmark__81_46812977"/>
      <w:bookmarkEnd w:id="23"/>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24" w:name="__Fieldmark__82_46812977"/>
      <w:bookmarkStart w:id="25" w:name="__Fieldmark__82_46812977"/>
      <w:bookmarkEnd w:id="25"/>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26" w:name="__Fieldmark__83_46812977"/>
      <w:bookmarkStart w:id="27" w:name="__Fieldmark__83_46812977"/>
      <w:bookmarkEnd w:id="27"/>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28" w:name="__Fieldmark__84_46812977"/>
      <w:bookmarkStart w:id="29" w:name="__Fieldmark__84_46812977"/>
      <w:bookmarkEnd w:id="29"/>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99_46812977"/>
      <w:bookmarkStart w:id="31" w:name="__Fieldmark__99_46812977"/>
      <w:bookmarkEnd w:id="31"/>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100_46812977"/>
      <w:bookmarkStart w:id="33" w:name="__Fieldmark__100_46812977"/>
      <w:bookmarkEnd w:id="33"/>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01_46812977"/>
      <w:bookmarkStart w:id="35" w:name="__Fieldmark__101_46812977"/>
      <w:bookmarkEnd w:id="35"/>
      <w:r>
        <w:rPr/>
      </w:r>
      <w:r>
        <w:rPr/>
        <w:fldChar w:fldCharType="end"/>
      </w:r>
      <w:r>
        <w:rPr/>
        <w:t xml:space="preserve">  A specific geographic area (including the zip codes applicable to that area), as follows (list them): </w:t>
      </w:r>
      <w:r>
        <w:fldChar w:fldCharType="begin">
          <w:ffData>
            <w:name w:val="Text10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103_46812977"/>
      <w:bookmarkStart w:id="37" w:name="__Fieldmark__103_46812977"/>
      <w:bookmarkEnd w:id="37"/>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05_46812977"/>
      <w:bookmarkStart w:id="39" w:name="__Fieldmark__105_46812977"/>
      <w:bookmarkEnd w:id="39"/>
      <w:r>
        <w:rPr/>
      </w:r>
      <w:r>
        <w:rPr/>
        <w:fldChar w:fldCharType="end"/>
      </w:r>
      <w:r>
        <w:rPr/>
        <w:t xml:space="preserve">  The geographic area of ERCOT or other independent organization to the extent it is within Texas, as follows (name it): </w:t>
      </w:r>
      <w:r>
        <w:fldChar w:fldCharType="begin">
          <w:ffData>
            <w:name w:val="Text10 Copy 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107_46812977"/>
      <w:bookmarkStart w:id="41" w:name="__Fieldmark__107_46812977"/>
      <w:bookmarkEnd w:id="41"/>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08_46812977"/>
      <w:bookmarkStart w:id="43" w:name="__Fieldmark__108_46812977"/>
      <w:bookmarkEnd w:id="43"/>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br w:type="page"/>
      </w: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44_46812977"/>
      <w:bookmarkStart w:id="45" w:name="__Fieldmark__144_46812977"/>
      <w:bookmarkEnd w:id="45"/>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B):  LS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0:00Z</dcterms:created>
  <dc:creator>ERCOT/if</dc:creator>
  <dc:description/>
  <cp:keywords/>
  <dc:language>en-US</dc:language>
  <cp:lastModifiedBy>ERCOT</cp:lastModifiedBy>
  <cp:lastPrinted>2005-09-23T09:59:00Z</cp:lastPrinted>
  <dcterms:modified xsi:type="dcterms:W3CDTF">2017-10-24T15:11:00Z</dcterms:modified>
  <cp:revision>3</cp:revision>
  <dc:subject/>
  <dc:title>Protocols Workshop</dc:title>
</cp:coreProperties>
</file>