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889171896"/>
      <w:bookmarkStart w:id="1" w:name="__Fieldmark__4_1889171896"/>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889171896"/>
      <w:bookmarkStart w:id="4" w:name="__Fieldmark__23_1889171896"/>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889171896"/>
      <w:bookmarkStart w:id="6" w:name="__Fieldmark__24_1889171896"/>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889171896"/>
      <w:bookmarkStart w:id="8" w:name="__Fieldmark__25_1889171896"/>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889171896"/>
      <w:bookmarkStart w:id="10" w:name="__Fieldmark__26_1889171896"/>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889171896"/>
      <w:bookmarkStart w:id="13" w:name="__Fieldmark__27_1889171896"/>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889171896"/>
      <w:bookmarkStart w:id="15" w:name="__Fieldmark__28_1889171896"/>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889171896"/>
      <w:bookmarkStart w:id="17" w:name="__Fieldmark__29_1889171896"/>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889171896"/>
      <w:bookmarkStart w:id="19" w:name="__Fieldmark__51_1889171896"/>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889171896"/>
      <w:bookmarkStart w:id="21" w:name="__Fieldmark__96_1889171896"/>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