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408415387"/>
      <w:bookmarkStart w:id="1" w:name="__Fieldmark__22_240841538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408415387"/>
      <w:bookmarkStart w:id="3" w:name="__Fieldmark__23_240841538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408415387"/>
      <w:bookmarkStart w:id="5" w:name="__Fieldmark__24_240841538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408415387"/>
      <w:bookmarkStart w:id="7" w:name="__Fieldmark__25_240841538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408415387"/>
      <w:bookmarkStart w:id="9" w:name="__Fieldmark__26_240841538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408415387"/>
      <w:bookmarkStart w:id="11" w:name="__Fieldmark__27_240841538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408415387"/>
      <w:bookmarkStart w:id="13" w:name="__Fieldmark__28_240841538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408415387"/>
      <w:bookmarkStart w:id="15" w:name="__Fieldmark__77_240841538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408415387"/>
      <w:bookmarkStart w:id="17" w:name="__Fieldmark__78_240841538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408415387"/>
      <w:bookmarkStart w:id="19" w:name="__Fieldmark__79_240841538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408415387"/>
      <w:bookmarkStart w:id="21" w:name="__Fieldmark__80_240841538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408415387"/>
      <w:bookmarkStart w:id="23" w:name="__Fieldmark__81_240841538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408415387"/>
      <w:bookmarkStart w:id="25" w:name="__Fieldmark__82_240841538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408415387"/>
      <w:bookmarkStart w:id="27" w:name="__Fieldmark__83_240841538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408415387"/>
      <w:bookmarkStart w:id="29" w:name="__Fieldmark__84_240841538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408415387"/>
      <w:bookmarkStart w:id="31" w:name="__Fieldmark__99_240841538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408415387"/>
      <w:bookmarkStart w:id="33" w:name="__Fieldmark__100_240841538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408415387"/>
      <w:bookmarkStart w:id="35" w:name="__Fieldmark__101_240841538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408415387"/>
      <w:bookmarkStart w:id="37" w:name="__Fieldmark__103_240841538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408415387"/>
      <w:bookmarkStart w:id="39" w:name="__Fieldmark__105_240841538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408415387"/>
      <w:bookmarkStart w:id="41" w:name="__Fieldmark__107_240841538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408415387"/>
      <w:bookmarkStart w:id="43" w:name="__Fieldmark__108_240841538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408415387"/>
      <w:bookmarkStart w:id="45" w:name="__Fieldmark__144_240841538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