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1425928586"/>
            <w:bookmarkStart w:id="1" w:name="__Fieldmark__4_1425928586"/>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1425928586"/>
            <w:bookmarkStart w:id="3" w:name="__Fieldmark__5_1425928586"/>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1425928586"/>
            <w:bookmarkStart w:id="5" w:name="__Fieldmark__6_1425928586"/>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425928586"/>
      <w:bookmarkStart w:id="8" w:name="__Fieldmark__25_1425928586"/>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425928586"/>
      <w:bookmarkStart w:id="10" w:name="__Fieldmark__26_1425928586"/>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1425928586"/>
      <w:bookmarkStart w:id="12" w:name="__Fieldmark__27_1425928586"/>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1425928586"/>
      <w:bookmarkStart w:id="14" w:name="__Fieldmark__28_1425928586"/>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1425928586"/>
      <w:bookmarkStart w:id="16" w:name="__Fieldmark__29_1425928586"/>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1425928586"/>
      <w:bookmarkStart w:id="18" w:name="__Fieldmark__30_1425928586"/>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1425928586"/>
      <w:bookmarkStart w:id="20" w:name="__Fieldmark__31_1425928586"/>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1425928586"/>
      <w:bookmarkStart w:id="22" w:name="__Fieldmark__105_1425928586"/>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