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26258989"/>
      <w:bookmarkStart w:id="1" w:name="__Fieldmark__0_322625898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26258989"/>
      <w:bookmarkStart w:id="3" w:name="__Fieldmark__1_322625898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26258989"/>
      <w:bookmarkStart w:id="5" w:name="__Fieldmark__2_322625898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226258989"/>
      <w:bookmarkStart w:id="7" w:name="__Fieldmark__3_322625898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226258989"/>
      <w:bookmarkStart w:id="9" w:name="__Fieldmark__4_322625898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226258989"/>
      <w:bookmarkStart w:id="11" w:name="__Fieldmark__5_322625898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226258989"/>
      <w:bookmarkStart w:id="13" w:name="__Fieldmark__6_322625898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226258989"/>
      <w:bookmarkStart w:id="15" w:name="__Fieldmark__7_3226258989"/>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