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7684482"/>
      <w:bookmarkStart w:id="1" w:name="__Fieldmark__5_39768448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97684482"/>
      <w:bookmarkStart w:id="3" w:name="__Fieldmark__6_39768448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97684482"/>
      <w:bookmarkStart w:id="5" w:name="__Fieldmark__7_39768448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97684482"/>
      <w:bookmarkStart w:id="7" w:name="__Fieldmark__8_39768448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