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45461705"/>
      <w:bookmarkStart w:id="1" w:name="__Fieldmark__0_64546170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45461705"/>
      <w:bookmarkStart w:id="3" w:name="__Fieldmark__1_64546170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45461705"/>
      <w:bookmarkStart w:id="5" w:name="__Fieldmark__2_64546170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45461705"/>
      <w:bookmarkStart w:id="7" w:name="__Fieldmark__3_64546170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645461705"/>
      <w:bookmarkStart w:id="9" w:name="__Fieldmark__4_64546170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45461705"/>
      <w:bookmarkStart w:id="11" w:name="__Fieldmark__5_64546170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45461705"/>
      <w:bookmarkStart w:id="13" w:name="__Fieldmark__6_645461705"/>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