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50100971"/>
      <w:bookmarkStart w:id="1" w:name="__Fieldmark__0_355010097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50100971"/>
      <w:bookmarkStart w:id="3" w:name="__Fieldmark__1_3550100971"/>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550100971"/>
      <w:bookmarkStart w:id="5" w:name="__Fieldmark__2_3550100971"/>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550100971"/>
      <w:bookmarkStart w:id="7" w:name="__Fieldmark__3_355010097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550100971"/>
      <w:bookmarkStart w:id="9" w:name="__Fieldmark__4_3550100971"/>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550100971"/>
      <w:bookmarkStart w:id="11" w:name="__Fieldmark__5_3550100971"/>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550100971"/>
      <w:bookmarkStart w:id="13" w:name="__Fieldmark__6_3550100971"/>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550100971"/>
      <w:bookmarkStart w:id="15" w:name="__Fieldmark__7_3550100971"/>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550100971"/>
      <w:bookmarkStart w:id="17" w:name="__Fieldmark__8_3550100971"/>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550100971"/>
      <w:bookmarkStart w:id="19" w:name="__Fieldmark__9_3550100971"/>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550100971"/>
      <w:bookmarkStart w:id="21" w:name="__Fieldmark__10_3550100971"/>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550100971"/>
      <w:bookmarkStart w:id="23" w:name="__Fieldmark__11_3550100971"/>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550100971"/>
      <w:bookmarkStart w:id="25" w:name="__Fieldmark__12_3550100971"/>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