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729703472"/>
            <w:bookmarkStart w:id="1" w:name="__Fieldmark__4_2729703472"/>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2729703472"/>
            <w:bookmarkStart w:id="3" w:name="__Fieldmark__5_2729703472"/>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729703472"/>
            <w:bookmarkStart w:id="5" w:name="__Fieldmark__6_2729703472"/>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729703472"/>
      <w:bookmarkStart w:id="8" w:name="__Fieldmark__25_2729703472"/>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729703472"/>
      <w:bookmarkStart w:id="10" w:name="__Fieldmark__26_2729703472"/>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2729703472"/>
      <w:bookmarkStart w:id="12" w:name="__Fieldmark__27_2729703472"/>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2729703472"/>
      <w:bookmarkStart w:id="14" w:name="__Fieldmark__28_2729703472"/>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2729703472"/>
      <w:bookmarkStart w:id="16" w:name="__Fieldmark__29_2729703472"/>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2729703472"/>
      <w:bookmarkStart w:id="18" w:name="__Fieldmark__30_2729703472"/>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2729703472"/>
      <w:bookmarkStart w:id="20" w:name="__Fieldmark__31_2729703472"/>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2729703472"/>
      <w:bookmarkStart w:id="22" w:name="__Fieldmark__105_2729703472"/>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