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84741831"/>
      <w:bookmarkStart w:id="1" w:name="__Fieldmark__0_298474183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84741831"/>
      <w:bookmarkStart w:id="3" w:name="__Fieldmark__1_298474183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984741831"/>
      <w:bookmarkStart w:id="5" w:name="__Fieldmark__2_298474183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984741831"/>
      <w:bookmarkStart w:id="7" w:name="__Fieldmark__3_298474183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984741831"/>
      <w:bookmarkStart w:id="9" w:name="__Fieldmark__4_298474183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984741831"/>
      <w:bookmarkStart w:id="11" w:name="__Fieldmark__5_298474183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984741831"/>
      <w:bookmarkStart w:id="13" w:name="__Fieldmark__6_298474183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984741831"/>
      <w:bookmarkStart w:id="15" w:name="__Fieldmark__7_298474183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984741831"/>
      <w:bookmarkStart w:id="17" w:name="__Fieldmark__8_298474183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