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441174127"/>
      <w:bookmarkStart w:id="1" w:name="__Fieldmark__4_441174127"/>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441174127"/>
      <w:bookmarkStart w:id="3" w:name="__Fieldmark__5_441174127"/>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441174127"/>
      <w:bookmarkStart w:id="5" w:name="__Fieldmark__6_441174127"/>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441174127"/>
      <w:bookmarkStart w:id="7" w:name="__Fieldmark__25_441174127"/>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441174127"/>
      <w:bookmarkStart w:id="9" w:name="__Fieldmark__26_441174127"/>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441174127"/>
      <w:bookmarkStart w:id="11" w:name="__Fieldmark__27_441174127"/>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441174127"/>
      <w:bookmarkStart w:id="13" w:name="__Fieldmark__28_441174127"/>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441174127"/>
      <w:bookmarkStart w:id="15" w:name="__Fieldmark__29_441174127"/>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441174127"/>
      <w:bookmarkStart w:id="17" w:name="__Fieldmark__30_441174127"/>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441174127"/>
      <w:bookmarkStart w:id="19" w:name="__Fieldmark__31_441174127"/>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441174127"/>
      <w:bookmarkStart w:id="21" w:name="__Fieldmark__70_441174127"/>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441174127"/>
      <w:bookmarkStart w:id="23" w:name="__Fieldmark__71_441174127"/>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