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32627929"/>
            <w:bookmarkStart w:id="1" w:name="__Fieldmark__3_332627929"/>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332627929"/>
            <w:bookmarkStart w:id="3" w:name="__Fieldmark__4_332627929"/>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332627929"/>
            <w:bookmarkStart w:id="5" w:name="__Fieldmark__5_332627929"/>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332627929"/>
            <w:bookmarkStart w:id="7" w:name="__Fieldmark__6_332627929"/>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332627929"/>
            <w:bookmarkStart w:id="9" w:name="__Fieldmark__7_332627929"/>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332627929"/>
            <w:bookmarkStart w:id="12" w:name="__Fieldmark__8_332627929"/>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332627929"/>
            <w:bookmarkStart w:id="14" w:name="__Fieldmark__9_332627929"/>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332627929"/>
      <w:bookmarkStart w:id="17" w:name="__Fieldmark__14_332627929"/>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332627929"/>
      <w:bookmarkStart w:id="19" w:name="__Fieldmark__15_332627929"/>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332627929"/>
      <w:bookmarkStart w:id="21" w:name="__Fieldmark__16_332627929"/>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332627929"/>
      <w:bookmarkStart w:id="23" w:name="__Fieldmark__17_332627929"/>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332627929"/>
      <w:bookmarkStart w:id="25" w:name="__Fieldmark__18_332627929"/>
      <w:bookmarkEnd w:id="2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332627929"/>
      <w:bookmarkStart w:id="27" w:name="__Fieldmark__19_332627929"/>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332627929"/>
      <w:bookmarkStart w:id="29" w:name="__Fieldmark__20_332627929"/>
      <w:bookmarkEnd w:id="2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332627929"/>
      <w:bookmarkStart w:id="31" w:name="__Fieldmark__21_332627929"/>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332627929"/>
      <w:bookmarkStart w:id="33" w:name="__Fieldmark__22_332627929"/>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332627929"/>
      <w:bookmarkStart w:id="35" w:name="__Fieldmark__23_332627929"/>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332627929"/>
      <w:bookmarkStart w:id="37" w:name="__Fieldmark__24_332627929"/>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332627929"/>
      <w:bookmarkStart w:id="39" w:name="__Fieldmark__25_332627929"/>
      <w:bookmarkEnd w:id="3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332627929"/>
      <w:bookmarkStart w:id="41" w:name="__Fieldmark__26_332627929"/>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332627929"/>
      <w:bookmarkStart w:id="43" w:name="__Fieldmark__27_332627929"/>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332627929"/>
      <w:bookmarkStart w:id="45" w:name="__Fieldmark__38_332627929"/>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332627929"/>
      <w:bookmarkStart w:id="47" w:name="__Fieldmark__39_332627929"/>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332627929"/>
      <w:bookmarkStart w:id="49" w:name="__Fieldmark__40_332627929"/>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332627929"/>
      <w:bookmarkStart w:id="51" w:name="__Fieldmark__41_332627929"/>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332627929"/>
      <w:bookmarkStart w:id="53" w:name="__Fieldmark__42_332627929"/>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332627929"/>
      <w:bookmarkStart w:id="55" w:name="__Fieldmark__43_332627929"/>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332627929"/>
      <w:bookmarkStart w:id="57" w:name="__Fieldmark__44_332627929"/>
      <w:bookmarkEnd w:id="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332627929"/>
      <w:bookmarkStart w:id="59" w:name="__Fieldmark__45_332627929"/>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332627929"/>
      <w:bookmarkStart w:id="61" w:name="__Fieldmark__46_332627929"/>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332627929"/>
      <w:bookmarkStart w:id="63" w:name="__Fieldmark__47_332627929"/>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332627929"/>
      <w:bookmarkStart w:id="65" w:name="__Fieldmark__48_332627929"/>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332627929"/>
      <w:bookmarkStart w:id="67" w:name="__Fieldmark__49_332627929"/>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332627929"/>
      <w:bookmarkStart w:id="69" w:name="__Fieldmark__50_332627929"/>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332627929"/>
      <w:bookmarkStart w:id="71" w:name="__Fieldmark__51_332627929"/>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332627929"/>
      <w:bookmarkStart w:id="73" w:name="__Fieldmark__62_332627929"/>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332627929"/>
      <w:bookmarkStart w:id="75" w:name="__Fieldmark__63_332627929"/>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332627929"/>
      <w:bookmarkStart w:id="77" w:name="__Fieldmark__64_332627929"/>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332627929"/>
      <w:bookmarkStart w:id="79" w:name="__Fieldmark__65_332627929"/>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332627929"/>
      <w:bookmarkStart w:id="81" w:name="__Fieldmark__66_332627929"/>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332627929"/>
      <w:bookmarkStart w:id="83" w:name="__Fieldmark__67_332627929"/>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332627929"/>
      <w:bookmarkStart w:id="85" w:name="__Fieldmark__68_332627929"/>
      <w:bookmarkEnd w:id="8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332627929"/>
      <w:bookmarkStart w:id="87" w:name="__Fieldmark__69_332627929"/>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332627929"/>
      <w:bookmarkStart w:id="89" w:name="__Fieldmark__70_332627929"/>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332627929"/>
      <w:bookmarkStart w:id="91" w:name="__Fieldmark__71_332627929"/>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332627929"/>
      <w:bookmarkStart w:id="93" w:name="__Fieldmark__72_332627929"/>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332627929"/>
      <w:bookmarkStart w:id="95" w:name="__Fieldmark__73_332627929"/>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332627929"/>
      <w:bookmarkStart w:id="97" w:name="__Fieldmark__74_332627929"/>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332627929"/>
      <w:bookmarkStart w:id="99" w:name="__Fieldmark__75_332627929"/>
      <w:bookmarkEnd w:id="9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332627929"/>
      <w:bookmarkStart w:id="101" w:name="__Fieldmark__86_332627929"/>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332627929"/>
      <w:bookmarkStart w:id="103" w:name="__Fieldmark__87_332627929"/>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332627929"/>
      <w:bookmarkStart w:id="105" w:name="__Fieldmark__88_332627929"/>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332627929"/>
      <w:bookmarkStart w:id="107" w:name="__Fieldmark__89_332627929"/>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332627929"/>
      <w:bookmarkStart w:id="109" w:name="__Fieldmark__90_332627929"/>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332627929"/>
      <w:bookmarkStart w:id="111" w:name="__Fieldmark__91_332627929"/>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332627929"/>
      <w:bookmarkStart w:id="113" w:name="__Fieldmark__92_332627929"/>
      <w:bookmarkEnd w:id="1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332627929"/>
      <w:bookmarkStart w:id="115" w:name="__Fieldmark__93_332627929"/>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332627929"/>
      <w:bookmarkStart w:id="117" w:name="__Fieldmark__94_332627929"/>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332627929"/>
      <w:bookmarkStart w:id="119" w:name="__Fieldmark__95_332627929"/>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332627929"/>
      <w:bookmarkStart w:id="121" w:name="__Fieldmark__96_332627929"/>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332627929"/>
      <w:bookmarkStart w:id="123" w:name="__Fieldmark__97_332627929"/>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332627929"/>
      <w:bookmarkStart w:id="125" w:name="__Fieldmark__98_332627929"/>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332627929"/>
      <w:bookmarkStart w:id="127" w:name="__Fieldmark__99_332627929"/>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332627929"/>
      <w:bookmarkStart w:id="129" w:name="__Fieldmark__110_332627929"/>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332627929"/>
      <w:bookmarkStart w:id="131" w:name="__Fieldmark__111_332627929"/>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332627929"/>
      <w:bookmarkStart w:id="133" w:name="__Fieldmark__112_332627929"/>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332627929"/>
      <w:bookmarkStart w:id="135" w:name="__Fieldmark__113_332627929"/>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332627929"/>
      <w:bookmarkStart w:id="137" w:name="__Fieldmark__114_332627929"/>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332627929"/>
      <w:bookmarkStart w:id="139" w:name="__Fieldmark__115_332627929"/>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332627929"/>
      <w:bookmarkStart w:id="141" w:name="__Fieldmark__116_332627929"/>
      <w:bookmarkEnd w:id="14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332627929"/>
      <w:bookmarkStart w:id="143" w:name="__Fieldmark__117_332627929"/>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332627929"/>
      <w:bookmarkStart w:id="145" w:name="__Fieldmark__118_332627929"/>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332627929"/>
      <w:bookmarkStart w:id="147" w:name="__Fieldmark__119_332627929"/>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332627929"/>
      <w:bookmarkStart w:id="149" w:name="__Fieldmark__120_332627929"/>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332627929"/>
      <w:bookmarkStart w:id="151" w:name="__Fieldmark__121_332627929"/>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332627929"/>
      <w:bookmarkStart w:id="153" w:name="__Fieldmark__122_332627929"/>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332627929"/>
      <w:bookmarkStart w:id="155" w:name="__Fieldmark__123_332627929"/>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332627929"/>
      <w:bookmarkStart w:id="157" w:name="__Fieldmark__134_332627929"/>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332627929"/>
      <w:bookmarkStart w:id="159" w:name="__Fieldmark__135_332627929"/>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332627929"/>
      <w:bookmarkStart w:id="161" w:name="__Fieldmark__136_332627929"/>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332627929"/>
      <w:bookmarkStart w:id="163" w:name="__Fieldmark__137_332627929"/>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332627929"/>
      <w:bookmarkStart w:id="165" w:name="__Fieldmark__138_332627929"/>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332627929"/>
      <w:bookmarkStart w:id="167" w:name="__Fieldmark__139_332627929"/>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332627929"/>
      <w:bookmarkStart w:id="169" w:name="__Fieldmark__140_332627929"/>
      <w:bookmarkEnd w:id="16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332627929"/>
      <w:bookmarkStart w:id="171" w:name="__Fieldmark__141_332627929"/>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332627929"/>
      <w:bookmarkStart w:id="173" w:name="__Fieldmark__142_332627929"/>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332627929"/>
      <w:bookmarkStart w:id="175" w:name="__Fieldmark__143_332627929"/>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332627929"/>
      <w:bookmarkStart w:id="177" w:name="__Fieldmark__144_332627929"/>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332627929"/>
      <w:bookmarkStart w:id="179" w:name="__Fieldmark__145_332627929"/>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332627929"/>
      <w:bookmarkStart w:id="181" w:name="__Fieldmark__146_332627929"/>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332627929"/>
      <w:bookmarkStart w:id="183" w:name="__Fieldmark__147_332627929"/>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332627929"/>
      <w:bookmarkStart w:id="185" w:name="__Fieldmark__158_332627929"/>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332627929"/>
      <w:bookmarkStart w:id="187" w:name="__Fieldmark__159_332627929"/>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332627929"/>
      <w:bookmarkStart w:id="189" w:name="__Fieldmark__160_332627929"/>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332627929"/>
      <w:bookmarkStart w:id="191" w:name="__Fieldmark__161_332627929"/>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332627929"/>
      <w:bookmarkStart w:id="193" w:name="__Fieldmark__162_332627929"/>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332627929"/>
      <w:bookmarkStart w:id="195" w:name="__Fieldmark__163_332627929"/>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332627929"/>
      <w:bookmarkStart w:id="197" w:name="__Fieldmark__164_332627929"/>
      <w:bookmarkEnd w:id="1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332627929"/>
      <w:bookmarkStart w:id="199" w:name="__Fieldmark__165_332627929"/>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332627929"/>
      <w:bookmarkStart w:id="201" w:name="__Fieldmark__166_332627929"/>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332627929"/>
      <w:bookmarkStart w:id="203" w:name="__Fieldmark__167_332627929"/>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332627929"/>
      <w:bookmarkStart w:id="205" w:name="__Fieldmark__168_332627929"/>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332627929"/>
      <w:bookmarkStart w:id="207" w:name="__Fieldmark__169_332627929"/>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332627929"/>
      <w:bookmarkStart w:id="209" w:name="__Fieldmark__170_332627929"/>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332627929"/>
      <w:bookmarkStart w:id="211" w:name="__Fieldmark__171_332627929"/>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8</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6:10:00Z</dcterms:created>
  <dc:creator>ERCOT/if</dc:creator>
  <dc:description/>
  <cp:keywords/>
  <dc:language>en-US</dc:language>
  <cp:lastModifiedBy>ERCOT</cp:lastModifiedBy>
  <cp:lastPrinted>2005-09-23T09:59:00Z</cp:lastPrinted>
  <dcterms:modified xsi:type="dcterms:W3CDTF">2017-12-21T16:10:00Z</dcterms:modified>
  <cp:revision>3</cp:revision>
  <dc:subject/>
  <dc:title>Protocols Workshop</dc:title>
</cp:coreProperties>
</file>