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une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4063997943"/>
      <w:bookmarkStart w:id="1" w:name="__Fieldmark__0_4063997943"/>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4063997943"/>
      <w:bookmarkStart w:id="3" w:name="__Fieldmark__1_4063997943"/>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4063997943"/>
      <w:bookmarkStart w:id="5" w:name="__Fieldmark__2_4063997943"/>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4063997943"/>
      <w:bookmarkStart w:id="7" w:name="__Fieldmark__3_4063997943"/>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4063997943"/>
      <w:bookmarkStart w:id="9" w:name="__Fieldmark__4_4063997943"/>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4063997943"/>
      <w:bookmarkStart w:id="11" w:name="__Fieldmark__5_4063997943"/>
      <w:bookmarkEnd w:id="11"/>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4063997943"/>
      <w:bookmarkStart w:id="13" w:name="__Fieldmark__6_4063997943"/>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4063997943"/>
      <w:bookmarkStart w:id="15" w:name="__Fieldmark__7_4063997943"/>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4063997943"/>
      <w:bookmarkStart w:id="17" w:name="__Fieldmark__8_4063997943"/>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4063997943"/>
      <w:bookmarkStart w:id="19" w:name="__Fieldmark__9_4063997943"/>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4063997943"/>
      <w:bookmarkStart w:id="21" w:name="__Fieldmark__10_4063997943"/>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4063997943"/>
      <w:bookmarkStart w:id="23" w:name="__Fieldmark__11_4063997943"/>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4063997943"/>
      <w:bookmarkStart w:id="25" w:name="__Fieldmark__12_4063997943"/>
      <w:bookmarkEnd w:id="25"/>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une 1, 2013</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5</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8:54:00Z</dcterms:created>
  <dc:creator>Jim Street</dc:creator>
  <dc:description/>
  <dc:language>en-US</dc:language>
  <cp:lastModifiedBy>ERCOT</cp:lastModifiedBy>
  <cp:lastPrinted>2008-05-22T14:58:00Z</cp:lastPrinted>
  <dcterms:modified xsi:type="dcterms:W3CDTF">2013-05-28T18:54:00Z</dcterms:modified>
  <cp:revision>2</cp:revision>
  <dc:subject/>
  <dc:title>Protocols Workshop</dc:title>
</cp:coreProperties>
</file>