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8987664"/>
      <w:bookmarkStart w:id="1" w:name="__Fieldmark__0_343898766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8987664"/>
      <w:bookmarkStart w:id="3" w:name="__Fieldmark__1_343898766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438987664"/>
      <w:bookmarkStart w:id="5" w:name="__Fieldmark__2_343898766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438987664"/>
      <w:bookmarkStart w:id="7" w:name="__Fieldmark__3_343898766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438987664"/>
      <w:bookmarkStart w:id="9" w:name="__Fieldmark__4_343898766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438987664"/>
      <w:bookmarkStart w:id="11" w:name="__Fieldmark__5_343898766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438987664"/>
      <w:bookmarkStart w:id="13" w:name="__Fieldmark__6_343898766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438987664"/>
      <w:bookmarkStart w:id="15" w:name="__Fieldmark__7_343898766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438987664"/>
      <w:bookmarkStart w:id="17" w:name="__Fieldmark__8_343898766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