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847578859"/>
      <w:bookmarkStart w:id="1" w:name="__Fieldmark__0_184757885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847578859"/>
      <w:bookmarkStart w:id="3" w:name="__Fieldmark__1_184757885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847578859"/>
      <w:bookmarkStart w:id="5" w:name="__Fieldmark__2_184757885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847578859"/>
      <w:bookmarkStart w:id="7" w:name="__Fieldmark__3_184757885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847578859"/>
      <w:bookmarkStart w:id="9" w:name="__Fieldmark__4_184757885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847578859"/>
      <w:bookmarkStart w:id="11" w:name="__Fieldmark__5_184757885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847578859"/>
      <w:bookmarkStart w:id="13" w:name="__Fieldmark__6_1847578859"/>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