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247622178"/>
            <w:bookmarkStart w:id="1" w:name="__Fieldmark__3_2247622178"/>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2247622178"/>
            <w:bookmarkStart w:id="3" w:name="__Fieldmark__4_2247622178"/>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2247622178"/>
            <w:bookmarkStart w:id="5" w:name="__Fieldmark__5_2247622178"/>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2247622178"/>
            <w:bookmarkStart w:id="7" w:name="__Fieldmark__6_2247622178"/>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2247622178"/>
            <w:bookmarkStart w:id="9" w:name="__Fieldmark__7_2247622178"/>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2247622178"/>
            <w:bookmarkStart w:id="12" w:name="__Fieldmark__8_2247622178"/>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2247622178"/>
            <w:bookmarkStart w:id="14" w:name="__Fieldmark__9_2247622178"/>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2247622178"/>
      <w:bookmarkStart w:id="17" w:name="__Fieldmark__14_2247622178"/>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2247622178"/>
      <w:bookmarkStart w:id="19" w:name="__Fieldmark__15_2247622178"/>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2247622178"/>
      <w:bookmarkStart w:id="21" w:name="__Fieldmark__16_2247622178"/>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2247622178"/>
      <w:bookmarkStart w:id="23" w:name="__Fieldmark__17_2247622178"/>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2247622178"/>
      <w:bookmarkStart w:id="25" w:name="__Fieldmark__18_2247622178"/>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2247622178"/>
      <w:bookmarkStart w:id="27" w:name="__Fieldmark__19_2247622178"/>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2247622178"/>
      <w:bookmarkStart w:id="29" w:name="__Fieldmark__20_2247622178"/>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2247622178"/>
      <w:bookmarkStart w:id="31" w:name="__Fieldmark__21_2247622178"/>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2247622178"/>
      <w:bookmarkStart w:id="33" w:name="__Fieldmark__22_2247622178"/>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2247622178"/>
      <w:bookmarkStart w:id="35" w:name="__Fieldmark__23_2247622178"/>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2247622178"/>
      <w:bookmarkStart w:id="37" w:name="__Fieldmark__24_2247622178"/>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2247622178"/>
      <w:bookmarkStart w:id="39" w:name="__Fieldmark__25_2247622178"/>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2247622178"/>
      <w:bookmarkStart w:id="41" w:name="__Fieldmark__26_2247622178"/>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2247622178"/>
      <w:bookmarkStart w:id="43" w:name="__Fieldmark__27_2247622178"/>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2247622178"/>
      <w:bookmarkStart w:id="45" w:name="__Fieldmark__38_2247622178"/>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2247622178"/>
      <w:bookmarkStart w:id="47" w:name="__Fieldmark__39_2247622178"/>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2247622178"/>
      <w:bookmarkStart w:id="49" w:name="__Fieldmark__40_2247622178"/>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2247622178"/>
      <w:bookmarkStart w:id="51" w:name="__Fieldmark__41_2247622178"/>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2247622178"/>
      <w:bookmarkStart w:id="53" w:name="__Fieldmark__42_2247622178"/>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2247622178"/>
      <w:bookmarkStart w:id="55" w:name="__Fieldmark__43_2247622178"/>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2247622178"/>
      <w:bookmarkStart w:id="57" w:name="__Fieldmark__44_2247622178"/>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2247622178"/>
      <w:bookmarkStart w:id="59" w:name="__Fieldmark__45_2247622178"/>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2247622178"/>
      <w:bookmarkStart w:id="61" w:name="__Fieldmark__46_2247622178"/>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2247622178"/>
      <w:bookmarkStart w:id="63" w:name="__Fieldmark__47_2247622178"/>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2247622178"/>
      <w:bookmarkStart w:id="65" w:name="__Fieldmark__48_2247622178"/>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2247622178"/>
      <w:bookmarkStart w:id="67" w:name="__Fieldmark__49_2247622178"/>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2247622178"/>
      <w:bookmarkStart w:id="69" w:name="__Fieldmark__50_2247622178"/>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2247622178"/>
      <w:bookmarkStart w:id="71" w:name="__Fieldmark__51_2247622178"/>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2247622178"/>
      <w:bookmarkStart w:id="73" w:name="__Fieldmark__62_2247622178"/>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2247622178"/>
      <w:bookmarkStart w:id="75" w:name="__Fieldmark__63_2247622178"/>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2247622178"/>
      <w:bookmarkStart w:id="77" w:name="__Fieldmark__64_2247622178"/>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2247622178"/>
      <w:bookmarkStart w:id="79" w:name="__Fieldmark__65_2247622178"/>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2247622178"/>
      <w:bookmarkStart w:id="81" w:name="__Fieldmark__66_2247622178"/>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2247622178"/>
      <w:bookmarkStart w:id="83" w:name="__Fieldmark__67_2247622178"/>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2247622178"/>
      <w:bookmarkStart w:id="85" w:name="__Fieldmark__68_2247622178"/>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2247622178"/>
      <w:bookmarkStart w:id="87" w:name="__Fieldmark__69_2247622178"/>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2247622178"/>
      <w:bookmarkStart w:id="89" w:name="__Fieldmark__70_2247622178"/>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2247622178"/>
      <w:bookmarkStart w:id="91" w:name="__Fieldmark__71_2247622178"/>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2247622178"/>
      <w:bookmarkStart w:id="93" w:name="__Fieldmark__72_2247622178"/>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2247622178"/>
      <w:bookmarkStart w:id="95" w:name="__Fieldmark__73_2247622178"/>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2247622178"/>
      <w:bookmarkStart w:id="97" w:name="__Fieldmark__74_2247622178"/>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2247622178"/>
      <w:bookmarkStart w:id="99" w:name="__Fieldmark__75_2247622178"/>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2247622178"/>
      <w:bookmarkStart w:id="101" w:name="__Fieldmark__86_2247622178"/>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2247622178"/>
      <w:bookmarkStart w:id="103" w:name="__Fieldmark__87_2247622178"/>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2247622178"/>
      <w:bookmarkStart w:id="105" w:name="__Fieldmark__88_2247622178"/>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2247622178"/>
      <w:bookmarkStart w:id="107" w:name="__Fieldmark__89_2247622178"/>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2247622178"/>
      <w:bookmarkStart w:id="109" w:name="__Fieldmark__90_2247622178"/>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2247622178"/>
      <w:bookmarkStart w:id="111" w:name="__Fieldmark__91_2247622178"/>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2247622178"/>
      <w:bookmarkStart w:id="113" w:name="__Fieldmark__92_2247622178"/>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2247622178"/>
      <w:bookmarkStart w:id="115" w:name="__Fieldmark__93_2247622178"/>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2247622178"/>
      <w:bookmarkStart w:id="117" w:name="__Fieldmark__94_2247622178"/>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2247622178"/>
      <w:bookmarkStart w:id="119" w:name="__Fieldmark__95_2247622178"/>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2247622178"/>
      <w:bookmarkStart w:id="121" w:name="__Fieldmark__96_2247622178"/>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2247622178"/>
      <w:bookmarkStart w:id="123" w:name="__Fieldmark__97_2247622178"/>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2247622178"/>
      <w:bookmarkStart w:id="125" w:name="__Fieldmark__98_2247622178"/>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2247622178"/>
      <w:bookmarkStart w:id="127" w:name="__Fieldmark__99_2247622178"/>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2247622178"/>
      <w:bookmarkStart w:id="129" w:name="__Fieldmark__110_2247622178"/>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2247622178"/>
      <w:bookmarkStart w:id="131" w:name="__Fieldmark__111_2247622178"/>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2247622178"/>
      <w:bookmarkStart w:id="133" w:name="__Fieldmark__112_2247622178"/>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2247622178"/>
      <w:bookmarkStart w:id="135" w:name="__Fieldmark__113_2247622178"/>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2247622178"/>
      <w:bookmarkStart w:id="137" w:name="__Fieldmark__114_2247622178"/>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2247622178"/>
      <w:bookmarkStart w:id="139" w:name="__Fieldmark__115_2247622178"/>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2247622178"/>
      <w:bookmarkStart w:id="141" w:name="__Fieldmark__116_2247622178"/>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2247622178"/>
      <w:bookmarkStart w:id="143" w:name="__Fieldmark__117_2247622178"/>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2247622178"/>
      <w:bookmarkStart w:id="145" w:name="__Fieldmark__118_2247622178"/>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2247622178"/>
      <w:bookmarkStart w:id="147" w:name="__Fieldmark__119_2247622178"/>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2247622178"/>
      <w:bookmarkStart w:id="149" w:name="__Fieldmark__120_2247622178"/>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2247622178"/>
      <w:bookmarkStart w:id="151" w:name="__Fieldmark__121_2247622178"/>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2247622178"/>
      <w:bookmarkStart w:id="153" w:name="__Fieldmark__122_2247622178"/>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2247622178"/>
      <w:bookmarkStart w:id="155" w:name="__Fieldmark__123_2247622178"/>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2247622178"/>
      <w:bookmarkStart w:id="157" w:name="__Fieldmark__134_2247622178"/>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2247622178"/>
      <w:bookmarkStart w:id="159" w:name="__Fieldmark__135_2247622178"/>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2247622178"/>
      <w:bookmarkStart w:id="161" w:name="__Fieldmark__136_2247622178"/>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2247622178"/>
      <w:bookmarkStart w:id="163" w:name="__Fieldmark__137_2247622178"/>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2247622178"/>
      <w:bookmarkStart w:id="165" w:name="__Fieldmark__138_2247622178"/>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2247622178"/>
      <w:bookmarkStart w:id="167" w:name="__Fieldmark__139_2247622178"/>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2247622178"/>
      <w:bookmarkStart w:id="169" w:name="__Fieldmark__140_2247622178"/>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2247622178"/>
      <w:bookmarkStart w:id="171" w:name="__Fieldmark__141_2247622178"/>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2247622178"/>
      <w:bookmarkStart w:id="173" w:name="__Fieldmark__142_2247622178"/>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2247622178"/>
      <w:bookmarkStart w:id="175" w:name="__Fieldmark__143_2247622178"/>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2247622178"/>
      <w:bookmarkStart w:id="177" w:name="__Fieldmark__144_2247622178"/>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2247622178"/>
      <w:bookmarkStart w:id="179" w:name="__Fieldmark__145_2247622178"/>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2247622178"/>
      <w:bookmarkStart w:id="181" w:name="__Fieldmark__146_2247622178"/>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2247622178"/>
      <w:bookmarkStart w:id="183" w:name="__Fieldmark__147_2247622178"/>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2247622178"/>
      <w:bookmarkStart w:id="185" w:name="__Fieldmark__158_2247622178"/>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2247622178"/>
      <w:bookmarkStart w:id="187" w:name="__Fieldmark__159_2247622178"/>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2247622178"/>
      <w:bookmarkStart w:id="189" w:name="__Fieldmark__160_2247622178"/>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2247622178"/>
      <w:bookmarkStart w:id="191" w:name="__Fieldmark__161_2247622178"/>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2247622178"/>
      <w:bookmarkStart w:id="193" w:name="__Fieldmark__162_2247622178"/>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2247622178"/>
      <w:bookmarkStart w:id="195" w:name="__Fieldmark__163_2247622178"/>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2247622178"/>
      <w:bookmarkStart w:id="197" w:name="__Fieldmark__164_2247622178"/>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2247622178"/>
      <w:bookmarkStart w:id="199" w:name="__Fieldmark__165_2247622178"/>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2247622178"/>
      <w:bookmarkStart w:id="201" w:name="__Fieldmark__166_2247622178"/>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2247622178"/>
      <w:bookmarkStart w:id="203" w:name="__Fieldmark__167_2247622178"/>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2247622178"/>
      <w:bookmarkStart w:id="205" w:name="__Fieldmark__168_2247622178"/>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2247622178"/>
      <w:bookmarkStart w:id="207" w:name="__Fieldmark__169_2247622178"/>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2247622178"/>
      <w:bookmarkStart w:id="209" w:name="__Fieldmark__170_2247622178"/>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2247622178"/>
      <w:bookmarkStart w:id="211" w:name="__Fieldmark__171_2247622178"/>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