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882341033"/>
            <w:bookmarkStart w:id="1" w:name="__Fieldmark__4_288234103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882341033"/>
            <w:bookmarkStart w:id="3" w:name="__Fieldmark__5_288234103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882341033"/>
            <w:bookmarkStart w:id="5" w:name="__Fieldmark__6_288234103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882341033"/>
      <w:bookmarkStart w:id="8" w:name="__Fieldmark__25_288234103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882341033"/>
      <w:bookmarkStart w:id="10" w:name="__Fieldmark__26_288234103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882341033"/>
      <w:bookmarkStart w:id="12" w:name="__Fieldmark__27_288234103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882341033"/>
      <w:bookmarkStart w:id="14" w:name="__Fieldmark__28_288234103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882341033"/>
      <w:bookmarkStart w:id="16" w:name="__Fieldmark__29_288234103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882341033"/>
      <w:bookmarkStart w:id="18" w:name="__Fieldmark__30_288234103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882341033"/>
      <w:bookmarkStart w:id="20" w:name="__Fieldmark__31_288234103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882341033"/>
      <w:bookmarkStart w:id="22" w:name="__Fieldmark__105_288234103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