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December 12, 2018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555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012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spacing w:before="120" w:after="240"/>
              <w:rPr/>
            </w:pPr>
            <w:r>
              <w:rPr/>
              <w:t>[NPRR882:  Replace the ERCOT Fee Schedule above with the following on January 1, 2019:]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440"/>
              <w:gridCol w:w="6480"/>
            </w:tblGrid>
            <w:tr>
              <w:trPr>
                <w:trHeight w:val="558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Description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dal Protocol Referenc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alculation/Rate/Comment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ERCOT System Administration fee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16.1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$0.555 per MWh to fund ERCOT activities subject to Public Utility Commission of Texas (PUCT) oversight.  This fee is charged to all Qualified Scheduling Entities (QSEs) based on Load represented.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ivate Wide Area Network fees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16.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ctual cost of using third party communications network - Initial equipment installation cost not to exceed $25,000, and monthly network management fee not to exceed $1,500.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RCOT Generation Interconnection fee  (Not Refundable)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A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Application to interconnect an All-Inclusive Generation Resource to the ERCOT Transmission Grid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$5,000 (less than or equal to 150MW)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$7,000 (greater than 150MW)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ull Interconnection Study Application fee (Not Refundable)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A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$15 per MW − to support ERCOT system studies and coordination. Applicable MW amount per Planning Guide Section 5, Generation Resource Interconnection or Change Request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ap Sale fees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A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$20 - $40 per map request (by size)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Qualified Scheduling Entity Application fee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16.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$500 per Entity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Competitive Retailer Application fee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16.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$500 per Entity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Congestion Revenue Right (CRR) Account Holder Application fee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16.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$500 per Entity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ndependent Market Information System Registered Entity fee (IMRE)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16.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$500 per Entity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oluminous Copy fee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A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$0.15 per page in excess of 50 pages</w:t>
                  </w:r>
                </w:p>
              </w:tc>
            </w:tr>
          </w:tbl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December 12, 2018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5:50:00Z</dcterms:created>
  <dc:creator>ERCOT</dc:creator>
  <dc:description/>
  <cp:keywords/>
  <dc:language>en-US</dc:language>
  <cp:lastModifiedBy>ERCOT</cp:lastModifiedBy>
  <cp:lastPrinted>2018-12-04T09:51:00Z</cp:lastPrinted>
  <dcterms:modified xsi:type="dcterms:W3CDTF">2018-12-04T15:51:00Z</dcterms:modified>
  <cp:revision>5</cp:revision>
  <dc:subject>ERCOT Protocols</dc:subject>
  <dc:title>ERCOT Fee Schedule</dc:title>
</cp:coreProperties>
</file>