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963293803"/>
      <w:bookmarkStart w:id="1" w:name="__Fieldmark__4_1963293803"/>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1963293803"/>
      <w:bookmarkStart w:id="3" w:name="__Fieldmark__23_1963293803"/>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1963293803"/>
      <w:bookmarkStart w:id="5" w:name="__Fieldmark__24_1963293803"/>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1963293803"/>
      <w:bookmarkStart w:id="7" w:name="__Fieldmark__25_1963293803"/>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1963293803"/>
      <w:bookmarkStart w:id="9" w:name="__Fieldmark__26_1963293803"/>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1963293803"/>
      <w:bookmarkStart w:id="11" w:name="__Fieldmark__27_1963293803"/>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1963293803"/>
      <w:bookmarkStart w:id="13" w:name="__Fieldmark__28_1963293803"/>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1963293803"/>
      <w:bookmarkStart w:id="15" w:name="__Fieldmark__29_1963293803"/>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1963293803"/>
      <w:bookmarkStart w:id="17" w:name="__Fieldmark__93_1963293803"/>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1963293803"/>
      <w:bookmarkStart w:id="19" w:name="__Fieldmark__94_1963293803"/>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1963293803"/>
      <w:bookmarkStart w:id="21" w:name="__Fieldmark__106_1963293803"/>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1963293803"/>
      <w:bookmarkStart w:id="23" w:name="__Fieldmark__107_1963293803"/>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1963293803"/>
      <w:bookmarkStart w:id="25" w:name="__Fieldmark__119_1963293803"/>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1963293803"/>
      <w:bookmarkStart w:id="27" w:name="__Fieldmark__120_1963293803"/>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1963293803"/>
      <w:bookmarkStart w:id="29" w:name="__Fieldmark__132_1963293803"/>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1963293803"/>
      <w:bookmarkStart w:id="31" w:name="__Fieldmark__133_1963293803"/>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