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218362312"/>
      <w:bookmarkStart w:id="1" w:name="__Fieldmark__5_121836231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218362312"/>
      <w:bookmarkStart w:id="3" w:name="__Fieldmark__6_121836231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218362312"/>
      <w:bookmarkStart w:id="5" w:name="__Fieldmark__7_121836231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218362312"/>
      <w:bookmarkStart w:id="7" w:name="__Fieldmark__8_121836231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