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B:  Load Serving Entity (LSE)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b/>
          <w:b/>
          <w:bCs/>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n LSE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22_2490733978"/>
      <w:bookmarkStart w:id="1" w:name="__Fieldmark__22_2490733978"/>
      <w:bookmarkEnd w:id="1"/>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 w:name="__Fieldmark__23_2490733978"/>
      <w:bookmarkStart w:id="3" w:name="__Fieldmark__23_2490733978"/>
      <w:bookmarkEnd w:id="3"/>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4" w:name="__Fieldmark__24_2490733978"/>
      <w:bookmarkStart w:id="5" w:name="__Fieldmark__24_2490733978"/>
      <w:bookmarkEnd w:id="5"/>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 w:name="__Fieldmark__25_2490733978"/>
      <w:bookmarkStart w:id="7" w:name="__Fieldmark__25_2490733978"/>
      <w:bookmarkEnd w:id="7"/>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8" w:name="__Fieldmark__26_2490733978"/>
      <w:bookmarkStart w:id="9" w:name="__Fieldmark__26_2490733978"/>
      <w:bookmarkEnd w:id="9"/>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0" w:name="__Fieldmark__27_2490733978"/>
      <w:bookmarkStart w:id="11" w:name="__Fieldmark__27_2490733978"/>
      <w:bookmarkEnd w:id="11"/>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2" w:name="__Fieldmark__28_2490733978"/>
      <w:bookmarkStart w:id="13" w:name="__Fieldmark__28_2490733978"/>
      <w:bookmarkEnd w:id="13"/>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 xml:space="preserve">(Optional) </w:t>
      </w:r>
      <w:r>
        <w:rPr>
          <w:bCs/>
        </w:rPr>
        <w:t>This person may perform the functions of the USA in the event the Primary USA is u</w:t>
      </w:r>
      <w:r>
        <w:rPr/>
        <w:t>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b/>
        </w:rPr>
        <w:t>6. Transition/Acquisition (“TA”).</w:t>
      </w:r>
      <w:r>
        <w:rPr/>
        <w:t xml:space="preserve"> Requirement for Competitive Retailers (CRs). Responsible for coordinating Mass TA events between ERCOT, Transmission and/or Distribution Service Provider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pPr>
      <w:r>
        <w:rPr/>
        <w:t>TAT:</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rPr>
        <w:t xml:space="preserve">7.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77_2490733978"/>
      <w:bookmarkStart w:id="15" w:name="__Fieldmark__77_2490733978"/>
      <w:bookmarkEnd w:id="15"/>
      <w:r>
        <w:rPr/>
      </w:r>
      <w:r>
        <w:rPr/>
        <w:fldChar w:fldCharType="end"/>
      </w:r>
      <w:r>
        <w:rPr/>
        <w:tab/>
      </w:r>
      <w:r>
        <w:rPr>
          <w:b/>
          <w:bCs/>
          <w:color w:val="000000"/>
        </w:rPr>
        <w:t xml:space="preserve">Competitive Retailer (CR) </w:t>
      </w:r>
      <w:r>
        <w:rPr>
          <w:bCs/>
          <w:color w:val="000000"/>
        </w:rPr>
        <w:t xml:space="preserve">– </w:t>
      </w:r>
      <w:r>
        <w:rPr/>
        <w:t>Municipally Owned Utility (MOU) or an Electric Cooperative (EC) that offers Customer Choice and sells electric energy at retail in the restructured electric power market in Texas; or a Retail Electric Provider (REP) as defined in P.U.C. S</w:t>
      </w:r>
      <w:r>
        <w:rPr>
          <w:smallCaps/>
        </w:rPr>
        <w:t>ubst</w:t>
      </w:r>
      <w:r>
        <w:rPr/>
        <w:t>.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78_2490733978"/>
      <w:bookmarkStart w:id="17" w:name="__Fieldmark__78_2490733978"/>
      <w:bookmarkEnd w:id="17"/>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79_2490733978"/>
      <w:bookmarkStart w:id="19" w:name="__Fieldmark__79_2490733978"/>
      <w:bookmarkEnd w:id="19"/>
      <w:r>
        <w:rPr/>
      </w:r>
      <w:r>
        <w:rPr/>
        <w:fldChar w:fldCharType="end"/>
      </w:r>
      <w:r>
        <w:rPr/>
        <w:tab/>
      </w:r>
      <w:r>
        <w:rPr>
          <w:b/>
        </w:rPr>
        <w:t>Retail Electric Provider (</w:t>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80_2490733978"/>
      <w:bookmarkStart w:id="21" w:name="__Fieldmark__80_2490733978"/>
      <w:bookmarkEnd w:id="21"/>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81_2490733978"/>
      <w:bookmarkStart w:id="23" w:name="__Fieldmark__81_2490733978"/>
      <w:bookmarkEnd w:id="23"/>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b/>
          <w:b/>
          <w:bCs/>
        </w:rPr>
      </w:pPr>
      <w:r>
        <w:rPr>
          <w:b/>
          <w:bCs/>
        </w:rPr>
        <w:t>8.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24" w:name="__Fieldmark__82_2490733978"/>
      <w:bookmarkStart w:id="25" w:name="__Fieldmark__82_2490733978"/>
      <w:bookmarkEnd w:id="25"/>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26" w:name="__Fieldmark__83_2490733978"/>
      <w:bookmarkStart w:id="27" w:name="__Fieldmark__83_2490733978"/>
      <w:bookmarkEnd w:id="27"/>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28" w:name="__Fieldmark__84_2490733978"/>
      <w:bookmarkStart w:id="29" w:name="__Fieldmark__84_2490733978"/>
      <w:bookmarkEnd w:id="29"/>
      <w:r>
        <w:rPr/>
      </w:r>
      <w:r>
        <w:rPr/>
        <w:fldChar w:fldCharType="end"/>
      </w:r>
      <w:r>
        <w:rPr/>
        <w:t xml:space="preserve">  Port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576" w:type="dxa"/>
        <w:jc w:val="left"/>
        <w:tblInd w:w="-113" w:type="dxa"/>
        <w:tblLayout w:type="fixed"/>
        <w:tblCellMar>
          <w:top w:w="0" w:type="dxa"/>
          <w:left w:w="108" w:type="dxa"/>
          <w:bottom w:w="0" w:type="dxa"/>
          <w:right w:w="108" w:type="dxa"/>
        </w:tblCellMar>
      </w:tblPr>
      <w:tblGrid>
        <w:gridCol w:w="5885"/>
        <w:gridCol w:w="3691"/>
      </w:tblGrid>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576" w:type="dxa"/>
        <w:jc w:val="left"/>
        <w:tblInd w:w="-113" w:type="dxa"/>
        <w:tblLayout w:type="fixed"/>
        <w:tblCellMar>
          <w:top w:w="0" w:type="dxa"/>
          <w:left w:w="108" w:type="dxa"/>
          <w:bottom w:w="0" w:type="dxa"/>
          <w:right w:w="108" w:type="dxa"/>
        </w:tblCellMar>
      </w:tblPr>
      <w:tblGrid>
        <w:gridCol w:w="3037"/>
        <w:gridCol w:w="6539"/>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0" w:name="__Fieldmark__99_2490733978"/>
      <w:bookmarkStart w:id="31" w:name="__Fieldmark__99_2490733978"/>
      <w:bookmarkEnd w:id="31"/>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2" w:name="__Fieldmark__100_2490733978"/>
      <w:bookmarkStart w:id="33" w:name="__Fieldmark__100_2490733978"/>
      <w:bookmarkEnd w:id="33"/>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4" w:name="__Fieldmark__101_2490733978"/>
      <w:bookmarkStart w:id="35" w:name="__Fieldmark__101_2490733978"/>
      <w:bookmarkEnd w:id="35"/>
      <w:r>
        <w:rPr/>
      </w:r>
      <w:r>
        <w:rPr/>
        <w:fldChar w:fldCharType="end"/>
      </w:r>
      <w:r>
        <w:rPr/>
        <w:t xml:space="preserve">  A specific geographic area (including the zip codes applicable to that area), as follows (list them): </w:t>
      </w:r>
      <w:r>
        <w:fldChar w:fldCharType="begin">
          <w:ffData>
            <w:name w:val="Text10 Copy 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6" w:name="__Fieldmark__103_2490733978"/>
      <w:bookmarkStart w:id="37" w:name="__Fieldmark__103_2490733978"/>
      <w:bookmarkEnd w:id="37"/>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8" w:name="__Fieldmark__105_2490733978"/>
      <w:bookmarkStart w:id="39" w:name="__Fieldmark__105_2490733978"/>
      <w:bookmarkEnd w:id="39"/>
      <w:r>
        <w:rPr/>
      </w:r>
      <w:r>
        <w:rPr/>
        <w:fldChar w:fldCharType="end"/>
      </w:r>
      <w:r>
        <w:rPr/>
        <w:t xml:space="preserve">  The geographic area of ERCOT or other independent organization to the extent it is within Texas, as follows (name it): </w:t>
      </w:r>
      <w:r>
        <w:fldChar w:fldCharType="begin">
          <w:ffData>
            <w:name w:val="Text10 Copy 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0" w:name="__Fieldmark__107_2490733978"/>
      <w:bookmarkStart w:id="41" w:name="__Fieldmark__107_2490733978"/>
      <w:bookmarkEnd w:id="41"/>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42" w:name="__Fieldmark__108_2490733978"/>
      <w:bookmarkStart w:id="43" w:name="__Fieldmark__108_2490733978"/>
      <w:bookmarkEnd w:id="43"/>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468" w:type="dxa"/>
        <w:jc w:val="left"/>
        <w:tblInd w:w="-5" w:type="dxa"/>
        <w:tblLayout w:type="fixed"/>
        <w:tblCellMar>
          <w:top w:w="0" w:type="dxa"/>
          <w:left w:w="108" w:type="dxa"/>
          <w:bottom w:w="0" w:type="dxa"/>
          <w:right w:w="108" w:type="dxa"/>
        </w:tblCellMar>
      </w:tblPr>
      <w:tblGrid>
        <w:gridCol w:w="3826"/>
        <w:gridCol w:w="5642"/>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i/>
        </w:rPr>
        <w:t>2. Affiliates and Other Registrations</w:t>
      </w:r>
      <w:r>
        <w:rPr>
          <w:i/>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558" w:type="dxa"/>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b/>
          <w:b/>
          <w:bCs/>
          <w:u w:val="single"/>
        </w:rPr>
      </w:pPr>
      <w:r>
        <w:br w:type="page"/>
      </w: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44_2490733978"/>
      <w:bookmarkStart w:id="45" w:name="__Fieldmark__144_2490733978"/>
      <w:bookmarkEnd w:id="45"/>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01"/>
        <w:gridCol w:w="6675"/>
      </w:tblGrid>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sectPr>
      <w:headerReference w:type="default" r:id="rId7"/>
      <w:footerReference w:type="default" r:id="rId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B-</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B):  LSE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0:00Z</dcterms:created>
  <dc:creator>ERCOT/if</dc:creator>
  <dc:description/>
  <cp:keywords/>
  <dc:language>en-US</dc:language>
  <cp:lastModifiedBy>ERCOT</cp:lastModifiedBy>
  <cp:lastPrinted>2005-09-23T09:59:00Z</cp:lastPrinted>
  <dcterms:modified xsi:type="dcterms:W3CDTF">2017-10-24T15:11:00Z</dcterms:modified>
  <cp:revision>3</cp:revision>
  <dc:subject/>
  <dc:title>Protocols Workshop</dc:title>
</cp:coreProperties>
</file>