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26804581"/>
      <w:bookmarkStart w:id="1" w:name="__Fieldmark__0_312680458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26804581"/>
      <w:bookmarkStart w:id="3" w:name="__Fieldmark__1_312680458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26804581"/>
      <w:bookmarkStart w:id="5" w:name="__Fieldmark__2_312680458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26804581"/>
      <w:bookmarkStart w:id="7" w:name="__Fieldmark__3_312680458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126804581"/>
      <w:bookmarkStart w:id="9" w:name="__Fieldmark__4_312680458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26804581"/>
      <w:bookmarkStart w:id="11" w:name="__Fieldmark__5_312680458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126804581"/>
      <w:bookmarkStart w:id="13" w:name="__Fieldmark__6_312680458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26804581"/>
            <w:bookmarkStart w:id="15" w:name="__Fieldmark__7_312680458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126804581"/>
            <w:bookmarkStart w:id="17" w:name="__Fieldmark__8_312680458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126804581"/>
            <w:bookmarkStart w:id="19" w:name="__Fieldmark__9_312680458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126804581"/>
            <w:bookmarkStart w:id="21" w:name="__Fieldmark__10_312680458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26804581"/>
            <w:bookmarkStart w:id="23" w:name="__Fieldmark__11_312680458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26804581"/>
            <w:bookmarkStart w:id="25" w:name="__Fieldmark__12_312680458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126804581"/>
            <w:bookmarkStart w:id="27" w:name="__Fieldmark__13_312680458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126804581"/>
            <w:bookmarkStart w:id="29" w:name="__Fieldmark__14_312680458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