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142679586"/>
      <w:bookmarkStart w:id="1" w:name="__Fieldmark__0_114267958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142679586"/>
      <w:bookmarkStart w:id="3" w:name="__Fieldmark__1_114267958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142679586"/>
      <w:bookmarkStart w:id="5" w:name="__Fieldmark__2_114267958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142679586"/>
      <w:bookmarkStart w:id="7" w:name="__Fieldmark__3_114267958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142679586"/>
      <w:bookmarkStart w:id="9" w:name="__Fieldmark__4_114267958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142679586"/>
      <w:bookmarkStart w:id="11" w:name="__Fieldmark__5_114267958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142679586"/>
      <w:bookmarkStart w:id="13" w:name="__Fieldmark__6_114267958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 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p>
      <w:pPr>
        <w:pStyle w:val="Subtitle"/>
        <w:jc w:val="left"/>
        <w:rPr>
          <w:color w:val="333300"/>
          <w:sz w:val="24"/>
        </w:rPr>
      </w:pPr>
      <w:r>
        <w:rPr>
          <w:color w:val="333300"/>
          <w:sz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C above with the following</w:t>
            </w:r>
            <w:r>
              <w:rPr>
                <w:iCs w:val="false"/>
              </w:rPr>
              <w:t xml:space="preserve"> upon system implementation:]</w:t>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142679586"/>
            <w:bookmarkStart w:id="15" w:name="__Fieldmark__7_114267958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142679586"/>
            <w:bookmarkStart w:id="17" w:name="__Fieldmark__8_114267958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142679586"/>
            <w:bookmarkStart w:id="19" w:name="__Fieldmark__9_114267958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142679586"/>
            <w:bookmarkStart w:id="21" w:name="__Fieldmark__10_114267958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142679586"/>
            <w:bookmarkStart w:id="23" w:name="__Fieldmark__11_114267958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142679586"/>
            <w:bookmarkStart w:id="25" w:name="__Fieldmark__12_114267958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142679586"/>
            <w:bookmarkStart w:id="27" w:name="__Fieldmark__13_1142679586"/>
            <w:bookmarkEnd w:id="27"/>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142679586"/>
            <w:bookmarkStart w:id="29" w:name="__Fieldmark__14_1142679586"/>
            <w:bookmarkEnd w:id="29"/>
            <w:r>
              <w:rPr/>
            </w:r>
            <w:r>
              <w:rPr/>
              <w:fldChar w:fldCharType="end"/>
            </w:r>
            <w:r>
              <w:rPr/>
              <w:t xml:space="preserve"> Direct Current Tie Operator (DCTO)  </w:t>
            </w:r>
          </w:p>
          <w:p>
            <w:pPr>
              <w:pStyle w:val="Normal"/>
              <w:spacing w:before="0" w:after="120"/>
              <w:ind w:left="720" w:hanging="0"/>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November 1, 2018</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5Char">
    <w:name w:val="Heading 5 Char"/>
    <w:qFormat/>
    <w:rPr>
      <w:b/>
      <w:i/>
      <w:sz w:val="26"/>
    </w:rPr>
  </w:style>
  <w:style w:type="character" w:styleId="SubtitleChar">
    <w:name w:val="Subtitle Char"/>
    <w:qFormat/>
    <w:rPr>
      <w:sz w:val="32"/>
    </w:rPr>
  </w:style>
  <w:style w:type="character" w:styleId="BodyText3Char">
    <w:name w:val="Body Text 3 Char"/>
    <w:qFormat/>
    <w:rPr>
      <w:sz w:val="22"/>
    </w:rPr>
  </w:style>
  <w:style w:type="character" w:styleId="ListIntroductionChar">
    <w:name w:val="List Introduction Char"/>
    <w:qFormat/>
    <w:rPr>
      <w:iCs/>
      <w:sz w:val="24"/>
    </w:rPr>
  </w:style>
  <w:style w:type="character" w:styleId="H3Char1">
    <w:name w:val="H3 Char1"/>
    <w:qFormat/>
    <w:rPr>
      <w:b/>
      <w:bCs/>
      <w:i/>
      <w:sz w:val="24"/>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16:00Z</dcterms:created>
  <dc:creator>ERCOT/if</dc:creator>
  <dc:description/>
  <cp:keywords/>
  <dc:language>en-US</dc:language>
  <cp:lastModifiedBy>ERCOT</cp:lastModifiedBy>
  <cp:lastPrinted>2005-09-23T09:59:00Z</cp:lastPrinted>
  <dcterms:modified xsi:type="dcterms:W3CDTF">2018-10-29T17:16:00Z</dcterms:modified>
  <cp:revision>3</cp:revision>
  <dc:subject/>
  <dc:title>Protocols Workshop</dc:title>
</cp:coreProperties>
</file>