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383348544"/>
      <w:bookmarkStart w:id="1" w:name="__Fieldmark__5_2383348544"/>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383348544"/>
      <w:bookmarkStart w:id="3" w:name="__Fieldmark__6_2383348544"/>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383348544"/>
      <w:bookmarkStart w:id="5" w:name="__Fieldmark__7_2383348544"/>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