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08279633"/>
      <w:bookmarkStart w:id="1" w:name="__Fieldmark__0_308279633"/>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08279633"/>
      <w:bookmarkStart w:id="3" w:name="__Fieldmark__1_308279633"/>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08279633"/>
      <w:bookmarkStart w:id="5" w:name="__Fieldmark__2_308279633"/>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08279633"/>
      <w:bookmarkStart w:id="7" w:name="__Fieldmark__3_308279633"/>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08279633"/>
      <w:bookmarkStart w:id="9" w:name="__Fieldmark__4_308279633"/>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08279633"/>
      <w:bookmarkStart w:id="11" w:name="__Fieldmark__5_308279633"/>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08279633"/>
      <w:bookmarkStart w:id="13" w:name="__Fieldmark__6_308279633"/>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08279633"/>
      <w:bookmarkStart w:id="15" w:name="__Fieldmark__7_308279633"/>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rPr/>
      </w:pPr>
      <w:r>
        <w:rPr>
          <w:color w:val="333300"/>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color w:val="333300"/>
        </w:rPr>
      </w:pPr>
      <w:r>
        <w:rPr>
          <w:color w:val="3333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 xml:space="preserve">[NPRR857:  </w:t>
            </w:r>
            <w:r>
              <w:rPr>
                <w:iCs w:val="false"/>
                <w:lang w:val="en-US"/>
              </w:rPr>
              <w:t>Replace Section 22 Attachment A above with the following</w:t>
            </w:r>
            <w:r>
              <w:rPr>
                <w:iCs w:val="false"/>
              </w:rPr>
              <w:t xml:space="preserve"> upon system implementation:]</w:t>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08279633"/>
            <w:bookmarkStart w:id="17" w:name="__Fieldmark__8_308279633"/>
            <w:bookmarkEnd w:id="17"/>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308279633"/>
            <w:bookmarkStart w:id="19" w:name="__Fieldmark__9_308279633"/>
            <w:bookmarkEnd w:id="19"/>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08279633"/>
            <w:bookmarkStart w:id="21" w:name="__Fieldmark__10_308279633"/>
            <w:bookmarkEnd w:id="21"/>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308279633"/>
            <w:bookmarkStart w:id="23" w:name="__Fieldmark__11_308279633"/>
            <w:bookmarkEnd w:id="23"/>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08279633"/>
            <w:bookmarkStart w:id="25" w:name="__Fieldmark__12_308279633"/>
            <w:bookmarkEnd w:id="25"/>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308279633"/>
            <w:bookmarkStart w:id="27" w:name="__Fieldmark__13_308279633"/>
            <w:bookmarkEnd w:id="27"/>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308279633"/>
            <w:bookmarkStart w:id="29" w:name="__Fieldmark__14_308279633"/>
            <w:bookmarkEnd w:id="29"/>
            <w:r>
              <w:rPr/>
            </w:r>
            <w:r>
              <w:rPr/>
              <w:fldChar w:fldCharType="end"/>
            </w:r>
            <w:r>
              <w:rPr/>
              <w:t xml:space="preserve"> Renewable Energy Credit (REC) Account Holder </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308279633"/>
            <w:bookmarkStart w:id="31" w:name="__Fieldmark__15_308279633"/>
            <w:bookmarkEnd w:id="31"/>
            <w:r>
              <w:rPr/>
            </w:r>
            <w:r>
              <w:rPr/>
              <w:fldChar w:fldCharType="end"/>
            </w:r>
            <w:r>
              <w:rPr/>
              <w:t xml:space="preserve"> Independent Market Information System Registered Entity (IMRE)</w:t>
            </w:r>
          </w:p>
          <w:p>
            <w:pPr>
              <w:pStyle w:val="Normal"/>
              <w:ind w:left="720" w:hanging="0"/>
              <w:jc w:val="both"/>
              <w:rPr/>
            </w:pPr>
            <w:r>
              <w:rPr/>
              <w:t xml:space="preserve"> </w:t>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308279633"/>
            <w:bookmarkStart w:id="33" w:name="__Fieldmark__16_308279633"/>
            <w:bookmarkEnd w:id="33"/>
            <w:r>
              <w:rPr/>
            </w:r>
            <w:r>
              <w:rPr/>
              <w:fldChar w:fldCharType="end"/>
            </w:r>
            <w:r>
              <w:rPr/>
              <w:t xml:space="preserve"> Direct Current Tie Operator (DCTO)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spacing w:before="0" w:after="240"/>
              <w:ind w:left="720" w:hanging="720"/>
              <w:rPr/>
            </w:pPr>
            <w:r>
              <w:rPr/>
            </w:r>
          </w:p>
        </w:tc>
      </w:tr>
    </w:tbl>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November 1, 2018</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7:02:00Z</dcterms:created>
  <dc:creator>ERCOT/if</dc:creator>
  <dc:description/>
  <cp:keywords/>
  <dc:language>en-US</dc:language>
  <cp:lastModifiedBy>ERCOT</cp:lastModifiedBy>
  <cp:lastPrinted>2005-09-23T09:59:00Z</cp:lastPrinted>
  <dcterms:modified xsi:type="dcterms:W3CDTF">2018-10-29T17:02:00Z</dcterms:modified>
  <cp:revision>3</cp:revision>
  <dc:subject/>
  <dc:title>Protocols Workshop</dc:title>
</cp:coreProperties>
</file>