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548156666"/>
      <w:bookmarkStart w:id="1" w:name="__Fieldmark__4_548156666"/>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548156666"/>
      <w:bookmarkStart w:id="3" w:name="__Fieldmark__23_548156666"/>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548156666"/>
      <w:bookmarkStart w:id="5" w:name="__Fieldmark__24_548156666"/>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548156666"/>
      <w:bookmarkStart w:id="7" w:name="__Fieldmark__25_548156666"/>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548156666"/>
      <w:bookmarkStart w:id="9" w:name="__Fieldmark__26_548156666"/>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548156666"/>
      <w:bookmarkStart w:id="11" w:name="__Fieldmark__27_548156666"/>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548156666"/>
      <w:bookmarkStart w:id="13" w:name="__Fieldmark__28_548156666"/>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548156666"/>
      <w:bookmarkStart w:id="15" w:name="__Fieldmark__29_548156666"/>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548156666"/>
      <w:bookmarkStart w:id="17" w:name="__Fieldmark__93_548156666"/>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548156666"/>
      <w:bookmarkStart w:id="19" w:name="__Fieldmark__94_548156666"/>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548156666"/>
      <w:bookmarkStart w:id="21" w:name="__Fieldmark__106_548156666"/>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548156666"/>
      <w:bookmarkStart w:id="23" w:name="__Fieldmark__107_548156666"/>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548156666"/>
      <w:bookmarkStart w:id="25" w:name="__Fieldmark__119_548156666"/>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548156666"/>
      <w:bookmarkStart w:id="27" w:name="__Fieldmark__120_548156666"/>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548156666"/>
      <w:bookmarkStart w:id="29" w:name="__Fieldmark__132_548156666"/>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548156666"/>
      <w:bookmarkStart w:id="31" w:name="__Fieldmark__133_548156666"/>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