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495599880"/>
      <w:bookmarkStart w:id="1" w:name="__Fieldmark__5_495599880"/>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95599880"/>
      <w:bookmarkStart w:id="3" w:name="__Fieldmark__6_495599880"/>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495599880"/>
      <w:bookmarkStart w:id="5" w:name="__Fieldmark__7_495599880"/>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495599880"/>
      <w:bookmarkStart w:id="7" w:name="__Fieldmark__8_495599880"/>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