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84248562"/>
      <w:bookmarkStart w:id="1" w:name="__Fieldmark__0_418424856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84248562"/>
      <w:bookmarkStart w:id="3" w:name="__Fieldmark__1_418424856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84248562"/>
      <w:bookmarkStart w:id="5" w:name="__Fieldmark__2_418424856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84248562"/>
      <w:bookmarkStart w:id="7" w:name="__Fieldmark__3_418424856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84248562"/>
      <w:bookmarkStart w:id="9" w:name="__Fieldmark__4_418424856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84248562"/>
      <w:bookmarkStart w:id="11" w:name="__Fieldmark__5_418424856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84248562"/>
      <w:bookmarkStart w:id="13" w:name="__Fieldmark__6_418424856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184248562"/>
      <w:bookmarkStart w:id="15" w:name="__Fieldmark__7_418424856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