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313001032"/>
      <w:bookmarkStart w:id="1" w:name="__Fieldmark__4_3313001032"/>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3313001032"/>
      <w:bookmarkStart w:id="4" w:name="__Fieldmark__23_3313001032"/>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3313001032"/>
      <w:bookmarkStart w:id="6" w:name="__Fieldmark__24_3313001032"/>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313001032"/>
      <w:bookmarkStart w:id="8" w:name="__Fieldmark__25_3313001032"/>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313001032"/>
      <w:bookmarkStart w:id="10" w:name="__Fieldmark__26_3313001032"/>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3313001032"/>
      <w:bookmarkStart w:id="13" w:name="__Fieldmark__27_3313001032"/>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3313001032"/>
      <w:bookmarkStart w:id="15" w:name="__Fieldmark__28_3313001032"/>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3313001032"/>
      <w:bookmarkStart w:id="17" w:name="__Fieldmark__29_3313001032"/>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3313001032"/>
      <w:bookmarkStart w:id="19" w:name="__Fieldmark__51_3313001032"/>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3313001032"/>
      <w:bookmarkStart w:id="21" w:name="__Fieldmark__96_3313001032"/>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