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14263881"/>
      <w:bookmarkStart w:id="1" w:name="__Fieldmark__4_1614263881"/>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14263881"/>
      <w:bookmarkStart w:id="3" w:name="__Fieldmark__5_1614263881"/>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14263881"/>
      <w:bookmarkStart w:id="5" w:name="__Fieldmark__6_1614263881"/>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614263881"/>
      <w:bookmarkStart w:id="7" w:name="__Fieldmark__25_161426388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614263881"/>
      <w:bookmarkStart w:id="9" w:name="__Fieldmark__26_161426388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1614263881"/>
      <w:bookmarkStart w:id="11" w:name="__Fieldmark__27_161426388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1614263881"/>
      <w:bookmarkStart w:id="13" w:name="__Fieldmark__28_1614263881"/>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1614263881"/>
      <w:bookmarkStart w:id="15" w:name="__Fieldmark__29_1614263881"/>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1614263881"/>
      <w:bookmarkStart w:id="17" w:name="__Fieldmark__30_1614263881"/>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1614263881"/>
      <w:bookmarkStart w:id="19" w:name="__Fieldmark__31_161426388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1614263881"/>
      <w:bookmarkStart w:id="21" w:name="__Fieldmark__70_1614263881"/>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1614263881"/>
      <w:bookmarkStart w:id="23" w:name="__Fieldmark__71_1614263881"/>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