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186299276"/>
      <w:bookmarkStart w:id="1" w:name="__Fieldmark__0_118629927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186299276"/>
      <w:bookmarkStart w:id="3" w:name="__Fieldmark__1_118629927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186299276"/>
      <w:bookmarkStart w:id="5" w:name="__Fieldmark__2_118629927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186299276"/>
      <w:bookmarkStart w:id="7" w:name="__Fieldmark__3_118629927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186299276"/>
      <w:bookmarkStart w:id="9" w:name="__Fieldmark__4_118629927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186299276"/>
      <w:bookmarkStart w:id="11" w:name="__Fieldmark__5_118629927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186299276"/>
      <w:bookmarkStart w:id="13" w:name="__Fieldmark__6_1186299276"/>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186299276"/>
      <w:bookmarkStart w:id="15" w:name="__Fieldmark__7_1186299276"/>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