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118552545"/>
      <w:bookmarkStart w:id="1" w:name="__Fieldmark__1_211855254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