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321275725"/>
      <w:bookmarkStart w:id="1" w:name="__Fieldmark__5_132127572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321275725"/>
      <w:bookmarkStart w:id="3" w:name="__Fieldmark__6_132127572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321275725"/>
      <w:bookmarkStart w:id="5" w:name="__Fieldmark__7_132127572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