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44462556"/>
            <w:bookmarkStart w:id="1" w:name="__Fieldmark__4_364446255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644462556"/>
            <w:bookmarkStart w:id="3" w:name="__Fieldmark__5_364446255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44462556"/>
            <w:bookmarkStart w:id="5" w:name="__Fieldmark__6_364446255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644462556"/>
      <w:bookmarkStart w:id="8" w:name="__Fieldmark__25_364446255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644462556"/>
      <w:bookmarkStart w:id="10" w:name="__Fieldmark__26_364446255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644462556"/>
      <w:bookmarkStart w:id="12" w:name="__Fieldmark__27_364446255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644462556"/>
      <w:bookmarkStart w:id="14" w:name="__Fieldmark__28_364446255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644462556"/>
      <w:bookmarkStart w:id="16" w:name="__Fieldmark__29_364446255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644462556"/>
      <w:bookmarkStart w:id="18" w:name="__Fieldmark__30_364446255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644462556"/>
      <w:bookmarkStart w:id="20" w:name="__Fieldmark__31_364446255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644462556"/>
      <w:bookmarkStart w:id="22" w:name="__Fieldmark__105_364446255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