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n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3374883747"/>
      <w:bookmarkStart w:id="1" w:name="__Fieldmark__22_3374883747"/>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3374883747"/>
      <w:bookmarkStart w:id="3" w:name="__Fieldmark__23_3374883747"/>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3374883747"/>
      <w:bookmarkStart w:id="5" w:name="__Fieldmark__24_3374883747"/>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3374883747"/>
      <w:bookmarkStart w:id="7" w:name="__Fieldmark__25_3374883747"/>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3374883747"/>
      <w:bookmarkStart w:id="9" w:name="__Fieldmark__26_3374883747"/>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3374883747"/>
      <w:bookmarkStart w:id="11" w:name="__Fieldmark__27_3374883747"/>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3374883747"/>
      <w:bookmarkStart w:id="13" w:name="__Fieldmark__28_3374883747"/>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3374883747"/>
      <w:bookmarkStart w:id="15" w:name="__Fieldmark__77_3374883747"/>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3374883747"/>
      <w:bookmarkStart w:id="17" w:name="__Fieldmark__78_3374883747"/>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3374883747"/>
      <w:bookmarkStart w:id="19" w:name="__Fieldmark__79_3374883747"/>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3374883747"/>
      <w:bookmarkStart w:id="21" w:name="__Fieldmark__80_3374883747"/>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3374883747"/>
      <w:bookmarkStart w:id="23" w:name="__Fieldmark__81_3374883747"/>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3374883747"/>
      <w:bookmarkStart w:id="25" w:name="__Fieldmark__82_3374883747"/>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3374883747"/>
      <w:bookmarkStart w:id="27" w:name="__Fieldmark__83_3374883747"/>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3374883747"/>
      <w:bookmarkStart w:id="29" w:name="__Fieldmark__84_3374883747"/>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3374883747"/>
      <w:bookmarkStart w:id="31" w:name="__Fieldmark__99_3374883747"/>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3374883747"/>
      <w:bookmarkStart w:id="33" w:name="__Fieldmark__100_3374883747"/>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3374883747"/>
      <w:bookmarkStart w:id="35" w:name="__Fieldmark__101_3374883747"/>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3374883747"/>
      <w:bookmarkStart w:id="37" w:name="__Fieldmark__103_3374883747"/>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3374883747"/>
      <w:bookmarkStart w:id="39" w:name="__Fieldmark__105_3374883747"/>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3374883747"/>
      <w:bookmarkStart w:id="41" w:name="__Fieldmark__107_3374883747"/>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3374883747"/>
      <w:bookmarkStart w:id="43" w:name="__Fieldmark__108_3374883747"/>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3374883747"/>
      <w:bookmarkStart w:id="45" w:name="__Fieldmark__144_3374883747"/>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0:00Z</dcterms:created>
  <dc:creator>ERCOT/if</dc:creator>
  <dc:description/>
  <cp:keywords/>
  <dc:language>en-US</dc:language>
  <cp:lastModifiedBy>ERCOT</cp:lastModifiedBy>
  <cp:lastPrinted>2005-09-23T09:59:00Z</cp:lastPrinted>
  <dcterms:modified xsi:type="dcterms:W3CDTF">2017-10-24T15:11:00Z</dcterms:modified>
  <cp:revision>3</cp:revision>
  <dc:subject/>
  <dc:title>Protocols Workshop</dc:title>
</cp:coreProperties>
</file>