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873240896"/>
      <w:bookmarkStart w:id="1" w:name="__Fieldmark__1_3873240896"/>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