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303536220"/>
      <w:bookmarkStart w:id="1" w:name="__Fieldmark__4_3303536220"/>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303536220"/>
      <w:bookmarkStart w:id="3" w:name="__Fieldmark__23_3303536220"/>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303536220"/>
      <w:bookmarkStart w:id="5" w:name="__Fieldmark__24_3303536220"/>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303536220"/>
      <w:bookmarkStart w:id="7" w:name="__Fieldmark__25_3303536220"/>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303536220"/>
      <w:bookmarkStart w:id="9" w:name="__Fieldmark__26_3303536220"/>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303536220"/>
      <w:bookmarkStart w:id="11" w:name="__Fieldmark__27_3303536220"/>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303536220"/>
      <w:bookmarkStart w:id="13" w:name="__Fieldmark__28_3303536220"/>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303536220"/>
      <w:bookmarkStart w:id="15" w:name="__Fieldmark__29_3303536220"/>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303536220"/>
      <w:bookmarkStart w:id="17" w:name="__Fieldmark__93_3303536220"/>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303536220"/>
      <w:bookmarkStart w:id="19" w:name="__Fieldmark__94_3303536220"/>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303536220"/>
      <w:bookmarkStart w:id="21" w:name="__Fieldmark__106_3303536220"/>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303536220"/>
      <w:bookmarkStart w:id="23" w:name="__Fieldmark__107_3303536220"/>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303536220"/>
      <w:bookmarkStart w:id="25" w:name="__Fieldmark__119_3303536220"/>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303536220"/>
      <w:bookmarkStart w:id="27" w:name="__Fieldmark__120_3303536220"/>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303536220"/>
      <w:bookmarkStart w:id="29" w:name="__Fieldmark__132_3303536220"/>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303536220"/>
      <w:bookmarkStart w:id="31" w:name="__Fieldmark__133_3303536220"/>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