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51648230"/>
      <w:bookmarkStart w:id="1" w:name="__Fieldmark__0_255164823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51648230"/>
      <w:bookmarkStart w:id="3" w:name="__Fieldmark__1_255164823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51648230"/>
      <w:bookmarkStart w:id="5" w:name="__Fieldmark__2_255164823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51648230"/>
      <w:bookmarkStart w:id="7" w:name="__Fieldmark__3_255164823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51648230"/>
      <w:bookmarkStart w:id="9" w:name="__Fieldmark__4_255164823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51648230"/>
      <w:bookmarkStart w:id="11" w:name="__Fieldmark__5_255164823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51648230"/>
      <w:bookmarkStart w:id="13" w:name="__Fieldmark__6_255164823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51648230"/>
      <w:bookmarkStart w:id="15" w:name="__Fieldmark__7_255164823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51648230"/>
      <w:bookmarkStart w:id="17" w:name="__Fieldmark__8_255164823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51648230"/>
      <w:bookmarkStart w:id="19" w:name="__Fieldmark__9_255164823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51648230"/>
      <w:bookmarkStart w:id="21" w:name="__Fieldmark__10_255164823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51648230"/>
      <w:bookmarkStart w:id="23" w:name="__Fieldmark__11_255164823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51648230"/>
      <w:bookmarkStart w:id="25" w:name="__Fieldmark__12_255164823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