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9981152"/>
      <w:bookmarkStart w:id="1" w:name="__Fieldmark__0_79998115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9981152"/>
      <w:bookmarkStart w:id="3" w:name="__Fieldmark__1_79998115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99981152"/>
      <w:bookmarkStart w:id="5" w:name="__Fieldmark__2_79998115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99981152"/>
      <w:bookmarkStart w:id="7" w:name="__Fieldmark__3_79998115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99981152"/>
      <w:bookmarkStart w:id="9" w:name="__Fieldmark__4_79998115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99981152"/>
      <w:bookmarkStart w:id="11" w:name="__Fieldmark__5_79998115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99981152"/>
      <w:bookmarkStart w:id="13" w:name="__Fieldmark__6_79998115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99981152"/>
      <w:bookmarkStart w:id="15" w:name="__Fieldmark__7_79998115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99981152"/>
      <w:bookmarkStart w:id="17" w:name="__Fieldmark__8_79998115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