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93309009"/>
      <w:bookmarkStart w:id="1" w:name="__Fieldmark__4_3193309009"/>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193309009"/>
      <w:bookmarkStart w:id="3" w:name="__Fieldmark__5_3193309009"/>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93309009"/>
      <w:bookmarkStart w:id="5" w:name="__Fieldmark__6_3193309009"/>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193309009"/>
      <w:bookmarkStart w:id="7" w:name="__Fieldmark__25_3193309009"/>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193309009"/>
      <w:bookmarkStart w:id="9" w:name="__Fieldmark__26_3193309009"/>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193309009"/>
      <w:bookmarkStart w:id="11" w:name="__Fieldmark__27_3193309009"/>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193309009"/>
      <w:bookmarkStart w:id="13" w:name="__Fieldmark__28_3193309009"/>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193309009"/>
      <w:bookmarkStart w:id="15" w:name="__Fieldmark__29_3193309009"/>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193309009"/>
      <w:bookmarkStart w:id="17" w:name="__Fieldmark__30_3193309009"/>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193309009"/>
      <w:bookmarkStart w:id="19" w:name="__Fieldmark__31_3193309009"/>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193309009"/>
      <w:bookmarkStart w:id="21" w:name="__Fieldmark__70_3193309009"/>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193309009"/>
      <w:bookmarkStart w:id="23" w:name="__Fieldmark__71_3193309009"/>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