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4000114310"/>
      <w:bookmarkStart w:id="2" w:name="__Fieldmark__22_4000114310"/>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4000114310"/>
      <w:bookmarkStart w:id="4" w:name="__Fieldmark__23_4000114310"/>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4000114310"/>
      <w:bookmarkStart w:id="6" w:name="__Fieldmark__24_4000114310"/>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4000114310"/>
      <w:bookmarkStart w:id="8" w:name="__Fieldmark__25_4000114310"/>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4000114310"/>
      <w:bookmarkStart w:id="11" w:name="__Fieldmark__26_4000114310"/>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4000114310"/>
      <w:bookmarkStart w:id="13" w:name="__Fieldmark__27_4000114310"/>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4000114310"/>
      <w:bookmarkStart w:id="15" w:name="__Fieldmark__28_4000114310"/>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