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274313414"/>
      <w:bookmarkStart w:id="1" w:name="__Fieldmark__4_3274313414"/>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3274313414"/>
      <w:bookmarkStart w:id="4" w:name="__Fieldmark__23_3274313414"/>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3274313414"/>
      <w:bookmarkStart w:id="6" w:name="__Fieldmark__24_3274313414"/>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274313414"/>
      <w:bookmarkStart w:id="8" w:name="__Fieldmark__25_3274313414"/>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274313414"/>
      <w:bookmarkStart w:id="10" w:name="__Fieldmark__26_3274313414"/>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3274313414"/>
      <w:bookmarkStart w:id="13" w:name="__Fieldmark__27_3274313414"/>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3274313414"/>
      <w:bookmarkStart w:id="15" w:name="__Fieldmark__28_3274313414"/>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3274313414"/>
      <w:bookmarkStart w:id="17" w:name="__Fieldmark__29_3274313414"/>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3274313414"/>
      <w:bookmarkStart w:id="19" w:name="__Fieldmark__51_3274313414"/>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3274313414"/>
      <w:bookmarkStart w:id="21" w:name="__Fieldmark__96_3274313414"/>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ERCOT</cp:lastModifiedBy>
  <cp:lastPrinted>2005-09-23T09:59:00Z</cp:lastPrinted>
  <dcterms:modified xsi:type="dcterms:W3CDTF">2019-05-28T16:32:00Z</dcterms:modified>
  <cp:revision>4</cp:revision>
  <dc:subject/>
  <dc:title>Protocols Workshop</dc:title>
</cp:coreProperties>
</file>