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57450121"/>
      <w:bookmarkStart w:id="1" w:name="__Fieldmark__3_85745012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57450121"/>
      <w:bookmarkStart w:id="3" w:name="__Fieldmark__4_85745012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857450121"/>
      <w:bookmarkStart w:id="5" w:name="__Fieldmark__5_85745012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857450121"/>
      <w:bookmarkStart w:id="7" w:name="__Fieldmark__7_85745012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857450121"/>
      <w:bookmarkStart w:id="9" w:name="__Fieldmark__8_85745012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857450121"/>
      <w:bookmarkStart w:id="11" w:name="__Fieldmark__9_85745012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857450121"/>
      <w:bookmarkStart w:id="13" w:name="__Fieldmark__10_85745012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857450121"/>
      <w:bookmarkStart w:id="15" w:name="__Fieldmark__12_857450121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857450121"/>
      <w:bookmarkStart w:id="17" w:name="__Fieldmark__15_857450121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