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501874279"/>
      <w:bookmarkStart w:id="1" w:name="__Fieldmark__4_3501874279"/>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501874279"/>
      <w:bookmarkStart w:id="3" w:name="__Fieldmark__5_3501874279"/>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501874279"/>
      <w:bookmarkStart w:id="5" w:name="__Fieldmark__6_3501874279"/>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501874279"/>
      <w:bookmarkStart w:id="7" w:name="__Fieldmark__25_3501874279"/>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501874279"/>
      <w:bookmarkStart w:id="9" w:name="__Fieldmark__26_3501874279"/>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501874279"/>
      <w:bookmarkStart w:id="11" w:name="__Fieldmark__27_3501874279"/>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501874279"/>
      <w:bookmarkStart w:id="13" w:name="__Fieldmark__28_3501874279"/>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501874279"/>
      <w:bookmarkStart w:id="15" w:name="__Fieldmark__29_3501874279"/>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501874279"/>
      <w:bookmarkStart w:id="17" w:name="__Fieldmark__30_3501874279"/>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501874279"/>
      <w:bookmarkStart w:id="19" w:name="__Fieldmark__31_3501874279"/>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44_3501874279"/>
      <w:bookmarkStart w:id="21" w:name="__Fieldmark__44_3501874279"/>
      <w:bookmarkEnd w:id="2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pPr>
      <w:r>
        <w:rPr>
          <w:szCs w:val="24"/>
        </w:rPr>
        <w:t>(a)</w:t>
        <w:tab/>
        <w:t>Applicant is applying to register with ERCOT as either a Municipally Owned Utility (MOU) or an Electric Cooperative (EC), and as a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w:t>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OU or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501874279"/>
      <w:bookmarkStart w:id="23" w:name="__Fieldmark__71_3501874279"/>
      <w:bookmarkEnd w:id="23"/>
      <w:r>
        <w:rPr/>
      </w:r>
      <w:r>
        <w:rPr/>
        <w:fldChar w:fldCharType="end"/>
      </w:r>
      <w:r>
        <w:rPr/>
        <w:t xml:space="preserve"> </w:t>
      </w:r>
      <w:r>
        <w:rPr>
          <w:b/>
        </w:rPr>
        <w:t>O</w:t>
      </w:r>
      <w:r>
        <w:rPr>
          <w:b/>
          <w:bCs/>
          <w:color w:val="000000"/>
        </w:rPr>
        <w:t>pt-In MOU or EC</w:t>
      </w:r>
      <w:r>
        <w:rPr>
          <w:bCs/>
          <w:color w:val="000000"/>
        </w:rPr>
        <w:t xml:space="preserve"> – A</w:t>
      </w:r>
      <w:r>
        <w:rPr/>
        <w:t>n EC or MOU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72_3501874279"/>
      <w:bookmarkStart w:id="25" w:name="__Fieldmark__72_3501874279"/>
      <w:bookmarkEnd w:id="25"/>
      <w:r>
        <w:rPr/>
      </w:r>
      <w:r>
        <w:rPr/>
        <w:fldChar w:fldCharType="end"/>
      </w:r>
      <w:r>
        <w:rPr/>
        <w:t xml:space="preserve"> </w:t>
      </w:r>
      <w:r>
        <w:rPr>
          <w:b/>
          <w:bCs/>
          <w:color w:val="000000"/>
        </w:rPr>
        <w:t>Non-Opt-In Entity (NOIE)</w:t>
      </w:r>
      <w:r>
        <w:rPr>
          <w:bCs/>
          <w:color w:val="000000"/>
        </w:rPr>
        <w:t xml:space="preserve"> – </w:t>
      </w:r>
      <w:r>
        <w:rPr/>
        <w:t>An EC or MOU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3:00Z</dcterms:created>
  <dc:creator>ERCOT/if</dc:creator>
  <dc:description/>
  <cp:keywords/>
  <dc:language>en-US</dc:language>
  <cp:lastModifiedBy>C Phillips</cp:lastModifiedBy>
  <cp:lastPrinted>2005-09-23T09:59:00Z</cp:lastPrinted>
  <dcterms:modified xsi:type="dcterms:W3CDTF">2019-09-05T16:28:00Z</dcterms:modified>
  <cp:revision>5</cp:revision>
  <dc:subject/>
  <dc:title>Protocols Workshop</dc:title>
</cp:coreProperties>
</file>