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79033038"/>
      <w:bookmarkStart w:id="1" w:name="__Fieldmark__4_7790330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79033038"/>
      <w:bookmarkStart w:id="3" w:name="__Fieldmark__5_7790330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79033038"/>
      <w:bookmarkStart w:id="5" w:name="__Fieldmark__6_7790330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779033038"/>
      <w:bookmarkStart w:id="7" w:name="__Fieldmark__7_7790330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79033038"/>
      <w:bookmarkStart w:id="9" w:name="__Fieldmark__8_7790330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79033038"/>
      <w:bookmarkStart w:id="11" w:name="__Fieldmark__9_7790330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79033038"/>
      <w:bookmarkStart w:id="13" w:name="__Fieldmark__10_77903303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779033038"/>
            <w:bookmarkStart w:id="15" w:name="__Fieldmark__16_77903303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79033038"/>
            <w:bookmarkStart w:id="17" w:name="__Fieldmark__17_77903303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79033038"/>
            <w:bookmarkStart w:id="19" w:name="__Fieldmark__18_77903303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779033038"/>
            <w:bookmarkStart w:id="21" w:name="__Fieldmark__19_77903303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779033038"/>
            <w:bookmarkStart w:id="23" w:name="__Fieldmark__20_77903303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779033038"/>
            <w:bookmarkStart w:id="25" w:name="__Fieldmark__21_77903303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79033038"/>
            <w:bookmarkStart w:id="27" w:name="__Fieldmark__22_77903303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79033038"/>
            <w:bookmarkStart w:id="29" w:name="__Fieldmark__23_77903303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