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066423382"/>
      <w:bookmarkStart w:id="1" w:name="__Fieldmark__5_106642338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066423382"/>
      <w:bookmarkStart w:id="3" w:name="__Fieldmark__6_106642338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066423382"/>
      <w:bookmarkStart w:id="5" w:name="__Fieldmark__7_106642338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066423382"/>
      <w:bookmarkStart w:id="7" w:name="__Fieldmark__8_106642338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