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7690681"/>
      <w:bookmarkStart w:id="1" w:name="__Fieldmark__3_334769068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7690681"/>
      <w:bookmarkStart w:id="3" w:name="__Fieldmark__4_334769068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347690681"/>
      <w:bookmarkStart w:id="5" w:name="__Fieldmark__5_334769068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347690681"/>
      <w:bookmarkStart w:id="7" w:name="__Fieldmark__7_334769068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47690681"/>
      <w:bookmarkStart w:id="9" w:name="__Fieldmark__8_334769068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347690681"/>
      <w:bookmarkStart w:id="11" w:name="__Fieldmark__9_334769068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347690681"/>
      <w:bookmarkStart w:id="13" w:name="__Fieldmark__10_334769068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347690681"/>
      <w:bookmarkStart w:id="15" w:name="__Fieldmark__12_3347690681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347690681"/>
      <w:bookmarkStart w:id="17" w:name="__Fieldmark__15_3347690681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