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01246566"/>
      <w:bookmarkStart w:id="1" w:name="__Fieldmark__1_150124656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501246566"/>
      <w:bookmarkStart w:id="3" w:name="__Fieldmark__2_150124656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