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996911301"/>
            <w:bookmarkStart w:id="1" w:name="__Fieldmark__1_299691130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996911301"/>
            <w:bookmarkStart w:id="3" w:name="__Fieldmark__2_299691130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996911301"/>
            <w:bookmarkStart w:id="5" w:name="__Fieldmark__3_299691130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996911301"/>
            <w:bookmarkStart w:id="7" w:name="__Fieldmark__4_299691130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996911301"/>
            <w:bookmarkStart w:id="9" w:name="__Fieldmark__5_299691130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996911301"/>
            <w:bookmarkStart w:id="11" w:name="__Fieldmark__6_299691130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996911301"/>
            <w:bookmarkStart w:id="13" w:name="__Fieldmark__7_299691130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996911301"/>
            <w:bookmarkStart w:id="15" w:name="__Fieldmark__8_299691130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