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50512477"/>
            <w:bookmarkStart w:id="1" w:name="__Fieldmark__4_2750512477"/>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750512477"/>
            <w:bookmarkStart w:id="3" w:name="__Fieldmark__5_2750512477"/>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50512477"/>
            <w:bookmarkStart w:id="5" w:name="__Fieldmark__6_2750512477"/>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750512477"/>
      <w:bookmarkStart w:id="8" w:name="__Fieldmark__25_275051247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750512477"/>
      <w:bookmarkStart w:id="10" w:name="__Fieldmark__26_2750512477"/>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750512477"/>
      <w:bookmarkStart w:id="12" w:name="__Fieldmark__27_275051247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750512477"/>
      <w:bookmarkStart w:id="14" w:name="__Fieldmark__28_2750512477"/>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750512477"/>
      <w:bookmarkStart w:id="16" w:name="__Fieldmark__29_2750512477"/>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750512477"/>
      <w:bookmarkStart w:id="18" w:name="__Fieldmark__30_2750512477"/>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750512477"/>
      <w:bookmarkStart w:id="20" w:name="__Fieldmark__31_2750512477"/>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750512477"/>
      <w:bookmarkStart w:id="22" w:name="__Fieldmark__105_2750512477"/>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NPRR</w:t>
            </w:r>
            <w:r>
              <w:rPr>
                <w:b/>
                <w:i/>
              </w:rPr>
              <w:t>921</w:t>
            </w:r>
            <w:r>
              <w:rPr>
                <w:b/>
                <w:i/>
                <w:lang w:val="en-US"/>
              </w:rPr>
              <w:t xml:space="preserve">:  </w:t>
            </w:r>
            <w:r>
              <w:rPr>
                <w:b/>
                <w:i/>
              </w:rPr>
              <w:t>Replace Section 23 Form I above with the following</w:t>
            </w:r>
            <w:r>
              <w:rPr>
                <w:b/>
                <w:i/>
                <w:lang w:val="en-US"/>
              </w:rPr>
              <w:t xml:space="preserve"> upon system implementation</w:t>
            </w:r>
            <w:r>
              <w:rPr>
                <w:b/>
                <w:i/>
              </w:rPr>
              <w:t xml:space="preserve"> of NPRR889</w:t>
            </w:r>
            <w:r>
              <w:rPr>
                <w:b/>
                <w:i/>
                <w:lang w:val="en-US"/>
              </w:rPr>
              <w:t>:]</w:t>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12">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0" w:after="240"/>
              <w:jc w:val="both"/>
              <w:rPr>
                <w:bCs/>
              </w:rPr>
            </w:pPr>
            <w:r>
              <w:rPr>
                <w:b/>
                <w:bCs/>
              </w:rPr>
              <w:t xml:space="preserve">1. Authorized Representative (“AR”).  </w:t>
            </w:r>
            <w:r>
              <w:rPr>
                <w:bCs/>
              </w:rPr>
              <w:t>Defined in Section 2.1, Definition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750512477"/>
            <w:bookmarkStart w:id="24" w:name="__Fieldmark__138_2750512477"/>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750512477"/>
            <w:bookmarkStart w:id="26" w:name="__Fieldmark__139_2750512477"/>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750512477"/>
            <w:bookmarkStart w:id="28" w:name="__Fieldmark__140_2750512477"/>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750512477"/>
            <w:bookmarkStart w:id="30" w:name="__Fieldmark__141_2750512477"/>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750512477"/>
            <w:bookmarkStart w:id="32" w:name="__Fieldmark__142_2750512477"/>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750512477"/>
            <w:bookmarkStart w:id="34" w:name="__Fieldmark__143_2750512477"/>
            <w:bookmarkEnd w:id="3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750512477"/>
            <w:bookmarkStart w:id="36" w:name="__Fieldmark__144_2750512477"/>
            <w:bookmarkEnd w:id="36"/>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p>
            <w:pPr>
              <w:pStyle w:val="Normal"/>
              <w:keepNext w:val="true"/>
              <w:numPr>
                <w:ilvl w:val="0"/>
                <w:numId w:val="0"/>
              </w:numPr>
              <w:autoSpaceDE w:val="false"/>
              <w:spacing w:before="240" w:after="240"/>
              <w:jc w:val="center"/>
              <w:outlineLvl w:val="1"/>
              <w:rPr/>
            </w:pPr>
            <w:r>
              <w:rPr>
                <w:b/>
                <w:bCs/>
                <w:iCs/>
                <w:u w:val="single"/>
              </w:rPr>
              <w:t>PART III – SIGNATURE</w:t>
            </w:r>
            <w:r>
              <mc:AlternateContent>
                <mc:Choice Requires="wps">
                  <w:drawing>
                    <wp:anchor behindDoc="0" distT="0" distB="0" distL="0" distR="118745" simplePos="0" locked="0" layoutInCell="1" allowOverlap="1" relativeHeight="2">
                      <wp:simplePos x="0" y="0"/>
                      <wp:positionH relativeFrom="margin">
                        <wp:align>left</wp:align>
                      </wp:positionH>
                      <wp:positionV relativeFrom="paragraph">
                        <wp:posOffset>114300</wp:posOffset>
                      </wp:positionV>
                      <wp:extent cx="5943600"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705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213pt;mso-wrap-distance-left:0pt;mso-wrap-distance-right:9.35pt;mso-wrap-distance-top:0pt;mso-wrap-distance-bottom:0pt;margin-top: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0"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p>
          <w:p>
            <w:pPr>
              <w:pStyle w:val="Normal"/>
              <w:spacing w:before="0" w:after="240"/>
              <w:jc w:val="center"/>
              <w:rPr/>
            </w:pPr>
            <w:r>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09_2750512477"/>
            <w:bookmarkStart w:id="38" w:name="__Fieldmark__209_2750512477"/>
            <w:bookmarkEnd w:id="3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0"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0"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rPr/>
            </w:pPr>
            <w:r>
              <w:rPr/>
            </w:r>
          </w:p>
        </w:tc>
      </w:tr>
    </w:tbl>
    <w:p>
      <w:pPr>
        <w:pStyle w:val="Normal"/>
        <w:rPr>
          <w:b/>
          <w:b/>
          <w:bCs/>
        </w:rPr>
      </w:pPr>
      <w:r>
        <w:rPr>
          <w:b/>
          <w:bCs/>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yperlink" Target="mailto:MPRegistration@ercot.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0:00Z</dcterms:created>
  <dc:creator>ERCOT/if</dc:creator>
  <dc:description/>
  <cp:keywords/>
  <dc:language>en-US</dc:language>
  <cp:lastModifiedBy>ERCOT</cp:lastModifiedBy>
  <cp:lastPrinted>2005-09-23T09:59:00Z</cp:lastPrinted>
  <dcterms:modified xsi:type="dcterms:W3CDTF">2019-06-28T00:11:00Z</dcterms:modified>
  <cp:revision>4</cp:revision>
  <dc:subject/>
  <dc:title>Protocols Workshop</dc:title>
</cp:coreProperties>
</file>