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048924703"/>
      <w:bookmarkStart w:id="1" w:name="__Fieldmark__4_3048924703"/>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3048924703"/>
      <w:bookmarkStart w:id="4" w:name="__Fieldmark__23_3048924703"/>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3048924703"/>
      <w:bookmarkStart w:id="6" w:name="__Fieldmark__24_3048924703"/>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048924703"/>
      <w:bookmarkStart w:id="8" w:name="__Fieldmark__25_3048924703"/>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048924703"/>
      <w:bookmarkStart w:id="10" w:name="__Fieldmark__26_3048924703"/>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3048924703"/>
      <w:bookmarkStart w:id="13" w:name="__Fieldmark__27_3048924703"/>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3048924703"/>
      <w:bookmarkStart w:id="15" w:name="__Fieldmark__28_3048924703"/>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3048924703"/>
      <w:bookmarkStart w:id="17" w:name="__Fieldmark__29_3048924703"/>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3048924703"/>
      <w:bookmarkStart w:id="19" w:name="__Fieldmark__51_3048924703"/>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3048924703"/>
      <w:bookmarkStart w:id="21" w:name="__Fieldmark__96_3048924703"/>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