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748403921"/>
      <w:bookmarkStart w:id="1" w:name="__Fieldmark__3_27484039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748403921"/>
      <w:bookmarkStart w:id="3" w:name="__Fieldmark__4_27484039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48403921"/>
      <w:bookmarkStart w:id="5" w:name="__Fieldmark__5_27484039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748403921"/>
      <w:bookmarkStart w:id="7" w:name="__Fieldmark__6_27484039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748403921"/>
      <w:bookmarkStart w:id="9" w:name="__Fieldmark__7_27484039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748403921"/>
      <w:bookmarkStart w:id="11" w:name="__Fieldmark__8_27484039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748403921"/>
      <w:bookmarkStart w:id="13" w:name="__Fieldmark__9_274840392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748403921"/>
      <w:bookmarkStart w:id="15" w:name="__Fieldmark__10_274840392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748403921"/>
            <w:bookmarkStart w:id="17" w:name="__Fieldmark__22_274840392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748403921"/>
            <w:bookmarkStart w:id="19" w:name="__Fieldmark__23_274840392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748403921"/>
            <w:bookmarkStart w:id="21" w:name="__Fieldmark__24_274840392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748403921"/>
            <w:bookmarkStart w:id="23" w:name="__Fieldmark__25_274840392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748403921"/>
            <w:bookmarkStart w:id="25" w:name="__Fieldmark__26_274840392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748403921"/>
            <w:bookmarkStart w:id="27" w:name="__Fieldmark__27_274840392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748403921"/>
            <w:bookmarkStart w:id="29" w:name="__Fieldmark__28_274840392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748403921"/>
            <w:bookmarkStart w:id="31" w:name="__Fieldmark__29_274840392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748403921"/>
            <w:bookmarkStart w:id="33" w:name="__Fieldmark__30_2748403921"/>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