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25029652"/>
      <w:bookmarkStart w:id="1" w:name="__Fieldmark__22_125029652"/>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25029652"/>
      <w:bookmarkStart w:id="3" w:name="__Fieldmark__23_125029652"/>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25029652"/>
      <w:bookmarkStart w:id="5" w:name="__Fieldmark__24_125029652"/>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25029652"/>
      <w:bookmarkStart w:id="7" w:name="__Fieldmark__25_125029652"/>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25029652"/>
      <w:bookmarkStart w:id="9" w:name="__Fieldmark__26_125029652"/>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25029652"/>
      <w:bookmarkStart w:id="11" w:name="__Fieldmark__27_125029652"/>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25029652"/>
      <w:bookmarkStart w:id="13" w:name="__Fieldmark__28_125029652"/>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 w:name="__Fieldmark__41_125029652"/>
      <w:bookmarkStart w:id="15" w:name="__Fieldmark__41_125029652"/>
      <w:bookmarkEnd w:id="1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25029652"/>
      <w:bookmarkStart w:id="17" w:name="__Fieldmark__78_125029652"/>
      <w:bookmarkEnd w:id="17"/>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25029652"/>
      <w:bookmarkStart w:id="19" w:name="__Fieldmark__79_125029652"/>
      <w:bookmarkEnd w:id="19"/>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25029652"/>
      <w:bookmarkStart w:id="21" w:name="__Fieldmark__80_125029652"/>
      <w:bookmarkEnd w:id="21"/>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25029652"/>
      <w:bookmarkStart w:id="23" w:name="__Fieldmark__81_125029652"/>
      <w:bookmarkEnd w:id="23"/>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25029652"/>
      <w:bookmarkStart w:id="25" w:name="__Fieldmark__82_125029652"/>
      <w:bookmarkEnd w:id="25"/>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6" w:name="__Fieldmark__83_125029652"/>
      <w:bookmarkStart w:id="27" w:name="__Fieldmark__83_125029652"/>
      <w:bookmarkEnd w:id="27"/>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84_125029652"/>
      <w:bookmarkStart w:id="29" w:name="__Fieldmark__84_125029652"/>
      <w:bookmarkEnd w:id="29"/>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0" w:name="__Fieldmark__85_125029652"/>
      <w:bookmarkStart w:id="31" w:name="__Fieldmark__85_125029652"/>
      <w:bookmarkEnd w:id="31"/>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25029652"/>
      <w:bookmarkStart w:id="33" w:name="__Fieldmark__100_125029652"/>
      <w:bookmarkEnd w:id="33"/>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25029652"/>
      <w:bookmarkStart w:id="35" w:name="__Fieldmark__101_125029652"/>
      <w:bookmarkEnd w:id="35"/>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2_125029652"/>
      <w:bookmarkStart w:id="37" w:name="__Fieldmark__102_125029652"/>
      <w:bookmarkEnd w:id="37"/>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4_125029652"/>
      <w:bookmarkStart w:id="39" w:name="__Fieldmark__104_125029652"/>
      <w:bookmarkEnd w:id="39"/>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6_125029652"/>
      <w:bookmarkStart w:id="41" w:name="__Fieldmark__106_125029652"/>
      <w:bookmarkEnd w:id="41"/>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25029652"/>
      <w:bookmarkStart w:id="43" w:name="__Fieldmark__108_125029652"/>
      <w:bookmarkEnd w:id="43"/>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09_125029652"/>
      <w:bookmarkStart w:id="45" w:name="__Fieldmark__109_125029652"/>
      <w:bookmarkEnd w:id="45"/>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45_125029652"/>
      <w:bookmarkStart w:id="47" w:name="__Fieldmark__145_125029652"/>
      <w:bookmarkEnd w:id="47"/>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4:00Z</dcterms:created>
  <dc:creator>ERCOT/if</dc:creator>
  <dc:description/>
  <cp:keywords/>
  <dc:language>en-US</dc:language>
  <cp:lastModifiedBy>ERCOT</cp:lastModifiedBy>
  <cp:lastPrinted>2005-09-23T09:59:00Z</cp:lastPrinted>
  <dcterms:modified xsi:type="dcterms:W3CDTF">2019-08-27T19:38:00Z</dcterms:modified>
  <cp:revision>6</cp:revision>
  <dc:subject/>
  <dc:title>Protocols Workshop</dc:title>
</cp:coreProperties>
</file>