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84444810"/>
      <w:bookmarkStart w:id="1" w:name="__Fieldmark__5_68444481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684444810"/>
      <w:bookmarkStart w:id="3" w:name="__Fieldmark__6_68444481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84444810"/>
      <w:bookmarkStart w:id="5" w:name="__Fieldmark__7_68444481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