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 Load Serving Entity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12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581492346"/>
      <w:bookmarkStart w:id="1" w:name="__Fieldmark__22_3581492346"/>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581492346"/>
      <w:bookmarkStart w:id="3" w:name="__Fieldmark__23_3581492346"/>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581492346"/>
      <w:bookmarkStart w:id="5" w:name="__Fieldmark__24_3581492346"/>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581492346"/>
      <w:bookmarkStart w:id="7" w:name="__Fieldmark__25_3581492346"/>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581492346"/>
      <w:bookmarkStart w:id="9" w:name="__Fieldmark__26_3581492346"/>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581492346"/>
      <w:bookmarkStart w:id="11" w:name="__Fieldmark__27_3581492346"/>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581492346"/>
      <w:bookmarkStart w:id="13" w:name="__Fieldmark__28_3581492346"/>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 xml:space="preserve">4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 w:name="__Fieldmark__41_3581492346"/>
      <w:bookmarkStart w:id="15" w:name="__Fieldmark__41_3581492346"/>
      <w:bookmarkEnd w:id="15"/>
      <w:r>
        <w:rPr>
          <w:lang w:val="en-US"/>
        </w:rPr>
      </w:r>
      <w:r>
        <w:rPr>
          <w:lang w:val="en-US"/>
        </w:rPr>
        <w:fldChar w:fldCharType="end"/>
      </w:r>
      <w:r>
        <w:rPr/>
        <w:t xml:space="preserve"> By checking this box, Applicant hereby requests that ERCOT evaluate Applicant’s eligibility to opt out of the requirement that Market Participant designate a USA and receive Digital Certificates, and affirms the following:</w:t>
      </w:r>
    </w:p>
    <w:p>
      <w:pPr>
        <w:pStyle w:val="List"/>
        <w:ind w:left="1080" w:hanging="720"/>
        <w:jc w:val="both"/>
        <w:rPr>
          <w:szCs w:val="24"/>
        </w:rPr>
      </w:pPr>
      <w:r>
        <w:rPr>
          <w:szCs w:val="24"/>
        </w:rPr>
        <w:t>(a)</w:t>
        <w:tab/>
        <w:t>Applicant is applying to register with ERCOT as either a Municipally Owned Utility (MOU) or an Electric Cooperative (EC), and as a Distribution Service Provider (DSP) and/or Load Serving Entity (LSE).</w:t>
      </w:r>
    </w:p>
    <w:p>
      <w:pPr>
        <w:pStyle w:val="List"/>
        <w:ind w:left="1080" w:hanging="720"/>
        <w:jc w:val="both"/>
        <w:rPr>
          <w:szCs w:val="24"/>
        </w:rPr>
      </w:pPr>
      <w:r>
        <w:rPr>
          <w:szCs w:val="24"/>
        </w:rPr>
        <w:t>(b)</w:t>
        <w:tab/>
        <w:t>Applicant is not, and will not, be designated as a Transmission Operator with ERCOT.</w:t>
      </w:r>
    </w:p>
    <w:p>
      <w:pPr>
        <w:pStyle w:val="List"/>
        <w:ind w:left="1080" w:hanging="720"/>
        <w:jc w:val="both"/>
        <w:rPr>
          <w:szCs w:val="24"/>
        </w:rPr>
      </w:pPr>
      <w:r>
        <w:rPr>
          <w:szCs w:val="24"/>
        </w:rPr>
        <w:t>(c)</w:t>
        <w:tab/>
        <w:t xml:space="preserve">Applicant understands that by opting out, it will not be granted access to portions of the ERCOT Market Information System (MIS) that require Digital Certificate access. </w:t>
      </w:r>
    </w:p>
    <w:p>
      <w:pPr>
        <w:pStyle w:val="List"/>
        <w:ind w:left="1080" w:hanging="720"/>
        <w:jc w:val="both"/>
        <w:rPr>
          <w:szCs w:val="24"/>
        </w:rPr>
      </w:pPr>
      <w:r>
        <w:rPr>
          <w:szCs w:val="24"/>
        </w:rPr>
        <w:t>(d)</w:t>
        <w:tab/>
        <w:t>Applicant understands that it can cancel any approved opt-out request, designate a USA, and begin receiving Digital Certificates by properly completing Section 23, Form E, Notice of Change of Information, and meeting the requirements under Section 16.12, User Security Administrator and Digital Certificates.</w:t>
      </w:r>
    </w:p>
    <w:p>
      <w:pPr>
        <w:pStyle w:val="List"/>
        <w:ind w:left="1080" w:hanging="720"/>
        <w:jc w:val="both"/>
        <w:rPr>
          <w:szCs w:val="24"/>
        </w:rPr>
      </w:pPr>
      <w:r>
        <w:rPr>
          <w:szCs w:val="24"/>
        </w:rPr>
        <w:t>(e)</w:t>
        <w:tab/>
        <w:t>If determined ineligible, Applicant must designate a USA, receive Digital Certificates and comply with requirements under Section 16.12.</w:t>
      </w:r>
    </w:p>
    <w:p>
      <w:pPr>
        <w:pStyle w:val="Normal"/>
        <w:spacing w:before="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TDSP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581492346"/>
      <w:bookmarkStart w:id="17" w:name="__Fieldmark__78_3581492346"/>
      <w:bookmarkEnd w:id="17"/>
      <w:r>
        <w:rPr/>
      </w:r>
      <w:r>
        <w:rPr/>
        <w:fldChar w:fldCharType="end"/>
      </w:r>
      <w:r>
        <w:rPr/>
        <w:tab/>
      </w:r>
      <w:r>
        <w:rPr>
          <w:b/>
          <w:bCs/>
          <w:color w:val="000000"/>
        </w:rPr>
        <w:t xml:space="preserve">CR </w:t>
      </w:r>
      <w:r>
        <w:rPr>
          <w:bCs/>
          <w:color w:val="000000"/>
        </w:rPr>
        <w:t xml:space="preserve">– </w:t>
      </w:r>
      <w:r>
        <w:rPr/>
        <w:t>MOU or an EC that offers Customer Choice and sells electric energy at retail in the restructured electric power market in Texas; or a Retail Electric Provider (REP) as defined in P.U.C. S</w:t>
      </w:r>
      <w:r>
        <w:rPr>
          <w:smallCaps/>
        </w:rPr>
        <w:t>ubst</w:t>
      </w:r>
      <w:r>
        <w:rPr/>
        <w:t>. 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581492346"/>
      <w:bookmarkStart w:id="19" w:name="__Fieldmark__79_3581492346"/>
      <w:bookmarkEnd w:id="19"/>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581492346"/>
      <w:bookmarkStart w:id="21" w:name="__Fieldmark__80_3581492346"/>
      <w:bookmarkEnd w:id="21"/>
      <w:r>
        <w:rPr/>
      </w:r>
      <w:r>
        <w:rPr/>
        <w:fldChar w:fldCharType="end"/>
      </w:r>
      <w:r>
        <w:rPr/>
        <w:tab/>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581492346"/>
      <w:bookmarkStart w:id="23" w:name="__Fieldmark__81_3581492346"/>
      <w:bookmarkEnd w:id="23"/>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581492346"/>
      <w:bookmarkStart w:id="25" w:name="__Fieldmark__82_3581492346"/>
      <w:bookmarkEnd w:id="25"/>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6" w:name="__Fieldmark__83_3581492346"/>
      <w:bookmarkStart w:id="27" w:name="__Fieldmark__83_3581492346"/>
      <w:bookmarkEnd w:id="27"/>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8" w:name="__Fieldmark__84_3581492346"/>
      <w:bookmarkStart w:id="29" w:name="__Fieldmark__84_3581492346"/>
      <w:bookmarkEnd w:id="29"/>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5_3581492346"/>
      <w:bookmarkStart w:id="31" w:name="__Fieldmark__85_3581492346"/>
      <w:bookmarkEnd w:id="31"/>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581492346"/>
      <w:bookmarkStart w:id="33" w:name="__Fieldmark__100_3581492346"/>
      <w:bookmarkEnd w:id="33"/>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581492346"/>
      <w:bookmarkStart w:id="35" w:name="__Fieldmark__101_3581492346"/>
      <w:bookmarkEnd w:id="35"/>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2_3581492346"/>
      <w:bookmarkStart w:id="37" w:name="__Fieldmark__102_3581492346"/>
      <w:bookmarkEnd w:id="37"/>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4_3581492346"/>
      <w:bookmarkStart w:id="39" w:name="__Fieldmark__104_3581492346"/>
      <w:bookmarkEnd w:id="39"/>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6_3581492346"/>
      <w:bookmarkStart w:id="41" w:name="__Fieldmark__106_3581492346"/>
      <w:bookmarkEnd w:id="41"/>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581492346"/>
      <w:bookmarkStart w:id="43" w:name="__Fieldmark__108_3581492346"/>
      <w:bookmarkEnd w:id="43"/>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09_3581492346"/>
      <w:bookmarkStart w:id="45" w:name="__Fieldmark__109_3581492346"/>
      <w:bookmarkEnd w:id="45"/>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DCAA),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45_3581492346"/>
      <w:bookmarkStart w:id="47" w:name="__Fieldmark__145_3581492346"/>
      <w:bookmarkEnd w:id="47"/>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aps/>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b/>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EndnoteTextChar">
    <w:name w:val="End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34:00Z</dcterms:created>
  <dc:creator>ERCOT/if</dc:creator>
  <dc:description/>
  <cp:keywords/>
  <dc:language>en-US</dc:language>
  <cp:lastModifiedBy>ERCOT</cp:lastModifiedBy>
  <cp:lastPrinted>2005-09-23T09:59:00Z</cp:lastPrinted>
  <dcterms:modified xsi:type="dcterms:W3CDTF">2019-08-27T19:38:00Z</dcterms:modified>
  <cp:revision>6</cp:revision>
  <dc:subject/>
  <dc:title>Protocols Workshop</dc:title>
</cp:coreProperties>
</file>