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733429856"/>
            <w:bookmarkStart w:id="1" w:name="__Fieldmark__3_1733429856"/>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1733429856"/>
            <w:bookmarkStart w:id="3" w:name="__Fieldmark__4_1733429856"/>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1733429856"/>
            <w:bookmarkStart w:id="5" w:name="__Fieldmark__5_1733429856"/>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1733429856"/>
            <w:bookmarkStart w:id="7" w:name="__Fieldmark__6_1733429856"/>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1733429856"/>
            <w:bookmarkStart w:id="9" w:name="__Fieldmark__7_1733429856"/>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1733429856"/>
            <w:bookmarkStart w:id="12" w:name="__Fieldmark__8_1733429856"/>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1733429856"/>
            <w:bookmarkStart w:id="14" w:name="__Fieldmark__9_1733429856"/>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1733429856"/>
      <w:bookmarkStart w:id="17" w:name="__Fieldmark__14_1733429856"/>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1733429856"/>
      <w:bookmarkStart w:id="19" w:name="__Fieldmark__15_1733429856"/>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1733429856"/>
      <w:bookmarkStart w:id="21" w:name="__Fieldmark__16_1733429856"/>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1733429856"/>
      <w:bookmarkStart w:id="23" w:name="__Fieldmark__17_1733429856"/>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1733429856"/>
      <w:bookmarkStart w:id="25" w:name="__Fieldmark__18_1733429856"/>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1733429856"/>
      <w:bookmarkStart w:id="27" w:name="__Fieldmark__19_1733429856"/>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1733429856"/>
      <w:bookmarkStart w:id="29" w:name="__Fieldmark__20_1733429856"/>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1733429856"/>
      <w:bookmarkStart w:id="31" w:name="__Fieldmark__21_1733429856"/>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1733429856"/>
      <w:bookmarkStart w:id="33" w:name="__Fieldmark__22_1733429856"/>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1733429856"/>
      <w:bookmarkStart w:id="35" w:name="__Fieldmark__23_1733429856"/>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1733429856"/>
      <w:bookmarkStart w:id="37" w:name="__Fieldmark__24_1733429856"/>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1733429856"/>
      <w:bookmarkStart w:id="39" w:name="__Fieldmark__25_1733429856"/>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1733429856"/>
      <w:bookmarkStart w:id="41" w:name="__Fieldmark__26_1733429856"/>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1733429856"/>
      <w:bookmarkStart w:id="43" w:name="__Fieldmark__27_1733429856"/>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1733429856"/>
      <w:bookmarkStart w:id="45" w:name="__Fieldmark__38_1733429856"/>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1733429856"/>
      <w:bookmarkStart w:id="47" w:name="__Fieldmark__39_1733429856"/>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1733429856"/>
      <w:bookmarkStart w:id="49" w:name="__Fieldmark__40_1733429856"/>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1733429856"/>
      <w:bookmarkStart w:id="51" w:name="__Fieldmark__41_1733429856"/>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1733429856"/>
      <w:bookmarkStart w:id="53" w:name="__Fieldmark__42_1733429856"/>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1733429856"/>
      <w:bookmarkStart w:id="55" w:name="__Fieldmark__43_1733429856"/>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1733429856"/>
      <w:bookmarkStart w:id="57" w:name="__Fieldmark__44_1733429856"/>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1733429856"/>
      <w:bookmarkStart w:id="59" w:name="__Fieldmark__45_1733429856"/>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1733429856"/>
      <w:bookmarkStart w:id="61" w:name="__Fieldmark__46_1733429856"/>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1733429856"/>
      <w:bookmarkStart w:id="63" w:name="__Fieldmark__47_1733429856"/>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1733429856"/>
      <w:bookmarkStart w:id="65" w:name="__Fieldmark__48_1733429856"/>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1733429856"/>
      <w:bookmarkStart w:id="67" w:name="__Fieldmark__49_1733429856"/>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1733429856"/>
      <w:bookmarkStart w:id="69" w:name="__Fieldmark__50_1733429856"/>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1733429856"/>
      <w:bookmarkStart w:id="71" w:name="__Fieldmark__51_1733429856"/>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1733429856"/>
      <w:bookmarkStart w:id="73" w:name="__Fieldmark__62_1733429856"/>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1733429856"/>
      <w:bookmarkStart w:id="75" w:name="__Fieldmark__63_1733429856"/>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1733429856"/>
      <w:bookmarkStart w:id="77" w:name="__Fieldmark__64_1733429856"/>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1733429856"/>
      <w:bookmarkStart w:id="79" w:name="__Fieldmark__65_1733429856"/>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1733429856"/>
      <w:bookmarkStart w:id="81" w:name="__Fieldmark__66_1733429856"/>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1733429856"/>
      <w:bookmarkStart w:id="83" w:name="__Fieldmark__67_1733429856"/>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1733429856"/>
      <w:bookmarkStart w:id="85" w:name="__Fieldmark__68_1733429856"/>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1733429856"/>
      <w:bookmarkStart w:id="87" w:name="__Fieldmark__69_1733429856"/>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1733429856"/>
      <w:bookmarkStart w:id="89" w:name="__Fieldmark__70_1733429856"/>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1733429856"/>
      <w:bookmarkStart w:id="91" w:name="__Fieldmark__71_1733429856"/>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1733429856"/>
      <w:bookmarkStart w:id="93" w:name="__Fieldmark__72_1733429856"/>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1733429856"/>
      <w:bookmarkStart w:id="95" w:name="__Fieldmark__73_1733429856"/>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1733429856"/>
      <w:bookmarkStart w:id="97" w:name="__Fieldmark__74_1733429856"/>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1733429856"/>
      <w:bookmarkStart w:id="99" w:name="__Fieldmark__75_1733429856"/>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1733429856"/>
      <w:bookmarkStart w:id="101" w:name="__Fieldmark__86_1733429856"/>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1733429856"/>
      <w:bookmarkStart w:id="103" w:name="__Fieldmark__87_1733429856"/>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1733429856"/>
      <w:bookmarkStart w:id="105" w:name="__Fieldmark__88_1733429856"/>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1733429856"/>
      <w:bookmarkStart w:id="107" w:name="__Fieldmark__89_1733429856"/>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1733429856"/>
      <w:bookmarkStart w:id="109" w:name="__Fieldmark__90_1733429856"/>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1733429856"/>
      <w:bookmarkStart w:id="111" w:name="__Fieldmark__91_1733429856"/>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1733429856"/>
      <w:bookmarkStart w:id="113" w:name="__Fieldmark__92_1733429856"/>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1733429856"/>
      <w:bookmarkStart w:id="115" w:name="__Fieldmark__93_1733429856"/>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1733429856"/>
      <w:bookmarkStart w:id="117" w:name="__Fieldmark__94_1733429856"/>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1733429856"/>
      <w:bookmarkStart w:id="119" w:name="__Fieldmark__95_1733429856"/>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1733429856"/>
      <w:bookmarkStart w:id="121" w:name="__Fieldmark__96_1733429856"/>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1733429856"/>
      <w:bookmarkStart w:id="123" w:name="__Fieldmark__97_1733429856"/>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1733429856"/>
      <w:bookmarkStart w:id="125" w:name="__Fieldmark__98_1733429856"/>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1733429856"/>
      <w:bookmarkStart w:id="127" w:name="__Fieldmark__99_1733429856"/>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1733429856"/>
      <w:bookmarkStart w:id="129" w:name="__Fieldmark__110_1733429856"/>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1733429856"/>
      <w:bookmarkStart w:id="131" w:name="__Fieldmark__111_1733429856"/>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1733429856"/>
      <w:bookmarkStart w:id="133" w:name="__Fieldmark__112_1733429856"/>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1733429856"/>
      <w:bookmarkStart w:id="135" w:name="__Fieldmark__113_1733429856"/>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1733429856"/>
      <w:bookmarkStart w:id="137" w:name="__Fieldmark__114_1733429856"/>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1733429856"/>
      <w:bookmarkStart w:id="139" w:name="__Fieldmark__115_1733429856"/>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1733429856"/>
      <w:bookmarkStart w:id="141" w:name="__Fieldmark__116_1733429856"/>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1733429856"/>
      <w:bookmarkStart w:id="143" w:name="__Fieldmark__117_1733429856"/>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1733429856"/>
      <w:bookmarkStart w:id="145" w:name="__Fieldmark__118_1733429856"/>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1733429856"/>
      <w:bookmarkStart w:id="147" w:name="__Fieldmark__119_1733429856"/>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1733429856"/>
      <w:bookmarkStart w:id="149" w:name="__Fieldmark__120_1733429856"/>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1733429856"/>
      <w:bookmarkStart w:id="151" w:name="__Fieldmark__121_1733429856"/>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1733429856"/>
      <w:bookmarkStart w:id="153" w:name="__Fieldmark__122_1733429856"/>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1733429856"/>
      <w:bookmarkStart w:id="155" w:name="__Fieldmark__123_1733429856"/>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1733429856"/>
      <w:bookmarkStart w:id="157" w:name="__Fieldmark__134_1733429856"/>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1733429856"/>
      <w:bookmarkStart w:id="159" w:name="__Fieldmark__135_1733429856"/>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1733429856"/>
      <w:bookmarkStart w:id="161" w:name="__Fieldmark__136_1733429856"/>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1733429856"/>
      <w:bookmarkStart w:id="163" w:name="__Fieldmark__137_1733429856"/>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1733429856"/>
      <w:bookmarkStart w:id="165" w:name="__Fieldmark__138_1733429856"/>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1733429856"/>
      <w:bookmarkStart w:id="167" w:name="__Fieldmark__139_1733429856"/>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1733429856"/>
      <w:bookmarkStart w:id="169" w:name="__Fieldmark__140_1733429856"/>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1733429856"/>
      <w:bookmarkStart w:id="171" w:name="__Fieldmark__141_1733429856"/>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1733429856"/>
      <w:bookmarkStart w:id="173" w:name="__Fieldmark__142_1733429856"/>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1733429856"/>
      <w:bookmarkStart w:id="175" w:name="__Fieldmark__143_1733429856"/>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1733429856"/>
      <w:bookmarkStart w:id="177" w:name="__Fieldmark__144_1733429856"/>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1733429856"/>
      <w:bookmarkStart w:id="179" w:name="__Fieldmark__145_1733429856"/>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1733429856"/>
      <w:bookmarkStart w:id="181" w:name="__Fieldmark__146_1733429856"/>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1733429856"/>
      <w:bookmarkStart w:id="183" w:name="__Fieldmark__147_1733429856"/>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1733429856"/>
      <w:bookmarkStart w:id="185" w:name="__Fieldmark__158_1733429856"/>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1733429856"/>
      <w:bookmarkStart w:id="187" w:name="__Fieldmark__159_1733429856"/>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1733429856"/>
      <w:bookmarkStart w:id="189" w:name="__Fieldmark__160_1733429856"/>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1733429856"/>
      <w:bookmarkStart w:id="191" w:name="__Fieldmark__161_1733429856"/>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1733429856"/>
      <w:bookmarkStart w:id="193" w:name="__Fieldmark__162_1733429856"/>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1733429856"/>
      <w:bookmarkStart w:id="195" w:name="__Fieldmark__163_1733429856"/>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1733429856"/>
      <w:bookmarkStart w:id="197" w:name="__Fieldmark__164_1733429856"/>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1733429856"/>
      <w:bookmarkStart w:id="199" w:name="__Fieldmark__165_1733429856"/>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1733429856"/>
      <w:bookmarkStart w:id="201" w:name="__Fieldmark__166_1733429856"/>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1733429856"/>
      <w:bookmarkStart w:id="203" w:name="__Fieldmark__167_1733429856"/>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1733429856"/>
      <w:bookmarkStart w:id="205" w:name="__Fieldmark__168_1733429856"/>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1733429856"/>
      <w:bookmarkStart w:id="207" w:name="__Fieldmark__169_1733429856"/>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1733429856"/>
      <w:bookmarkStart w:id="209" w:name="__Fieldmark__170_1733429856"/>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1733429856"/>
      <w:bookmarkStart w:id="211" w:name="__Fieldmark__171_1733429856"/>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rPr>
      </w:pPr>
      <w:r>
        <w:rPr>
          <w:b/>
          <w:bCs/>
        </w:rPr>
        <w:t>4. Cancelation of User Security Administrator (USA) and Digital Certificate Opt-Out</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188_1733429856"/>
      <w:bookmarkStart w:id="213" w:name="__Fieldmark__188_1733429856"/>
      <w:bookmarkEnd w:id="213"/>
      <w:r>
        <w:rPr>
          <w:lang w:val="en-US"/>
        </w:rPr>
      </w:r>
      <w:r>
        <w:rPr>
          <w:lang w:val="en-US"/>
        </w:rPr>
        <w:fldChar w:fldCharType="end"/>
      </w:r>
      <w:r>
        <w:rPr/>
        <w:t xml:space="preserve"> By checking this box, Market Participant elects to:  (i) cancel its USA and Digital Certificate Opt-Out; (ii) designate a USA and optionally a Backup USA, listed in Section 1, Contact type(s), of this NCI form; and (iii) receive Digital Certificates as required by Section 16.12, User Security Administrator and Digital Certificates.  Market Participant understands that designation of a USA and Backup USA, and issuance of Digital Certificates, is subject to the requirements in Section 16.1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Heading1Char">
    <w:name w:val="Heading 1 Char"/>
    <w:qFormat/>
    <w:rPr>
      <w:sz w:val="24"/>
      <w:szCs w:val="24"/>
      <w:u w:val="single"/>
    </w:rPr>
  </w:style>
  <w:style w:type="character" w:styleId="Heading2Char">
    <w:name w:val="Heading 2 Char"/>
    <w:qFormat/>
    <w:rPr>
      <w:b/>
      <w:sz w:val="24"/>
    </w:rPr>
  </w:style>
  <w:style w:type="character" w:styleId="Heading3Char">
    <w:name w:val="Heading 3 Char"/>
    <w:qFormat/>
    <w:rPr>
      <w:i/>
      <w:sz w:val="24"/>
    </w:rPr>
  </w:style>
  <w:style w:type="character" w:styleId="Heading4Char">
    <w:name w:val="Heading 4 Char"/>
    <w:qFormat/>
    <w:rPr>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IndentChar">
    <w:name w:val="Body Text Indent Char"/>
    <w:qFormat/>
    <w:rPr>
      <w:sz w:val="24"/>
      <w:szCs w:val="24"/>
    </w:rPr>
  </w:style>
  <w:style w:type="character" w:styleId="EndnoteTextChar">
    <w:name w:val="Endnote Text Char"/>
    <w:qFormat/>
    <w:rPr>
      <w:sz w:val="24"/>
    </w:rPr>
  </w:style>
  <w:style w:type="character" w:styleId="FootnoteTextChar">
    <w:name w:val="Footnote Text Char"/>
    <w:qFormat/>
    <w:rPr>
      <w:sz w:val="18"/>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38:00Z</dcterms:created>
  <dc:creator>ERCOT/if</dc:creator>
  <dc:description/>
  <cp:keywords/>
  <dc:language>en-US</dc:language>
  <cp:lastModifiedBy>C Phillips</cp:lastModifiedBy>
  <cp:lastPrinted>2005-09-23T09:59:00Z</cp:lastPrinted>
  <dcterms:modified xsi:type="dcterms:W3CDTF">2019-09-05T16:27:00Z</dcterms:modified>
  <cp:revision>5</cp:revision>
  <dc:subject/>
  <dc:title>Protocols Workshop</dc:title>
</cp:coreProperties>
</file>