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10203207"/>
      <w:bookmarkStart w:id="1" w:name="__Fieldmark__0_161020320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10203207"/>
      <w:bookmarkStart w:id="3" w:name="__Fieldmark__1_161020320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10203207"/>
      <w:bookmarkStart w:id="5" w:name="__Fieldmark__2_161020320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10203207"/>
      <w:bookmarkStart w:id="7" w:name="__Fieldmark__3_161020320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10203207"/>
      <w:bookmarkStart w:id="9" w:name="__Fieldmark__4_161020320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10203207"/>
      <w:bookmarkStart w:id="11" w:name="__Fieldmark__5_161020320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10203207"/>
      <w:bookmarkStart w:id="13" w:name="__Fieldmark__6_161020320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10203207"/>
            <w:bookmarkStart w:id="15" w:name="__Fieldmark__7_161020320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10203207"/>
            <w:bookmarkStart w:id="17" w:name="__Fieldmark__8_161020320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10203207"/>
            <w:bookmarkStart w:id="19" w:name="__Fieldmark__9_161020320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10203207"/>
            <w:bookmarkStart w:id="21" w:name="__Fieldmark__10_161020320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10203207"/>
            <w:bookmarkStart w:id="23" w:name="__Fieldmark__11_161020320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10203207"/>
            <w:bookmarkStart w:id="25" w:name="__Fieldmark__12_161020320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610203207"/>
            <w:bookmarkStart w:id="27" w:name="__Fieldmark__13_161020320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610203207"/>
            <w:bookmarkStart w:id="29" w:name="__Fieldmark__14_161020320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9-05-28T16:28:00Z</dcterms:modified>
  <cp:revision>4</cp:revision>
  <dc:subject/>
  <dc:title>Protocols Workshop</dc:title>
</cp:coreProperties>
</file>