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68382112"/>
      <w:bookmarkStart w:id="1" w:name="__Fieldmark__0_56838211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68382112"/>
      <w:bookmarkStart w:id="3" w:name="__Fieldmark__1_56838211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68382112"/>
      <w:bookmarkStart w:id="5" w:name="__Fieldmark__2_56838211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68382112"/>
      <w:bookmarkStart w:id="7" w:name="__Fieldmark__3_56838211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68382112"/>
      <w:bookmarkStart w:id="9" w:name="__Fieldmark__4_56838211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68382112"/>
      <w:bookmarkStart w:id="11" w:name="__Fieldmark__5_568382112"/>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68382112"/>
      <w:bookmarkStart w:id="13" w:name="__Fieldmark__6_56838211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68382112"/>
      <w:bookmarkStart w:id="15" w:name="__Fieldmark__7_56838211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568382112"/>
      <w:bookmarkStart w:id="17" w:name="__Fieldmark__8_56838211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568382112"/>
      <w:bookmarkStart w:id="19" w:name="__Fieldmark__9_56838211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68382112"/>
      <w:bookmarkStart w:id="21" w:name="__Fieldmark__10_56838211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568382112"/>
      <w:bookmarkStart w:id="23" w:name="__Fieldmark__11_56838211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568382112"/>
      <w:bookmarkStart w:id="25" w:name="__Fieldmark__12_568382112"/>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5-28T16:28:00Z</dcterms:modified>
  <cp:revision>4</cp:revision>
  <dc:subject/>
  <dc:title>Protocols Workshop</dc:title>
</cp:coreProperties>
</file>