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69050553"/>
      <w:bookmarkStart w:id="1" w:name="__Fieldmark__0_356905055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69050553"/>
      <w:bookmarkStart w:id="3" w:name="__Fieldmark__1_356905055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69050553"/>
      <w:bookmarkStart w:id="5" w:name="__Fieldmark__2_356905055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69050553"/>
      <w:bookmarkStart w:id="7" w:name="__Fieldmark__3_356905055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69050553"/>
      <w:bookmarkStart w:id="9" w:name="__Fieldmark__4_356905055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69050553"/>
      <w:bookmarkStart w:id="11" w:name="__Fieldmark__5_356905055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69050553"/>
      <w:bookmarkStart w:id="13" w:name="__Fieldmark__6_356905055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569050553"/>
      <w:bookmarkStart w:id="15" w:name="__Fieldmark__7_356905055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569050553"/>
            <w:bookmarkStart w:id="17" w:name="__Fieldmark__8_356905055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569050553"/>
            <w:bookmarkStart w:id="19" w:name="__Fieldmark__9_356905055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569050553"/>
            <w:bookmarkStart w:id="21" w:name="__Fieldmark__10_356905055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569050553"/>
            <w:bookmarkStart w:id="23" w:name="__Fieldmark__11_356905055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569050553"/>
            <w:bookmarkStart w:id="25" w:name="__Fieldmark__12_356905055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569050553"/>
            <w:bookmarkStart w:id="27" w:name="__Fieldmark__13_356905055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569050553"/>
            <w:bookmarkStart w:id="29" w:name="__Fieldmark__14_356905055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569050553"/>
            <w:bookmarkStart w:id="31" w:name="__Fieldmark__15_356905055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569050553"/>
            <w:bookmarkStart w:id="33" w:name="__Fieldmark__16_3569050553"/>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9-05-28T16:25:00Z</dcterms:modified>
  <cp:revision>4</cp:revision>
  <dc:subject/>
  <dc:title>Protocols Workshop</dc:title>
</cp:coreProperties>
</file>