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April 5, 2019</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Registration@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653753365"/>
      <w:bookmarkStart w:id="1" w:name="__Fieldmark__0_1653753365"/>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653753365"/>
      <w:bookmarkStart w:id="3" w:name="__Fieldmark__1_1653753365"/>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653753365"/>
      <w:bookmarkStart w:id="5" w:name="__Fieldmark__2_1653753365"/>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653753365"/>
      <w:bookmarkStart w:id="7" w:name="__Fieldmark__3_1653753365"/>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653753365"/>
      <w:bookmarkStart w:id="9" w:name="__Fieldmark__4_1653753365"/>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653753365"/>
      <w:bookmarkStart w:id="11" w:name="__Fieldmark__5_1653753365"/>
      <w:bookmarkEnd w:id="11"/>
      <w:r>
        <w:rPr/>
      </w:r>
      <w:r>
        <w:rPr/>
        <w:fldChar w:fldCharType="end"/>
      </w:r>
      <w:r>
        <w:rPr/>
        <w:t xml:space="preserve"> Resource Entity believes that this Generation Resource(s) is inoperable due to emissions limitations or not being repairable. </w:t>
      </w:r>
    </w:p>
    <w:p>
      <w:pPr>
        <w:pStyle w:val="TextBody"/>
        <w:spacing w:before="120" w:after="240"/>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653753365"/>
      <w:bookmarkStart w:id="13" w:name="__Fieldmark__6_1653753365"/>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653753365"/>
      <w:bookmarkStart w:id="15" w:name="__Fieldmark__7_1653753365"/>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653753365"/>
      <w:bookmarkStart w:id="17" w:name="__Fieldmark__8_1653753365"/>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653753365"/>
      <w:bookmarkStart w:id="19" w:name="__Fieldmark__9_1653753365"/>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653753365"/>
      <w:bookmarkStart w:id="21" w:name="__Fieldmark__10_1653753365"/>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653753365"/>
      <w:bookmarkStart w:id="23" w:name="__Fieldmark__11_1653753365"/>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653753365"/>
      <w:bookmarkStart w:id="25" w:name="__Fieldmark__12_1653753365"/>
      <w:bookmarkEnd w:id="25"/>
      <w:r>
        <w:rPr/>
      </w:r>
      <w:r>
        <w:rPr/>
        <w:fldChar w:fldCharType="end"/>
      </w:r>
      <w:r>
        <w:rPr/>
        <w:tab/>
        <w:t>Other: __________________________________________</w:t>
      </w:r>
      <w:r>
        <w:br w:type="page"/>
      </w:r>
    </w:p>
    <w:p>
      <w:pPr>
        <w:pStyle w:val="List3"/>
        <w:spacing w:before="0" w:after="0"/>
        <w:ind w:left="0" w:hanging="0"/>
        <w:rPr/>
      </w:pPr>
      <w:r>
        <w:rPr>
          <w:b/>
          <w:u w:val="single"/>
        </w:rPr>
        <w:t>Part III:</w:t>
      </w:r>
    </w:p>
    <w:p>
      <w:pPr>
        <w:pStyle w:val="TextBodyIndent"/>
        <w:ind w:left="0" w:hanging="0"/>
        <w:rPr/>
      </w:pPr>
      <w:r>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4"/>
      <w:footerReference w:type="default" r:id="rId5"/>
      <w:footnotePr>
        <w:numFmt w:val="decimal"/>
      </w:footnotePr>
      <w:type w:val="nextPage"/>
      <w:pgSz w:w="12240" w:h="15840"/>
      <w:pgMar w:left="1440" w:right="1440" w:gutter="0" w:header="72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April 5, 2019</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Registration@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6:30:00Z</dcterms:created>
  <dc:creator>Jim Street</dc:creator>
  <dc:description/>
  <cp:keywords/>
  <dc:language>en-US</dc:language>
  <cp:lastModifiedBy>ERCOT</cp:lastModifiedBy>
  <cp:lastPrinted>2008-05-22T14:58:00Z</cp:lastPrinted>
  <dcterms:modified xsi:type="dcterms:W3CDTF">2019-05-28T16:28:00Z</dcterms:modified>
  <cp:revision>4</cp:revision>
  <dc:subject/>
  <dc:title>Protocols Workshop</dc:title>
</cp:coreProperties>
</file>