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3907098325"/>
      <w:bookmarkStart w:id="1" w:name="__Fieldmark__5_3907098325"/>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907098325"/>
      <w:bookmarkStart w:id="3" w:name="__Fieldmark__6_3907098325"/>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3907098325"/>
      <w:bookmarkStart w:id="5" w:name="__Fieldmark__7_3907098325"/>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3907098325"/>
      <w:bookmarkStart w:id="7" w:name="__Fieldmark__8_3907098325"/>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