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15464348"/>
            <w:bookmarkStart w:id="1" w:name="__Fieldmark__4_1515464348"/>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515464348"/>
            <w:bookmarkStart w:id="3" w:name="__Fieldmark__5_1515464348"/>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15464348"/>
            <w:bookmarkStart w:id="5" w:name="__Fieldmark__6_1515464348"/>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515464348"/>
      <w:bookmarkStart w:id="8" w:name="__Fieldmark__25_1515464348"/>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515464348"/>
      <w:bookmarkStart w:id="10" w:name="__Fieldmark__26_1515464348"/>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515464348"/>
      <w:bookmarkStart w:id="12" w:name="__Fieldmark__27_1515464348"/>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515464348"/>
      <w:bookmarkStart w:id="14" w:name="__Fieldmark__28_1515464348"/>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515464348"/>
      <w:bookmarkStart w:id="16" w:name="__Fieldmark__29_1515464348"/>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515464348"/>
      <w:bookmarkStart w:id="18" w:name="__Fieldmark__30_1515464348"/>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515464348"/>
      <w:bookmarkStart w:id="20" w:name="__Fieldmark__31_1515464348"/>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515464348"/>
      <w:bookmarkStart w:id="22" w:name="__Fieldmark__105_1515464348"/>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