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213158723"/>
            <w:bookmarkStart w:id="1" w:name="__Fieldmark__3_2213158723"/>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213158723"/>
            <w:bookmarkStart w:id="3" w:name="__Fieldmark__4_2213158723"/>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13158723"/>
            <w:bookmarkStart w:id="5" w:name="__Fieldmark__5_2213158723"/>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13158723"/>
            <w:bookmarkStart w:id="7" w:name="__Fieldmark__6_2213158723"/>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213158723"/>
            <w:bookmarkStart w:id="9" w:name="__Fieldmark__7_2213158723"/>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213158723"/>
            <w:bookmarkStart w:id="12" w:name="__Fieldmark__8_2213158723"/>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213158723"/>
            <w:bookmarkStart w:id="14" w:name="__Fieldmark__9_2213158723"/>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213158723"/>
      <w:bookmarkStart w:id="17" w:name="__Fieldmark__14_2213158723"/>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213158723"/>
      <w:bookmarkStart w:id="19" w:name="__Fieldmark__15_2213158723"/>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213158723"/>
      <w:bookmarkStart w:id="21" w:name="__Fieldmark__16_2213158723"/>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213158723"/>
      <w:bookmarkStart w:id="23" w:name="__Fieldmark__17_2213158723"/>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213158723"/>
      <w:bookmarkStart w:id="25" w:name="__Fieldmark__18_2213158723"/>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213158723"/>
      <w:bookmarkStart w:id="27" w:name="__Fieldmark__19_2213158723"/>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213158723"/>
      <w:bookmarkStart w:id="29" w:name="__Fieldmark__20_2213158723"/>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213158723"/>
      <w:bookmarkStart w:id="31" w:name="__Fieldmark__21_2213158723"/>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213158723"/>
      <w:bookmarkStart w:id="33" w:name="__Fieldmark__22_2213158723"/>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213158723"/>
      <w:bookmarkStart w:id="35" w:name="__Fieldmark__23_2213158723"/>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213158723"/>
      <w:bookmarkStart w:id="37" w:name="__Fieldmark__24_2213158723"/>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213158723"/>
      <w:bookmarkStart w:id="39" w:name="__Fieldmark__25_2213158723"/>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213158723"/>
      <w:bookmarkStart w:id="41" w:name="__Fieldmark__26_2213158723"/>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213158723"/>
      <w:bookmarkStart w:id="43" w:name="__Fieldmark__27_2213158723"/>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213158723"/>
      <w:bookmarkStart w:id="45" w:name="__Fieldmark__38_2213158723"/>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213158723"/>
      <w:bookmarkStart w:id="47" w:name="__Fieldmark__39_2213158723"/>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213158723"/>
      <w:bookmarkStart w:id="49" w:name="__Fieldmark__40_2213158723"/>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213158723"/>
      <w:bookmarkStart w:id="51" w:name="__Fieldmark__41_2213158723"/>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213158723"/>
      <w:bookmarkStart w:id="53" w:name="__Fieldmark__42_2213158723"/>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213158723"/>
      <w:bookmarkStart w:id="55" w:name="__Fieldmark__43_2213158723"/>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213158723"/>
      <w:bookmarkStart w:id="57" w:name="__Fieldmark__44_2213158723"/>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213158723"/>
      <w:bookmarkStart w:id="59" w:name="__Fieldmark__45_2213158723"/>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213158723"/>
      <w:bookmarkStart w:id="61" w:name="__Fieldmark__46_2213158723"/>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213158723"/>
      <w:bookmarkStart w:id="63" w:name="__Fieldmark__47_2213158723"/>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213158723"/>
      <w:bookmarkStart w:id="65" w:name="__Fieldmark__48_2213158723"/>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213158723"/>
      <w:bookmarkStart w:id="67" w:name="__Fieldmark__49_2213158723"/>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213158723"/>
      <w:bookmarkStart w:id="69" w:name="__Fieldmark__50_2213158723"/>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213158723"/>
      <w:bookmarkStart w:id="71" w:name="__Fieldmark__51_2213158723"/>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213158723"/>
      <w:bookmarkStart w:id="73" w:name="__Fieldmark__62_2213158723"/>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213158723"/>
      <w:bookmarkStart w:id="75" w:name="__Fieldmark__63_2213158723"/>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213158723"/>
      <w:bookmarkStart w:id="77" w:name="__Fieldmark__64_2213158723"/>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213158723"/>
      <w:bookmarkStart w:id="79" w:name="__Fieldmark__65_2213158723"/>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213158723"/>
      <w:bookmarkStart w:id="81" w:name="__Fieldmark__66_2213158723"/>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213158723"/>
      <w:bookmarkStart w:id="83" w:name="__Fieldmark__67_2213158723"/>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213158723"/>
      <w:bookmarkStart w:id="85" w:name="__Fieldmark__68_2213158723"/>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213158723"/>
      <w:bookmarkStart w:id="87" w:name="__Fieldmark__69_2213158723"/>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213158723"/>
      <w:bookmarkStart w:id="89" w:name="__Fieldmark__70_2213158723"/>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213158723"/>
      <w:bookmarkStart w:id="91" w:name="__Fieldmark__71_2213158723"/>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213158723"/>
      <w:bookmarkStart w:id="93" w:name="__Fieldmark__72_2213158723"/>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213158723"/>
      <w:bookmarkStart w:id="95" w:name="__Fieldmark__73_2213158723"/>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213158723"/>
      <w:bookmarkStart w:id="97" w:name="__Fieldmark__74_2213158723"/>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213158723"/>
      <w:bookmarkStart w:id="99" w:name="__Fieldmark__75_2213158723"/>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213158723"/>
      <w:bookmarkStart w:id="101" w:name="__Fieldmark__86_2213158723"/>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213158723"/>
      <w:bookmarkStart w:id="103" w:name="__Fieldmark__87_2213158723"/>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213158723"/>
      <w:bookmarkStart w:id="105" w:name="__Fieldmark__88_2213158723"/>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213158723"/>
      <w:bookmarkStart w:id="107" w:name="__Fieldmark__89_2213158723"/>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213158723"/>
      <w:bookmarkStart w:id="109" w:name="__Fieldmark__90_2213158723"/>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213158723"/>
      <w:bookmarkStart w:id="111" w:name="__Fieldmark__91_2213158723"/>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213158723"/>
      <w:bookmarkStart w:id="113" w:name="__Fieldmark__92_2213158723"/>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213158723"/>
      <w:bookmarkStart w:id="115" w:name="__Fieldmark__93_2213158723"/>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213158723"/>
      <w:bookmarkStart w:id="117" w:name="__Fieldmark__94_2213158723"/>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213158723"/>
      <w:bookmarkStart w:id="119" w:name="__Fieldmark__95_2213158723"/>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213158723"/>
      <w:bookmarkStart w:id="121" w:name="__Fieldmark__96_2213158723"/>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213158723"/>
      <w:bookmarkStart w:id="123" w:name="__Fieldmark__97_2213158723"/>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213158723"/>
      <w:bookmarkStart w:id="125" w:name="__Fieldmark__98_2213158723"/>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213158723"/>
      <w:bookmarkStart w:id="127" w:name="__Fieldmark__99_2213158723"/>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213158723"/>
      <w:bookmarkStart w:id="129" w:name="__Fieldmark__110_2213158723"/>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213158723"/>
      <w:bookmarkStart w:id="131" w:name="__Fieldmark__111_2213158723"/>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213158723"/>
      <w:bookmarkStart w:id="133" w:name="__Fieldmark__112_2213158723"/>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213158723"/>
      <w:bookmarkStart w:id="135" w:name="__Fieldmark__113_2213158723"/>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213158723"/>
      <w:bookmarkStart w:id="137" w:name="__Fieldmark__114_2213158723"/>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213158723"/>
      <w:bookmarkStart w:id="139" w:name="__Fieldmark__115_2213158723"/>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213158723"/>
      <w:bookmarkStart w:id="141" w:name="__Fieldmark__116_2213158723"/>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213158723"/>
      <w:bookmarkStart w:id="143" w:name="__Fieldmark__117_2213158723"/>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213158723"/>
      <w:bookmarkStart w:id="145" w:name="__Fieldmark__118_2213158723"/>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213158723"/>
      <w:bookmarkStart w:id="147" w:name="__Fieldmark__119_2213158723"/>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213158723"/>
      <w:bookmarkStart w:id="149" w:name="__Fieldmark__120_2213158723"/>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213158723"/>
      <w:bookmarkStart w:id="151" w:name="__Fieldmark__121_2213158723"/>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213158723"/>
      <w:bookmarkStart w:id="153" w:name="__Fieldmark__122_2213158723"/>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213158723"/>
      <w:bookmarkStart w:id="155" w:name="__Fieldmark__123_2213158723"/>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213158723"/>
      <w:bookmarkStart w:id="157" w:name="__Fieldmark__134_2213158723"/>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213158723"/>
      <w:bookmarkStart w:id="159" w:name="__Fieldmark__135_2213158723"/>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213158723"/>
      <w:bookmarkStart w:id="161" w:name="__Fieldmark__136_2213158723"/>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213158723"/>
      <w:bookmarkStart w:id="163" w:name="__Fieldmark__137_2213158723"/>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213158723"/>
      <w:bookmarkStart w:id="165" w:name="__Fieldmark__138_2213158723"/>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213158723"/>
      <w:bookmarkStart w:id="167" w:name="__Fieldmark__139_2213158723"/>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213158723"/>
      <w:bookmarkStart w:id="169" w:name="__Fieldmark__140_2213158723"/>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213158723"/>
      <w:bookmarkStart w:id="171" w:name="__Fieldmark__141_2213158723"/>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213158723"/>
      <w:bookmarkStart w:id="173" w:name="__Fieldmark__142_2213158723"/>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213158723"/>
      <w:bookmarkStart w:id="175" w:name="__Fieldmark__143_2213158723"/>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213158723"/>
      <w:bookmarkStart w:id="177" w:name="__Fieldmark__144_2213158723"/>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213158723"/>
      <w:bookmarkStart w:id="179" w:name="__Fieldmark__145_2213158723"/>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213158723"/>
      <w:bookmarkStart w:id="181" w:name="__Fieldmark__146_2213158723"/>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213158723"/>
      <w:bookmarkStart w:id="183" w:name="__Fieldmark__147_2213158723"/>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213158723"/>
      <w:bookmarkStart w:id="185" w:name="__Fieldmark__158_2213158723"/>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213158723"/>
      <w:bookmarkStart w:id="187" w:name="__Fieldmark__159_2213158723"/>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213158723"/>
      <w:bookmarkStart w:id="189" w:name="__Fieldmark__160_2213158723"/>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213158723"/>
      <w:bookmarkStart w:id="191" w:name="__Fieldmark__161_2213158723"/>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213158723"/>
      <w:bookmarkStart w:id="193" w:name="__Fieldmark__162_2213158723"/>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213158723"/>
      <w:bookmarkStart w:id="195" w:name="__Fieldmark__163_2213158723"/>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213158723"/>
      <w:bookmarkStart w:id="197" w:name="__Fieldmark__164_2213158723"/>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213158723"/>
      <w:bookmarkStart w:id="199" w:name="__Fieldmark__165_2213158723"/>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213158723"/>
      <w:bookmarkStart w:id="201" w:name="__Fieldmark__166_2213158723"/>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213158723"/>
      <w:bookmarkStart w:id="203" w:name="__Fieldmark__167_2213158723"/>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213158723"/>
      <w:bookmarkStart w:id="205" w:name="__Fieldmark__168_2213158723"/>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213158723"/>
      <w:bookmarkStart w:id="207" w:name="__Fieldmark__169_2213158723"/>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213158723"/>
      <w:bookmarkStart w:id="209" w:name="__Fieldmark__170_2213158723"/>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213158723"/>
      <w:bookmarkStart w:id="211" w:name="__Fieldmark__171_2213158723"/>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2213158723"/>
                  <w:bookmarkStart w:id="213" w:name="__Fieldmark__191_2213158723"/>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2213158723"/>
                  <w:bookmarkStart w:id="215" w:name="__Fieldmark__192_2213158723"/>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2213158723"/>
                  <w:bookmarkStart w:id="217" w:name="__Fieldmark__193_2213158723"/>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2213158723"/>
                  <w:bookmarkStart w:id="219" w:name="__Fieldmark__194_2213158723"/>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2213158723"/>
                  <w:bookmarkStart w:id="221" w:name="__Fieldmark__195_2213158723"/>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2213158723"/>
                  <w:bookmarkStart w:id="223" w:name="__Fieldmark__196_2213158723"/>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2213158723"/>
                  <w:bookmarkStart w:id="225" w:name="__Fieldmark__197_2213158723"/>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2213158723"/>
            <w:bookmarkStart w:id="227" w:name="__Fieldmark__202_2213158723"/>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2213158723"/>
            <w:bookmarkStart w:id="229" w:name="__Fieldmark__203_2213158723"/>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2213158723"/>
            <w:bookmarkStart w:id="231" w:name="__Fieldmark__204_2213158723"/>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2213158723"/>
            <w:bookmarkStart w:id="233" w:name="__Fieldmark__205_2213158723"/>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2213158723"/>
            <w:bookmarkStart w:id="235" w:name="__Fieldmark__206_2213158723"/>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2213158723"/>
            <w:bookmarkStart w:id="237" w:name="__Fieldmark__207_2213158723"/>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2213158723"/>
            <w:bookmarkStart w:id="239" w:name="__Fieldmark__208_2213158723"/>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2213158723"/>
            <w:bookmarkStart w:id="241" w:name="__Fieldmark__209_2213158723"/>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2213158723"/>
            <w:bookmarkStart w:id="243" w:name="__Fieldmark__210_2213158723"/>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2213158723"/>
            <w:bookmarkStart w:id="245" w:name="__Fieldmark__211_2213158723"/>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2213158723"/>
            <w:bookmarkStart w:id="247" w:name="__Fieldmark__212_2213158723"/>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2213158723"/>
            <w:bookmarkStart w:id="249" w:name="__Fieldmark__213_2213158723"/>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2213158723"/>
            <w:bookmarkStart w:id="251" w:name="__Fieldmark__214_2213158723"/>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2213158723"/>
            <w:bookmarkStart w:id="253" w:name="__Fieldmark__215_2213158723"/>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2213158723"/>
            <w:bookmarkStart w:id="255" w:name="__Fieldmark__226_2213158723"/>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2213158723"/>
            <w:bookmarkStart w:id="257" w:name="__Fieldmark__227_2213158723"/>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2213158723"/>
            <w:bookmarkStart w:id="259" w:name="__Fieldmark__228_2213158723"/>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2213158723"/>
            <w:bookmarkStart w:id="261" w:name="__Fieldmark__229_2213158723"/>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2213158723"/>
            <w:bookmarkStart w:id="263" w:name="__Fieldmark__230_2213158723"/>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2213158723"/>
            <w:bookmarkStart w:id="265" w:name="__Fieldmark__231_2213158723"/>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2213158723"/>
            <w:bookmarkStart w:id="267" w:name="__Fieldmark__232_2213158723"/>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2213158723"/>
            <w:bookmarkStart w:id="269" w:name="__Fieldmark__233_2213158723"/>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2213158723"/>
            <w:bookmarkStart w:id="271" w:name="__Fieldmark__234_2213158723"/>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2213158723"/>
            <w:bookmarkStart w:id="273" w:name="__Fieldmark__235_2213158723"/>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2213158723"/>
            <w:bookmarkStart w:id="275" w:name="__Fieldmark__236_2213158723"/>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2213158723"/>
            <w:bookmarkStart w:id="277" w:name="__Fieldmark__237_2213158723"/>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2213158723"/>
            <w:bookmarkStart w:id="279" w:name="__Fieldmark__238_2213158723"/>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2213158723"/>
            <w:bookmarkStart w:id="281" w:name="__Fieldmark__239_2213158723"/>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2213158723"/>
            <w:bookmarkStart w:id="283" w:name="__Fieldmark__250_2213158723"/>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2213158723"/>
            <w:bookmarkStart w:id="285" w:name="__Fieldmark__251_2213158723"/>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2213158723"/>
            <w:bookmarkStart w:id="287" w:name="__Fieldmark__252_2213158723"/>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2213158723"/>
            <w:bookmarkStart w:id="289" w:name="__Fieldmark__253_2213158723"/>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2213158723"/>
            <w:bookmarkStart w:id="291" w:name="__Fieldmark__254_2213158723"/>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2213158723"/>
            <w:bookmarkStart w:id="293" w:name="__Fieldmark__255_2213158723"/>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2213158723"/>
            <w:bookmarkStart w:id="295" w:name="__Fieldmark__256_2213158723"/>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2213158723"/>
            <w:bookmarkStart w:id="297" w:name="__Fieldmark__257_2213158723"/>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2213158723"/>
            <w:bookmarkStart w:id="299" w:name="__Fieldmark__258_2213158723"/>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2213158723"/>
            <w:bookmarkStart w:id="301" w:name="__Fieldmark__259_2213158723"/>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2213158723"/>
            <w:bookmarkStart w:id="303" w:name="__Fieldmark__260_2213158723"/>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2213158723"/>
            <w:bookmarkStart w:id="305" w:name="__Fieldmark__261_2213158723"/>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2213158723"/>
            <w:bookmarkStart w:id="307" w:name="__Fieldmark__262_2213158723"/>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2213158723"/>
            <w:bookmarkStart w:id="309" w:name="__Fieldmark__263_2213158723"/>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2213158723"/>
            <w:bookmarkStart w:id="311" w:name="__Fieldmark__274_2213158723"/>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2213158723"/>
            <w:bookmarkStart w:id="313" w:name="__Fieldmark__275_2213158723"/>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2213158723"/>
            <w:bookmarkStart w:id="315" w:name="__Fieldmark__276_2213158723"/>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2213158723"/>
            <w:bookmarkStart w:id="317" w:name="__Fieldmark__277_2213158723"/>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2213158723"/>
            <w:bookmarkStart w:id="319" w:name="__Fieldmark__278_2213158723"/>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2213158723"/>
            <w:bookmarkStart w:id="321" w:name="__Fieldmark__279_2213158723"/>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2213158723"/>
            <w:bookmarkStart w:id="323" w:name="__Fieldmark__280_2213158723"/>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2213158723"/>
            <w:bookmarkStart w:id="325" w:name="__Fieldmark__281_2213158723"/>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2213158723"/>
            <w:bookmarkStart w:id="327" w:name="__Fieldmark__282_2213158723"/>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2213158723"/>
            <w:bookmarkStart w:id="329" w:name="__Fieldmark__283_2213158723"/>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2213158723"/>
            <w:bookmarkStart w:id="331" w:name="__Fieldmark__284_2213158723"/>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2213158723"/>
            <w:bookmarkStart w:id="333" w:name="__Fieldmark__285_2213158723"/>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2213158723"/>
            <w:bookmarkStart w:id="335" w:name="__Fieldmark__286_2213158723"/>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2213158723"/>
            <w:bookmarkStart w:id="337" w:name="__Fieldmark__287_2213158723"/>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2213158723"/>
            <w:bookmarkStart w:id="339" w:name="__Fieldmark__298_2213158723"/>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2213158723"/>
            <w:bookmarkStart w:id="341" w:name="__Fieldmark__299_2213158723"/>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2213158723"/>
            <w:bookmarkStart w:id="343" w:name="__Fieldmark__300_2213158723"/>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2213158723"/>
            <w:bookmarkStart w:id="345" w:name="__Fieldmark__301_2213158723"/>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2213158723"/>
            <w:bookmarkStart w:id="347" w:name="__Fieldmark__302_2213158723"/>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2213158723"/>
            <w:bookmarkStart w:id="349" w:name="__Fieldmark__303_2213158723"/>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2213158723"/>
            <w:bookmarkStart w:id="351" w:name="__Fieldmark__304_2213158723"/>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2213158723"/>
            <w:bookmarkStart w:id="353" w:name="__Fieldmark__305_2213158723"/>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2213158723"/>
            <w:bookmarkStart w:id="355" w:name="__Fieldmark__306_2213158723"/>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2213158723"/>
            <w:bookmarkStart w:id="357" w:name="__Fieldmark__307_2213158723"/>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2213158723"/>
            <w:bookmarkStart w:id="359" w:name="__Fieldmark__308_2213158723"/>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2213158723"/>
            <w:bookmarkStart w:id="361" w:name="__Fieldmark__309_2213158723"/>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2213158723"/>
            <w:bookmarkStart w:id="363" w:name="__Fieldmark__310_2213158723"/>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2213158723"/>
            <w:bookmarkStart w:id="365" w:name="__Fieldmark__311_2213158723"/>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2213158723"/>
            <w:bookmarkStart w:id="367" w:name="__Fieldmark__322_2213158723"/>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2213158723"/>
            <w:bookmarkStart w:id="369" w:name="__Fieldmark__323_2213158723"/>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2213158723"/>
            <w:bookmarkStart w:id="371" w:name="__Fieldmark__324_2213158723"/>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2213158723"/>
            <w:bookmarkStart w:id="373" w:name="__Fieldmark__325_2213158723"/>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2213158723"/>
            <w:bookmarkStart w:id="375" w:name="__Fieldmark__326_2213158723"/>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2213158723"/>
            <w:bookmarkStart w:id="377" w:name="__Fieldmark__327_2213158723"/>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2213158723"/>
            <w:bookmarkStart w:id="379" w:name="__Fieldmark__328_2213158723"/>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2213158723"/>
            <w:bookmarkStart w:id="381" w:name="__Fieldmark__329_2213158723"/>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2213158723"/>
            <w:bookmarkStart w:id="383" w:name="__Fieldmark__330_2213158723"/>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2213158723"/>
            <w:bookmarkStart w:id="385" w:name="__Fieldmark__331_2213158723"/>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2213158723"/>
            <w:bookmarkStart w:id="387" w:name="__Fieldmark__332_2213158723"/>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2213158723"/>
            <w:bookmarkStart w:id="389" w:name="__Fieldmark__333_2213158723"/>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2213158723"/>
            <w:bookmarkStart w:id="391" w:name="__Fieldmark__334_2213158723"/>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2213158723"/>
            <w:bookmarkStart w:id="393" w:name="__Fieldmark__335_2213158723"/>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2213158723"/>
            <w:bookmarkStart w:id="395" w:name="__Fieldmark__346_2213158723"/>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2213158723"/>
            <w:bookmarkStart w:id="397" w:name="__Fieldmark__347_2213158723"/>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2213158723"/>
            <w:bookmarkStart w:id="399" w:name="__Fieldmark__348_2213158723"/>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2213158723"/>
            <w:bookmarkStart w:id="401" w:name="__Fieldmark__349_2213158723"/>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2213158723"/>
            <w:bookmarkStart w:id="403" w:name="__Fieldmark__350_2213158723"/>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2213158723"/>
            <w:bookmarkStart w:id="405" w:name="__Fieldmark__351_2213158723"/>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2213158723"/>
            <w:bookmarkStart w:id="407" w:name="__Fieldmark__352_2213158723"/>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2213158723"/>
            <w:bookmarkStart w:id="409" w:name="__Fieldmark__353_2213158723"/>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2213158723"/>
            <w:bookmarkStart w:id="411" w:name="__Fieldmark__354_2213158723"/>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2213158723"/>
            <w:bookmarkStart w:id="413" w:name="__Fieldmark__355_2213158723"/>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2213158723"/>
            <w:bookmarkStart w:id="415" w:name="__Fieldmark__356_2213158723"/>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2213158723"/>
            <w:bookmarkStart w:id="417" w:name="__Fieldmark__357_2213158723"/>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2213158723"/>
            <w:bookmarkStart w:id="419" w:name="__Fieldmark__358_2213158723"/>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2213158723"/>
            <w:bookmarkStart w:id="421" w:name="__Fieldmark__359_2213158723"/>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2213158723"/>
            <w:bookmarkStart w:id="423" w:name="__Fieldmark__376_2213158723"/>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6:00Z</dcterms:created>
  <dc:creator>ERCOT/if</dc:creator>
  <dc:description/>
  <cp:keywords/>
  <dc:language>en-US</dc:language>
  <cp:lastModifiedBy>ERCOT</cp:lastModifiedBy>
  <cp:lastPrinted>2005-09-23T09:59:00Z</cp:lastPrinted>
  <dcterms:modified xsi:type="dcterms:W3CDTF">2019-05-28T16:33:00Z</dcterms:modified>
  <cp:revision>4</cp:revision>
  <dc:subject/>
  <dc:title>Protocols Workshop</dc:title>
</cp:coreProperties>
</file>