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555207996"/>
      <w:bookmarkStart w:id="1" w:name="__Fieldmark__5_55520799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555207996"/>
      <w:bookmarkStart w:id="3" w:name="__Fieldmark__6_55520799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555207996"/>
      <w:bookmarkStart w:id="5" w:name="__Fieldmark__7_55520799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