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773667890"/>
      <w:bookmarkStart w:id="1" w:name="__Fieldmark__4_773667890"/>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773667890"/>
      <w:bookmarkStart w:id="4" w:name="__Fieldmark__23_773667890"/>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773667890"/>
      <w:bookmarkStart w:id="6" w:name="__Fieldmark__24_773667890"/>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773667890"/>
      <w:bookmarkStart w:id="8" w:name="__Fieldmark__25_773667890"/>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773667890"/>
      <w:bookmarkStart w:id="10" w:name="__Fieldmark__26_773667890"/>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773667890"/>
      <w:bookmarkStart w:id="13" w:name="__Fieldmark__27_773667890"/>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773667890"/>
      <w:bookmarkStart w:id="15" w:name="__Fieldmark__28_773667890"/>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773667890"/>
      <w:bookmarkStart w:id="17" w:name="__Fieldmark__29_773667890"/>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773667890"/>
      <w:bookmarkStart w:id="19" w:name="__Fieldmark__51_773667890"/>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773667890"/>
      <w:bookmarkStart w:id="21" w:name="__Fieldmark__96_773667890"/>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C Phillips</cp:lastModifiedBy>
  <cp:lastPrinted>2005-09-23T09:59:00Z</cp:lastPrinted>
  <dcterms:modified xsi:type="dcterms:W3CDTF">2019-03-26T18:11:00Z</dcterms:modified>
  <cp:revision>3</cp:revision>
  <dc:subject/>
  <dc:title>Protocols Workshop</dc:title>
</cp:coreProperties>
</file>