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2159740483"/>
            <w:bookmarkStart w:id="1" w:name="__Fieldmark__4_2159740483"/>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2159740483"/>
            <w:bookmarkStart w:id="3" w:name="__Fieldmark__5_2159740483"/>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2159740483"/>
            <w:bookmarkStart w:id="5" w:name="__Fieldmark__6_2159740483"/>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2159740483"/>
      <w:bookmarkStart w:id="8" w:name="__Fieldmark__25_2159740483"/>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2159740483"/>
      <w:bookmarkStart w:id="10" w:name="__Fieldmark__26_2159740483"/>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2159740483"/>
      <w:bookmarkStart w:id="12" w:name="__Fieldmark__27_2159740483"/>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2159740483"/>
      <w:bookmarkStart w:id="14" w:name="__Fieldmark__28_2159740483"/>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2159740483"/>
      <w:bookmarkStart w:id="16" w:name="__Fieldmark__29_2159740483"/>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2159740483"/>
      <w:bookmarkStart w:id="18" w:name="__Fieldmark__30_2159740483"/>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2159740483"/>
      <w:bookmarkStart w:id="20" w:name="__Fieldmark__31_2159740483"/>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Registration@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Registration@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2159740483"/>
      <w:bookmarkStart w:id="22" w:name="__Fieldmark__105_2159740483"/>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Registration@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Registration@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5:00Z</dcterms:created>
  <dc:creator>ERCOT/if</dc:creator>
  <dc:description/>
  <cp:keywords/>
  <dc:language>en-US</dc:language>
  <cp:lastModifiedBy>C Phillips</cp:lastModifiedBy>
  <cp:lastPrinted>2005-09-23T09:59:00Z</cp:lastPrinted>
  <dcterms:modified xsi:type="dcterms:W3CDTF">2019-03-26T18:16:00Z</dcterms:modified>
  <cp:revision>3</cp:revision>
  <dc:subject/>
  <dc:title>Protocols Workshop</dc:title>
</cp:coreProperties>
</file>