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50506113"/>
      <w:bookmarkStart w:id="1" w:name="__Fieldmark__1_250506113"/>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