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2671949062"/>
      <w:bookmarkStart w:id="1" w:name="__Fieldmark__4_2671949062"/>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2671949062"/>
      <w:bookmarkStart w:id="3" w:name="__Fieldmark__5_2671949062"/>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2671949062"/>
      <w:bookmarkStart w:id="5" w:name="__Fieldmark__6_2671949062"/>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may sign any form for which an AR’s signature is required and will perform the functions of the AR </w:t>
      </w:r>
      <w:r>
        <w:rPr/>
        <w:t>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2671949062"/>
      <w:bookmarkStart w:id="7" w:name="__Fieldmark__25_2671949062"/>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2671949062"/>
      <w:bookmarkStart w:id="9" w:name="__Fieldmark__26_2671949062"/>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2671949062"/>
      <w:bookmarkStart w:id="11" w:name="__Fieldmark__27_2671949062"/>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2671949062"/>
      <w:bookmarkStart w:id="13" w:name="__Fieldmark__28_2671949062"/>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2671949062"/>
      <w:bookmarkStart w:id="15" w:name="__Fieldmark__29_2671949062"/>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2671949062"/>
      <w:bookmarkStart w:id="17" w:name="__Fieldmark__30_2671949062"/>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2671949062"/>
      <w:bookmarkStart w:id="19" w:name="__Fieldmark__31_2671949062"/>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2671949062"/>
      <w:bookmarkStart w:id="21" w:name="__Fieldmark__70_2671949062"/>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2671949062"/>
      <w:bookmarkStart w:id="23" w:name="__Fieldmark__71_2671949062"/>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3">
                      <wp:simplePos x="0" y="0"/>
                      <wp:positionH relativeFrom="column">
                        <wp:posOffset>3333115</wp:posOffset>
                      </wp:positionH>
                      <wp:positionV relativeFrom="paragraph">
                        <wp:posOffset>625475</wp:posOffset>
                      </wp:positionV>
                      <wp:extent cx="2523490" cy="405765"/>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8">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08_2671949062"/>
            <w:bookmarkStart w:id="25" w:name="__Fieldmark__108_2671949062"/>
            <w:bookmarkEnd w:id="25"/>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09_2671949062"/>
            <w:bookmarkStart w:id="27" w:name="__Fieldmark__109_2671949062"/>
            <w:bookmarkEnd w:id="27"/>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10_2671949062"/>
            <w:bookmarkStart w:id="29" w:name="__Fieldmark__110_2671949062"/>
            <w:bookmarkEnd w:id="29"/>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w:t>
            </w:r>
            <w:r>
              <w:rPr/>
              <w:t>rm for which an AR’s signature is 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9_2671949062"/>
            <w:bookmarkStart w:id="31" w:name="__Fieldmark__129_2671949062"/>
            <w:bookmarkEnd w:id="3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130_2671949062"/>
            <w:bookmarkStart w:id="33" w:name="__Fieldmark__130_2671949062"/>
            <w:bookmarkEnd w:id="3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31_2671949062"/>
            <w:bookmarkStart w:id="35" w:name="__Fieldmark__131_2671949062"/>
            <w:bookmarkEnd w:id="3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132_2671949062"/>
            <w:bookmarkStart w:id="37" w:name="__Fieldmark__132_2671949062"/>
            <w:bookmarkEnd w:id="37"/>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33_2671949062"/>
            <w:bookmarkStart w:id="39" w:name="__Fieldmark__133_2671949062"/>
            <w:bookmarkEnd w:id="39"/>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40" w:name="__Fieldmark__134_2671949062"/>
            <w:bookmarkStart w:id="41" w:name="__Fieldmark__134_2671949062"/>
            <w:bookmarkEnd w:id="4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35_2671949062"/>
            <w:bookmarkStart w:id="43" w:name="__Fieldmark__135_2671949062"/>
            <w:bookmarkEnd w:id="43"/>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148_2671949062"/>
            <w:bookmarkStart w:id="45" w:name="__Fieldmark__148_2671949062"/>
            <w:bookmarkEnd w:id="45"/>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9">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175_2671949062"/>
            <w:bookmarkStart w:id="47" w:name="__Fieldmark__175_2671949062"/>
            <w:bookmarkEnd w:id="47"/>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176_2671949062"/>
            <w:bookmarkStart w:id="49" w:name="__Fieldmark__176_2671949062"/>
            <w:bookmarkEnd w:id="49"/>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82245</wp:posOffset>
                      </wp:positionV>
                      <wp:extent cx="5791200" cy="2880360"/>
                      <wp:effectExtent l="0" t="0" r="0" b="0"/>
                      <wp:wrapSquare wrapText="bothSides"/>
                      <wp:docPr id="3" name="Frame3"/>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9</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tdsp/index.html" TargetMode="External"/><Relationship Id="rId8" Type="http://schemas.openxmlformats.org/officeDocument/2006/relationships/hyperlink" Target="mailto:mpappl@ercot.com" TargetMode="External"/><Relationship Id="rId9" Type="http://schemas.openxmlformats.org/officeDocument/2006/relationships/hyperlink" Target="http://www.ercot.com/services/rq/tdsp/index.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5:08:00Z</dcterms:created>
  <dc:creator>ERCOT/if</dc:creator>
  <dc:description/>
  <cp:keywords/>
  <dc:language>en-US</dc:language>
  <cp:lastModifiedBy>ERCOT</cp:lastModifiedBy>
  <cp:lastPrinted>2005-09-23T09:59:00Z</cp:lastPrinted>
  <dcterms:modified xsi:type="dcterms:W3CDTF">2018-12-26T15:09:00Z</dcterms:modified>
  <cp:revision>3</cp:revision>
  <dc:subject/>
  <dc:title>Protocols Workshop</dc:title>
</cp:coreProperties>
</file>