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08727702"/>
            <w:bookmarkStart w:id="1" w:name="__Fieldmark__4_1808727702"/>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808727702"/>
            <w:bookmarkStart w:id="3" w:name="__Fieldmark__5_1808727702"/>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08727702"/>
            <w:bookmarkStart w:id="5" w:name="__Fieldmark__6_1808727702"/>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808727702"/>
      <w:bookmarkStart w:id="8" w:name="__Fieldmark__25_1808727702"/>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808727702"/>
      <w:bookmarkStart w:id="10" w:name="__Fieldmark__26_1808727702"/>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808727702"/>
      <w:bookmarkStart w:id="12" w:name="__Fieldmark__27_1808727702"/>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808727702"/>
      <w:bookmarkStart w:id="14" w:name="__Fieldmark__28_1808727702"/>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808727702"/>
      <w:bookmarkStart w:id="16" w:name="__Fieldmark__29_1808727702"/>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808727702"/>
      <w:bookmarkStart w:id="18" w:name="__Fieldmark__30_1808727702"/>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808727702"/>
      <w:bookmarkStart w:id="20" w:name="__Fieldmark__31_1808727702"/>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808727702"/>
      <w:bookmarkStart w:id="22" w:name="__Fieldmark__105_1808727702"/>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