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rch 1,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9</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6</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9</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1</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1</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3</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5</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5</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5</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7</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8</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9</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9</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9</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30</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30</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2</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2</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5</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5</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6</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7</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7</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40</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0</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1</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7</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7</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8</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8</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8</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9</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9</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7</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8</w:t>
            </w:r>
          </w:hyperlink>
        </w:p>
        <w:p>
          <w:pPr>
            <w:pStyle w:val="Contents2"/>
            <w:rPr>
              <w:lang w:val="en-US" w:eastAsia="en-US"/>
            </w:rPr>
          </w:pPr>
          <w:hyperlink w:anchor="__RefHeading___Toc480878733">
            <w:r>
              <w:rPr>
                <w:rStyle w:val="IndexLink"/>
                <w:lang w:val="en-US" w:eastAsia="en-US"/>
              </w:rPr>
              <w:t>4.5</w:t>
              <w:tab/>
              <w:t>DAM Execution and Results</w:t>
              <w:tab/>
              <w:t>4-58</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9</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2</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4</w:t>
            </w:r>
          </w:hyperlink>
        </w:p>
        <w:p>
          <w:pPr>
            <w:pStyle w:val="Contents2"/>
            <w:rPr>
              <w:lang w:val="en-US" w:eastAsia="en-US"/>
            </w:rPr>
          </w:pPr>
          <w:hyperlink w:anchor="__RefHeading___Toc480878737">
            <w:r>
              <w:rPr>
                <w:rStyle w:val="IndexLink"/>
                <w:lang w:val="en-US" w:eastAsia="en-US"/>
              </w:rPr>
              <w:t>4.6</w:t>
              <w:tab/>
              <w:t>DAM Settlement</w:t>
              <w:tab/>
              <w:t>4-6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7</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8</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8</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9</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9</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70</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71</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1</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8</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9</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1</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82</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2</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2</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3</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3</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5</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5</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6</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7</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8</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9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5" w:name="__RefHeading___Toc480878701"/>
            <w:bookmarkEnd w:id="35"/>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6" w:name="__RefHeading___Toc480878702"/>
            <w:bookmarkEnd w:id="36"/>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40" w:name="__RefHeading___Toc480878706"/>
            <w:bookmarkEnd w:id="40"/>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MOC).  The MOC is: </w:t>
      </w:r>
    </w:p>
    <w:p>
      <w:pPr>
        <w:pStyle w:val="TextBody"/>
        <w:ind w:left="1440" w:hanging="720"/>
        <w:rPr/>
      </w:pPr>
      <w:r>
        <w:rPr>
          <w:iCs w:val="false"/>
        </w:rPr>
        <w:t>(a)</w:t>
        <w:tab/>
        <w:t>For a Resource contracted by ERCOT under paragraph (2) of Section 6.5.1.1, ERCOT Control Area Authority, ERCOT shall increase the O&amp;M cost such that every point on the MOC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OC curve (Section 6.5.7.3) such that each point on the MOC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OC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OC in paragraphs (a), (b), (c), and (d) above must be described by ERCOT in a procedure approved by the appropriate TAC subcommittee, and posted to the MIS Secure Area within one Business Day after initial approval, and after each approved chang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9" w:name="__RefHeading___Toc480878723"/>
            <w:bookmarkEnd w:id="59"/>
            <w:r>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WWList2"/>
              <w:ind w:left="0" w:hanging="0"/>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The calculated index price for fuel for the Resource based on the Resources fuel mix.  Where for a Combined Cycle Train, the Resource</w:t>
                  </w:r>
                  <w:r>
                    <w:rPr>
                      <w:i/>
                    </w:rPr>
                    <w:t xml:space="preserve"> r</w:t>
                  </w:r>
                  <w:r>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 xml:space="preserve">to operate above LSL, including an adjustment for emissions costs, as approved in the verifiable cost process.  Where for a Combined Cycle Train, the Resource </w:t>
                  </w:r>
                  <w:r>
                    <w:rPr>
                      <w:i/>
                    </w:rPr>
                    <w:t>r</w:t>
                  </w:r>
                  <w:r>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ind w:left="1627" w:hanging="1627"/>
        <w:rPr/>
      </w:pPr>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5" w:name="__RefHeading___Toc480878755"/>
            <w:bookmarkEnd w:id="95"/>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6" w:name="__RefHeading___Toc480878756"/>
            <w:bookmarkEnd w:id="96"/>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r>
        <w:rPr/>
        <w:t>4.6.4.2</w:t>
        <w:tab/>
        <w:t xml:space="preserve">Charges for Ancillary Services Procurement in the DAM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0" w:name="__RefHeading___Toc480878760"/>
            <w:bookmarkEnd w:id="100"/>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1" w:name="__RefHeading___Toc480878761"/>
            <w:bookmarkEnd w:id="101"/>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rch 1,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rch 1,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14:00Z</dcterms:created>
  <dc:creator>ERCOT</dc:creator>
  <dc:description/>
  <cp:keywords/>
  <dc:language>en-US</dc:language>
  <cp:lastModifiedBy>C Phillips</cp:lastModifiedBy>
  <cp:lastPrinted>2019-02-28T09:57:00Z</cp:lastPrinted>
  <dcterms:modified xsi:type="dcterms:W3CDTF">2019-02-28T15:58:00Z</dcterms:modified>
  <cp:revision>7</cp:revision>
  <dc:subject/>
  <dc:title>5</dc:title>
</cp:coreProperties>
</file>