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November 1,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67170614"/>
      <w:bookmarkStart w:id="1" w:name="__Fieldmark__0_467170614"/>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67170614"/>
      <w:bookmarkStart w:id="3" w:name="__Fieldmark__1_467170614"/>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67170614"/>
      <w:bookmarkStart w:id="5" w:name="__Fieldmark__2_467170614"/>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67170614"/>
      <w:bookmarkStart w:id="7" w:name="__Fieldmark__3_467170614"/>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67170614"/>
      <w:bookmarkStart w:id="9" w:name="__Fieldmark__4_467170614"/>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67170614"/>
      <w:bookmarkStart w:id="11" w:name="__Fieldmark__5_467170614"/>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67170614"/>
      <w:bookmarkStart w:id="13" w:name="__Fieldmark__6_467170614"/>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67170614"/>
      <w:bookmarkStart w:id="15" w:name="__Fieldmark__7_467170614"/>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67170614"/>
      <w:bookmarkStart w:id="17" w:name="__Fieldmark__8_467170614"/>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67170614"/>
      <w:bookmarkStart w:id="19" w:name="__Fieldmark__9_467170614"/>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67170614"/>
      <w:bookmarkStart w:id="21" w:name="__Fieldmark__10_467170614"/>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67170614"/>
      <w:bookmarkStart w:id="23" w:name="__Fieldmark__11_467170614"/>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67170614"/>
      <w:bookmarkStart w:id="25" w:name="__Fieldmark__12_467170614"/>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NPRR845:  Replace Section 22 Attachment E above with the following upon system implementation:]</w:t>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r>
          </w:p>
          <w:p>
            <w:pPr>
              <w:pStyle w:val="TextBody"/>
              <w:rPr/>
            </w:pPr>
            <w:r>
              <w:rPr/>
              <w:t xml:space="preserve">DUNS Number:  </w:t>
            </w:r>
            <w:r>
              <w:rPr>
                <w:u w:val="single"/>
              </w:rPr>
              <w:t xml:space="preserve"> </w:t>
              <w:tab/>
              <w:tab/>
              <w:tab/>
              <w:tab/>
              <w:tab/>
              <w:tab/>
              <w:tab/>
              <w:tab/>
              <w:tab/>
              <w:tab/>
            </w:r>
          </w:p>
          <w:p>
            <w:pPr>
              <w:pStyle w:val="TextBody"/>
              <w:rPr/>
            </w:pPr>
            <w:r>
              <w:rPr/>
              <w:t xml:space="preserve">Resource Site Name: </w:t>
            </w:r>
            <w:r>
              <w:rPr>
                <w:u w:val="single"/>
              </w:rPr>
              <w:tab/>
              <w:tab/>
              <w:tab/>
              <w:tab/>
              <w:tab/>
              <w:tab/>
              <w:tab/>
              <w:tab/>
              <w:tab/>
              <w:tab/>
            </w:r>
          </w:p>
          <w:p>
            <w:pPr>
              <w:pStyle w:val="TextBody"/>
              <w:rPr/>
            </w:pPr>
            <w:r>
              <w:rPr/>
              <w:t xml:space="preserve">Resource Site Location (County): </w:t>
            </w:r>
            <w:r>
              <w:rPr>
                <w:u w:val="single"/>
              </w:rPr>
              <w:tab/>
              <w:tab/>
              <w:tab/>
              <w:tab/>
              <w:tab/>
              <w:tab/>
              <w:tab/>
              <w:tab/>
            </w:r>
          </w:p>
          <w:p>
            <w:pPr>
              <w:pStyle w:val="TextBody"/>
              <w:rPr/>
            </w:pPr>
            <w:r>
              <w:rPr/>
              <w:t xml:space="preserve">Unit Name(s): </w:t>
            </w:r>
            <w:r>
              <w:rPr>
                <w:u w:val="single"/>
              </w:rPr>
              <w:tab/>
              <w:tab/>
              <w:tab/>
              <w:tab/>
              <w:tab/>
              <w:tab/>
              <w:tab/>
              <w:tab/>
              <w:tab/>
              <w:tab/>
              <w:tab/>
            </w:r>
          </w:p>
          <w:p>
            <w:pPr>
              <w:pStyle w:val="TextBody"/>
              <w:rPr/>
            </w:pPr>
            <w:r>
              <w:rPr/>
              <w:t xml:space="preserve">Resource Name(s) (Unit Code/Mnemonic): </w:t>
            </w:r>
            <w:r>
              <w:rPr>
                <w:u w:val="single"/>
              </w:rPr>
              <w:tab/>
              <w:tab/>
              <w:tab/>
              <w:tab/>
              <w:tab/>
              <w:tab/>
              <w:tab/>
            </w:r>
          </w:p>
          <w:p>
            <w:pPr>
              <w:pStyle w:val="TextBody"/>
              <w:rPr/>
            </w:pPr>
            <w:r>
              <w:rPr/>
              <w:t xml:space="preserve">ESI ID: </w:t>
            </w:r>
            <w:r>
              <w:rPr>
                <w:u w:val="single"/>
              </w:rPr>
              <w:tab/>
              <w:tab/>
              <w:tab/>
              <w:tab/>
              <w:tab/>
              <w:tab/>
              <w:tab/>
              <w:tab/>
              <w:tab/>
              <w:tab/>
              <w:tab/>
            </w:r>
          </w:p>
          <w:p>
            <w:pPr>
              <w:pStyle w:val="TextBody"/>
              <w:rPr/>
            </w:pPr>
            <w:r>
              <w:rPr/>
              <w:t xml:space="preserve">Seasonal Net Max Sustainable Rating – Summer (MW): </w:t>
            </w:r>
            <w:r>
              <w:rPr>
                <w:u w:val="single"/>
              </w:rPr>
              <w:tab/>
              <w:tab/>
              <w:tab/>
              <w:tab/>
              <w:tab/>
            </w:r>
          </w:p>
          <w:p>
            <w:pPr>
              <w:pStyle w:val="TextBody"/>
              <w:rPr/>
            </w:pPr>
            <w:r>
              <w:rPr/>
              <w:t>Seasonal Net Minimum Sustainable Rating – Summer (MW):</w:t>
            </w:r>
            <w:r>
              <w:rPr>
                <w:u w:val="single"/>
              </w:rPr>
              <w:t xml:space="preserve"> </w:t>
              <w:tab/>
              <w:tab/>
              <w:tab/>
              <w:tab/>
            </w:r>
          </w:p>
          <w:p>
            <w:pPr>
              <w:pStyle w:val="TextBody"/>
              <w:rPr>
                <w:u w:val="single"/>
              </w:rPr>
            </w:pPr>
            <w:r>
              <w:rPr>
                <w:u w:val="single"/>
              </w:rPr>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4"/>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467170614"/>
            <w:bookmarkStart w:id="27" w:name="__Fieldmark__13_467170614"/>
            <w:bookmarkEnd w:id="27"/>
            <w:r>
              <w:rPr/>
            </w:r>
            <w:r>
              <w:rPr/>
              <w:fldChar w:fldCharType="end"/>
            </w:r>
            <w:r>
              <w:rPr/>
              <w:tab/>
              <w:t>decommission and retire the Generation Resource(s) permanently,</w:t>
            </w:r>
            <w:r>
              <w:rPr>
                <w:rStyle w:val="FootnoteCharacters"/>
                <w:rStyle w:val="FootnoteAnchor"/>
              </w:rPr>
              <w:footnoteReference w:id="5"/>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67170614"/>
            <w:bookmarkStart w:id="29" w:name="__Fieldmark__14_467170614"/>
            <w:bookmarkEnd w:id="29"/>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467170614"/>
            <w:bookmarkStart w:id="31" w:name="__Fieldmark__15_467170614"/>
            <w:bookmarkEnd w:id="31"/>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467170614"/>
            <w:bookmarkStart w:id="33" w:name="__Fieldmark__16_467170614"/>
            <w:bookmarkEnd w:id="33"/>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467170614"/>
            <w:bookmarkStart w:id="35" w:name="__Fieldmark__17_467170614"/>
            <w:bookmarkEnd w:id="35"/>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467170614"/>
            <w:bookmarkStart w:id="37" w:name="__Fieldmark__18_467170614"/>
            <w:bookmarkEnd w:id="37"/>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467170614"/>
            <w:bookmarkStart w:id="39" w:name="__Fieldmark__19_467170614"/>
            <w:bookmarkEnd w:id="39"/>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467170614"/>
            <w:bookmarkStart w:id="41" w:name="__Fieldmark__20_467170614"/>
            <w:bookmarkEnd w:id="41"/>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467170614"/>
            <w:bookmarkStart w:id="43" w:name="__Fieldmark__21_467170614"/>
            <w:bookmarkEnd w:id="43"/>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467170614"/>
            <w:bookmarkStart w:id="45" w:name="__Fieldmark__22_467170614"/>
            <w:bookmarkEnd w:id="45"/>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467170614"/>
            <w:bookmarkStart w:id="47" w:name="__Fieldmark__23_467170614"/>
            <w:bookmarkEnd w:id="47"/>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467170614"/>
            <w:bookmarkStart w:id="49" w:name="__Fieldmark__24_467170614"/>
            <w:bookmarkEnd w:id="49"/>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467170614"/>
            <w:bookmarkStart w:id="51" w:name="__Fieldmark__25_467170614"/>
            <w:bookmarkEnd w:id="51"/>
            <w:r>
              <w:rPr/>
            </w:r>
            <w:r>
              <w:rPr/>
              <w:fldChar w:fldCharType="end"/>
            </w:r>
            <w:r>
              <w:rPr/>
              <w:tab/>
              <w:t>Other: __________________________________________</w:t>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r>
          </w:p>
          <w:p>
            <w:pPr>
              <w:pStyle w:val="TextBody"/>
              <w:rPr/>
            </w:pPr>
            <w:r>
              <w:rPr/>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Normal"/>
              <w:keepNext w:val="true"/>
              <w:suppressAutoHyphens w:val="true"/>
              <w:jc w:val="both"/>
              <w:rPr/>
            </w:pPr>
            <w:r>
              <w:rPr/>
            </w:r>
          </w:p>
        </w:tc>
      </w:tr>
    </w:tbl>
    <w:p>
      <w:pPr>
        <w:pStyle w:val="TextBody"/>
        <w:spacing w:before="0" w:after="24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November 1, 2018</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9</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5">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8:00Z</dcterms:created>
  <dc:creator>Jim Street</dc:creator>
  <dc:description/>
  <cp:keywords/>
  <dc:language>en-US</dc:language>
  <cp:lastModifiedBy>ERCOT</cp:lastModifiedBy>
  <cp:lastPrinted>2008-05-22T14:58:00Z</cp:lastPrinted>
  <dcterms:modified xsi:type="dcterms:W3CDTF">2018-10-29T17:18:00Z</dcterms:modified>
  <cp:revision>3</cp:revision>
  <dc:subject/>
  <dc:title>Protocols Workshop</dc:title>
</cp:coreProperties>
</file>