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00699472"/>
      <w:bookmarkStart w:id="1" w:name="__Fieldmark__1_200699472"/>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