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P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Insert the following form “Digital Certificate Audit Attestation” upon system implementation:]</w:t>
            </w: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0"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117902724"/>
                  <w:bookmarkStart w:id="1" w:name="__Fieldmark__1_2117902724"/>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117902724"/>
                  <w:bookmarkStart w:id="3" w:name="__Fieldmark__2_2117902724"/>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117902724"/>
                  <w:bookmarkStart w:id="5" w:name="__Fieldmark__3_2117902724"/>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117902724"/>
                  <w:bookmarkStart w:id="7" w:name="__Fieldmark__4_2117902724"/>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117902724"/>
                  <w:bookmarkStart w:id="9" w:name="__Fieldmark__5_2117902724"/>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117902724"/>
                  <w:bookmarkStart w:id="11" w:name="__Fieldmark__6_2117902724"/>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117902724"/>
                  <w:bookmarkStart w:id="13" w:name="__Fieldmark__7_2117902724"/>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117902724"/>
                  <w:bookmarkStart w:id="15" w:name="__Fieldmark__8_2117902724"/>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9"/>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0"/>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4"/>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4"/>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4"/>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4"/>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4"/>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TextBody"/>
              <w:spacing w:before="120" w:after="120"/>
              <w:rPr/>
            </w:pPr>
            <w:r>
              <w:rPr>
                <w:b/>
                <w:szCs w:val="20"/>
              </w:rPr>
              <w:br/>
              <w:t>Signature: __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jc w:val="center"/>
        <w:rPr>
          <w:b/>
          <w:b/>
          <w:bCs/>
        </w:rPr>
      </w:pPr>
      <w:r>
        <w:rPr>
          <w:b/>
          <w:bCs/>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12:00Z</dcterms:created>
  <dc:creator>ERCOT/if</dc:creator>
  <dc:description/>
  <cp:keywords/>
  <dc:language>en-US</dc:language>
  <cp:lastModifiedBy>ERCOT</cp:lastModifiedBy>
  <cp:lastPrinted>2005-09-23T09:59:00Z</cp:lastPrinted>
  <dcterms:modified xsi:type="dcterms:W3CDTF">2019-05-28T16:51:00Z</dcterms:modified>
  <cp:revision>5</cp:revision>
  <dc:subject/>
  <dc:title>Protocols Workshop</dc:title>
</cp:coreProperties>
</file>