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073951369"/>
      <w:bookmarkStart w:id="1" w:name="__Fieldmark__4_407395136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4073951369"/>
      <w:bookmarkStart w:id="4" w:name="__Fieldmark__23_407395136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4073951369"/>
      <w:bookmarkStart w:id="6" w:name="__Fieldmark__24_407395136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073951369"/>
      <w:bookmarkStart w:id="8" w:name="__Fieldmark__25_407395136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073951369"/>
      <w:bookmarkStart w:id="10" w:name="__Fieldmark__26_407395136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4073951369"/>
      <w:bookmarkStart w:id="13" w:name="__Fieldmark__27_407395136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4073951369"/>
      <w:bookmarkStart w:id="15" w:name="__Fieldmark__28_407395136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4073951369"/>
      <w:bookmarkStart w:id="17" w:name="__Fieldmark__29_407395136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4073951369"/>
      <w:bookmarkStart w:id="19" w:name="__Fieldmark__51_407395136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4073951369"/>
      <w:bookmarkStart w:id="21" w:name="__Fieldmark__96_407395136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