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64611384"/>
      <w:bookmarkStart w:id="1" w:name="__Fieldmark__0_226461138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64611384"/>
      <w:bookmarkStart w:id="3" w:name="__Fieldmark__1_226461138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64611384"/>
      <w:bookmarkStart w:id="5" w:name="__Fieldmark__2_226461138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64611384"/>
      <w:bookmarkStart w:id="7" w:name="__Fieldmark__3_226461138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64611384"/>
      <w:bookmarkStart w:id="9" w:name="__Fieldmark__4_226461138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64611384"/>
      <w:bookmarkStart w:id="11" w:name="__Fieldmark__5_2264611384"/>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64611384"/>
      <w:bookmarkStart w:id="13" w:name="__Fieldmark__6_226461138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64611384"/>
      <w:bookmarkStart w:id="15" w:name="__Fieldmark__7_226461138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264611384"/>
      <w:bookmarkStart w:id="17" w:name="__Fieldmark__8_226461138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264611384"/>
      <w:bookmarkStart w:id="19" w:name="__Fieldmark__9_226461138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264611384"/>
      <w:bookmarkStart w:id="21" w:name="__Fieldmark__10_226461138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264611384"/>
      <w:bookmarkStart w:id="23" w:name="__Fieldmark__11_226461138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64611384"/>
      <w:bookmarkStart w:id="25" w:name="__Fieldmark__12_2264611384"/>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5-28T16:28:00Z</dcterms:modified>
  <cp:revision>4</cp:revision>
  <dc:subject/>
  <dc:title>Protocols Workshop</dc:title>
</cp:coreProperties>
</file>