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24548457"/>
      <w:bookmarkStart w:id="1" w:name="__Fieldmark__5_1524548457"/>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24548457"/>
      <w:bookmarkStart w:id="3" w:name="__Fieldmark__6_1524548457"/>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524548457"/>
      <w:bookmarkStart w:id="5" w:name="__Fieldmark__7_1524548457"/>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524548457"/>
      <w:bookmarkStart w:id="7" w:name="__Fieldmark__8_1524548457"/>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