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06452218"/>
      <w:bookmarkStart w:id="1" w:name="__Fieldmark__4_3006452218"/>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006452218"/>
      <w:bookmarkStart w:id="3" w:name="__Fieldmark__5_3006452218"/>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006452218"/>
      <w:bookmarkStart w:id="5" w:name="__Fieldmark__6_3006452218"/>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006452218"/>
      <w:bookmarkStart w:id="7" w:name="__Fieldmark__25_3006452218"/>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006452218"/>
      <w:bookmarkStart w:id="9" w:name="__Fieldmark__26_3006452218"/>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006452218"/>
      <w:bookmarkStart w:id="11" w:name="__Fieldmark__27_3006452218"/>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006452218"/>
      <w:bookmarkStart w:id="13" w:name="__Fieldmark__28_3006452218"/>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006452218"/>
      <w:bookmarkStart w:id="15" w:name="__Fieldmark__29_3006452218"/>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006452218"/>
      <w:bookmarkStart w:id="17" w:name="__Fieldmark__30_3006452218"/>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006452218"/>
      <w:bookmarkStart w:id="19" w:name="__Fieldmark__31_3006452218"/>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006452218"/>
      <w:bookmarkStart w:id="21" w:name="__Fieldmark__70_3006452218"/>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006452218"/>
      <w:bookmarkStart w:id="23" w:name="__Fieldmark__71_3006452218"/>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3006452218"/>
            <w:bookmarkStart w:id="25" w:name="__Fieldmark__108_3006452218"/>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3006452218"/>
            <w:bookmarkStart w:id="27" w:name="__Fieldmark__109_3006452218"/>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3006452218"/>
            <w:bookmarkStart w:id="29" w:name="__Fieldmark__110_3006452218"/>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3006452218"/>
            <w:bookmarkStart w:id="31" w:name="__Fieldmark__129_3006452218"/>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3006452218"/>
            <w:bookmarkStart w:id="33" w:name="__Fieldmark__130_3006452218"/>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3006452218"/>
            <w:bookmarkStart w:id="35" w:name="__Fieldmark__131_3006452218"/>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3006452218"/>
            <w:bookmarkStart w:id="37" w:name="__Fieldmark__132_3006452218"/>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3006452218"/>
            <w:bookmarkStart w:id="39" w:name="__Fieldmark__133_3006452218"/>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3006452218"/>
            <w:bookmarkStart w:id="41" w:name="__Fieldmark__134_3006452218"/>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3006452218"/>
            <w:bookmarkStart w:id="43" w:name="__Fieldmark__135_3006452218"/>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3006452218"/>
            <w:bookmarkStart w:id="45" w:name="__Fieldmark__148_3006452218"/>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3006452218"/>
            <w:bookmarkStart w:id="47" w:name="__Fieldmark__175_3006452218"/>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3006452218"/>
            <w:bookmarkStart w:id="49" w:name="__Fieldmark__176_3006452218"/>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