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5_19724050"/>
      <w:bookmarkStart w:id="1" w:name="__Fieldmark__5_1972405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724050"/>
      <w:bookmarkStart w:id="3" w:name="__Fieldmark__6_1972405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9724050"/>
      <w:bookmarkStart w:id="5" w:name="__Fieldmark__7_1972405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5-28T16:47:00Z</dcterms:modified>
  <cp:revision>5</cp:revision>
  <dc:subject/>
  <dc:title>Protocols Workshop</dc:title>
</cp:coreProperties>
</file>