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9688218"/>
      <w:bookmarkStart w:id="1" w:name="__Fieldmark__0_2619688218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9688218"/>
      <w:bookmarkStart w:id="3" w:name="__Fieldmark__1_2619688218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19688218"/>
      <w:bookmarkStart w:id="5" w:name="__Fieldmark__2_2619688218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19688218"/>
      <w:bookmarkStart w:id="7" w:name="__Fieldmark__3_2619688218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19688218"/>
      <w:bookmarkStart w:id="9" w:name="__Fieldmark__4_2619688218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19688218"/>
      <w:bookmarkStart w:id="11" w:name="__Fieldmark__5_2619688218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19688218"/>
      <w:bookmarkStart w:id="13" w:name="__Fieldmark__6_2619688218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19688218"/>
      <w:bookmarkStart w:id="15" w:name="__Fieldmark__7_2619688218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19688218"/>
      <w:bookmarkStart w:id="17" w:name="__Fieldmark__8_2619688218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19-05-28T16:29:00Z</dcterms:modified>
  <cp:revision>3</cp:revision>
  <dc:subject/>
  <dc:title>Protocols Workshop</dc:title>
</cp:coreProperties>
</file>