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37064741"/>
            <w:bookmarkStart w:id="1" w:name="__Fieldmark__4_2737064741"/>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737064741"/>
            <w:bookmarkStart w:id="3" w:name="__Fieldmark__5_2737064741"/>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37064741"/>
            <w:bookmarkStart w:id="5" w:name="__Fieldmark__6_2737064741"/>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737064741"/>
      <w:bookmarkStart w:id="8" w:name="__Fieldmark__25_2737064741"/>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737064741"/>
      <w:bookmarkStart w:id="10" w:name="__Fieldmark__26_2737064741"/>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737064741"/>
      <w:bookmarkStart w:id="12" w:name="__Fieldmark__27_2737064741"/>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737064741"/>
      <w:bookmarkStart w:id="14" w:name="__Fieldmark__28_2737064741"/>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737064741"/>
      <w:bookmarkStart w:id="16" w:name="__Fieldmark__29_2737064741"/>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737064741"/>
      <w:bookmarkStart w:id="18" w:name="__Fieldmark__30_2737064741"/>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737064741"/>
      <w:bookmarkStart w:id="20" w:name="__Fieldmark__31_2737064741"/>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737064741"/>
      <w:bookmarkStart w:id="22" w:name="__Fieldmark__105_2737064741"/>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