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1841939"/>
      <w:bookmarkStart w:id="1" w:name="__Fieldmark__0_185184193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51841939"/>
      <w:bookmarkStart w:id="3" w:name="__Fieldmark__1_185184193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51841939"/>
      <w:bookmarkStart w:id="5" w:name="__Fieldmark__2_185184193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51841939"/>
      <w:bookmarkStart w:id="7" w:name="__Fieldmark__3_185184193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51841939"/>
      <w:bookmarkStart w:id="9" w:name="__Fieldmark__4_185184193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51841939"/>
      <w:bookmarkStart w:id="11" w:name="__Fieldmark__5_185184193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51841939"/>
      <w:bookmarkStart w:id="13" w:name="__Fieldmark__6_185184193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851841939"/>
      <w:bookmarkStart w:id="15" w:name="__Fieldmark__7_185184193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851841939"/>
            <w:bookmarkStart w:id="17" w:name="__Fieldmark__8_1851841939"/>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851841939"/>
            <w:bookmarkStart w:id="19" w:name="__Fieldmark__9_1851841939"/>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51841939"/>
            <w:bookmarkStart w:id="21" w:name="__Fieldmark__10_1851841939"/>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51841939"/>
            <w:bookmarkStart w:id="23" w:name="__Fieldmark__11_1851841939"/>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51841939"/>
            <w:bookmarkStart w:id="25" w:name="__Fieldmark__12_1851841939"/>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851841939"/>
            <w:bookmarkStart w:id="27" w:name="__Fieldmark__13_1851841939"/>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851841939"/>
            <w:bookmarkStart w:id="29" w:name="__Fieldmark__14_1851841939"/>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851841939"/>
            <w:bookmarkStart w:id="31" w:name="__Fieldmark__15_1851841939"/>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851841939"/>
            <w:bookmarkStart w:id="33" w:name="__Fieldmark__16_1851841939"/>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9-05-28T16:25:00Z</dcterms:modified>
  <cp:revision>4</cp:revision>
  <dc:subject/>
  <dc:title>Protocols Workshop</dc:title>
</cp:coreProperties>
</file>