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486667602"/>
      <w:bookmarkStart w:id="1" w:name="__Fieldmark__1_2486667602"/>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