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4044830993"/>
      <w:bookmarkStart w:id="1" w:name="__Fieldmark__4_4044830993"/>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4044830993"/>
      <w:bookmarkStart w:id="3" w:name="__Fieldmark__23_4044830993"/>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4044830993"/>
      <w:bookmarkStart w:id="5" w:name="__Fieldmark__24_4044830993"/>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4044830993"/>
      <w:bookmarkStart w:id="7" w:name="__Fieldmark__25_4044830993"/>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4044830993"/>
      <w:bookmarkStart w:id="9" w:name="__Fieldmark__26_4044830993"/>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4044830993"/>
      <w:bookmarkStart w:id="11" w:name="__Fieldmark__27_4044830993"/>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4044830993"/>
      <w:bookmarkStart w:id="13" w:name="__Fieldmark__28_4044830993"/>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4044830993"/>
      <w:bookmarkStart w:id="15" w:name="__Fieldmark__29_4044830993"/>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4044830993"/>
      <w:bookmarkStart w:id="17" w:name="__Fieldmark__93_4044830993"/>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4044830993"/>
      <w:bookmarkStart w:id="19" w:name="__Fieldmark__94_4044830993"/>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4044830993"/>
      <w:bookmarkStart w:id="21" w:name="__Fieldmark__106_4044830993"/>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4044830993"/>
      <w:bookmarkStart w:id="23" w:name="__Fieldmark__107_4044830993"/>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4044830993"/>
      <w:bookmarkStart w:id="25" w:name="__Fieldmark__119_4044830993"/>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4044830993"/>
      <w:bookmarkStart w:id="27" w:name="__Fieldmark__120_4044830993"/>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4044830993"/>
      <w:bookmarkStart w:id="29" w:name="__Fieldmark__132_4044830993"/>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4044830993"/>
      <w:bookmarkStart w:id="31" w:name="__Fieldmark__133_4044830993"/>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4:00Z</dcterms:created>
  <dc:creator>ERCOT/if</dc:creator>
  <dc:description/>
  <cp:keywords/>
  <dc:language>en-US</dc:language>
  <cp:lastModifiedBy>ERCOT</cp:lastModifiedBy>
  <cp:lastPrinted>2005-09-23T09:59:00Z</cp:lastPrinted>
  <dcterms:modified xsi:type="dcterms:W3CDTF">2019-05-28T16:50:00Z</dcterms:modified>
  <cp:revision>5</cp:revision>
  <dc:subject/>
  <dc:title>Protocols Workshop</dc:title>
</cp:coreProperties>
</file>