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38061163"/>
            <w:bookmarkStart w:id="1" w:name="__Fieldmark__4_363806116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3638061163"/>
            <w:bookmarkStart w:id="3" w:name="__Fieldmark__5_363806116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38061163"/>
            <w:bookmarkStart w:id="5" w:name="__Fieldmark__6_363806116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638061163"/>
      <w:bookmarkStart w:id="8" w:name="__Fieldmark__25_363806116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638061163"/>
      <w:bookmarkStart w:id="10" w:name="__Fieldmark__26_363806116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3638061163"/>
      <w:bookmarkStart w:id="12" w:name="__Fieldmark__27_363806116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3638061163"/>
      <w:bookmarkStart w:id="14" w:name="__Fieldmark__28_363806116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3638061163"/>
      <w:bookmarkStart w:id="16" w:name="__Fieldmark__29_363806116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3638061163"/>
      <w:bookmarkStart w:id="18" w:name="__Fieldmark__30_363806116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3638061163"/>
      <w:bookmarkStart w:id="20" w:name="__Fieldmark__31_363806116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638061163"/>
      <w:bookmarkStart w:id="22" w:name="__Fieldmark__105_363806116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