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53957859"/>
      <w:bookmarkStart w:id="1" w:name="__Fieldmark__22_53957859"/>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53957859"/>
      <w:bookmarkStart w:id="3" w:name="__Fieldmark__23_53957859"/>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53957859"/>
      <w:bookmarkStart w:id="5" w:name="__Fieldmark__24_53957859"/>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53957859"/>
      <w:bookmarkStart w:id="7" w:name="__Fieldmark__25_53957859"/>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53957859"/>
      <w:bookmarkStart w:id="9" w:name="__Fieldmark__26_53957859"/>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53957859"/>
      <w:bookmarkStart w:id="11" w:name="__Fieldmark__27_53957859"/>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53957859"/>
      <w:bookmarkStart w:id="13" w:name="__Fieldmark__28_53957859"/>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53957859"/>
      <w:bookmarkStart w:id="15" w:name="__Fieldmark__77_53957859"/>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53957859"/>
      <w:bookmarkStart w:id="17" w:name="__Fieldmark__78_53957859"/>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53957859"/>
      <w:bookmarkStart w:id="19" w:name="__Fieldmark__79_53957859"/>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53957859"/>
      <w:bookmarkStart w:id="21" w:name="__Fieldmark__80_53957859"/>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53957859"/>
      <w:bookmarkStart w:id="23" w:name="__Fieldmark__81_53957859"/>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53957859"/>
      <w:bookmarkStart w:id="25" w:name="__Fieldmark__82_53957859"/>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53957859"/>
      <w:bookmarkStart w:id="27" w:name="__Fieldmark__83_53957859"/>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53957859"/>
      <w:bookmarkStart w:id="29" w:name="__Fieldmark__84_53957859"/>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53957859"/>
      <w:bookmarkStart w:id="31" w:name="__Fieldmark__99_53957859"/>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53957859"/>
      <w:bookmarkStart w:id="33" w:name="__Fieldmark__100_53957859"/>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53957859"/>
      <w:bookmarkStart w:id="35" w:name="__Fieldmark__101_53957859"/>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53957859"/>
      <w:bookmarkStart w:id="37" w:name="__Fieldmark__103_53957859"/>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53957859"/>
      <w:bookmarkStart w:id="39" w:name="__Fieldmark__105_53957859"/>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53957859"/>
      <w:bookmarkStart w:id="41" w:name="__Fieldmark__107_53957859"/>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53957859"/>
      <w:bookmarkStart w:id="43" w:name="__Fieldmark__108_53957859"/>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53957859"/>
      <w:bookmarkStart w:id="45" w:name="__Fieldmark__144_53957859"/>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53957859"/>
            <w:bookmarkStart w:id="47" w:name="__Fieldmark__177_53957859"/>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53957859"/>
            <w:bookmarkStart w:id="49" w:name="__Fieldmark__178_53957859"/>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53957859"/>
            <w:bookmarkStart w:id="51" w:name="__Fieldmark__179_53957859"/>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53957859"/>
            <w:bookmarkStart w:id="53" w:name="__Fieldmark__180_53957859"/>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53957859"/>
            <w:bookmarkStart w:id="55" w:name="__Fieldmark__181_53957859"/>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53957859"/>
            <w:bookmarkStart w:id="57" w:name="__Fieldmark__182_53957859"/>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53957859"/>
            <w:bookmarkStart w:id="59" w:name="__Fieldmark__183_53957859"/>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53957859"/>
            <w:bookmarkStart w:id="61" w:name="__Fieldmark__196_53957859"/>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53957859"/>
            <w:bookmarkStart w:id="63" w:name="__Fieldmark__233_53957859"/>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53957859"/>
            <w:bookmarkStart w:id="65" w:name="__Fieldmark__234_53957859"/>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53957859"/>
            <w:bookmarkStart w:id="67" w:name="__Fieldmark__235_53957859"/>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53957859"/>
            <w:bookmarkStart w:id="69" w:name="__Fieldmark__236_53957859"/>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53957859"/>
            <w:bookmarkStart w:id="71" w:name="__Fieldmark__237_53957859"/>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53957859"/>
            <w:bookmarkStart w:id="73" w:name="__Fieldmark__238_53957859"/>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53957859"/>
            <w:bookmarkStart w:id="75" w:name="__Fieldmark__239_53957859"/>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53957859"/>
            <w:bookmarkStart w:id="77" w:name="__Fieldmark__240_53957859"/>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53957859"/>
            <w:bookmarkStart w:id="79" w:name="__Fieldmark__255_53957859"/>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53957859"/>
            <w:bookmarkStart w:id="81" w:name="__Fieldmark__256_53957859"/>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53957859"/>
            <w:bookmarkStart w:id="83" w:name="__Fieldmark__257_53957859"/>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53957859"/>
            <w:bookmarkStart w:id="85" w:name="__Fieldmark__259_53957859"/>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53957859"/>
            <w:bookmarkStart w:id="87" w:name="__Fieldmark__261_53957859"/>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53957859"/>
            <w:bookmarkStart w:id="89" w:name="__Fieldmark__263_53957859"/>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53957859"/>
            <w:bookmarkStart w:id="91" w:name="__Fieldmark__264_53957859"/>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53957859"/>
            <w:bookmarkStart w:id="93" w:name="__Fieldmark__300_53957859"/>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ERCOT</cp:lastModifiedBy>
  <cp:lastPrinted>2005-09-23T09:59:00Z</cp:lastPrinted>
  <dcterms:modified xsi:type="dcterms:W3CDTF">2019-05-28T16:48:00Z</dcterms:modified>
  <cp:revision>5</cp:revision>
  <dc:subject/>
  <dc:title>Protocols Workshop</dc:title>
</cp:coreProperties>
</file>