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74992261"/>
      <w:bookmarkStart w:id="1" w:name="__Fieldmark__4_427499226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74992261"/>
      <w:bookmarkStart w:id="3" w:name="__Fieldmark__5_427499226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74992261"/>
      <w:bookmarkStart w:id="5" w:name="__Fieldmark__6_427499226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274992261"/>
      <w:bookmarkStart w:id="7" w:name="__Fieldmark__25_427499226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274992261"/>
      <w:bookmarkStart w:id="9" w:name="__Fieldmark__26_427499226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4274992261"/>
      <w:bookmarkStart w:id="11" w:name="__Fieldmark__27_427499226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4274992261"/>
      <w:bookmarkStart w:id="13" w:name="__Fieldmark__28_427499226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4274992261"/>
      <w:bookmarkStart w:id="15" w:name="__Fieldmark__29_427499226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4274992261"/>
      <w:bookmarkStart w:id="17" w:name="__Fieldmark__30_427499226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4274992261"/>
      <w:bookmarkStart w:id="19" w:name="__Fieldmark__31_427499226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4274992261"/>
      <w:bookmarkStart w:id="21" w:name="__Fieldmark__70_4274992261"/>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4274992261"/>
      <w:bookmarkStart w:id="23" w:name="__Fieldmark__71_4274992261"/>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4274992261"/>
            <w:bookmarkStart w:id="25" w:name="__Fieldmark__108_4274992261"/>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4274992261"/>
            <w:bookmarkStart w:id="27" w:name="__Fieldmark__109_4274992261"/>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4274992261"/>
            <w:bookmarkStart w:id="29" w:name="__Fieldmark__110_4274992261"/>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4274992261"/>
            <w:bookmarkStart w:id="31" w:name="__Fieldmark__129_4274992261"/>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4274992261"/>
            <w:bookmarkStart w:id="33" w:name="__Fieldmark__130_4274992261"/>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4274992261"/>
            <w:bookmarkStart w:id="35" w:name="__Fieldmark__131_4274992261"/>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4274992261"/>
            <w:bookmarkStart w:id="37" w:name="__Fieldmark__132_4274992261"/>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4274992261"/>
            <w:bookmarkStart w:id="39" w:name="__Fieldmark__133_4274992261"/>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4274992261"/>
            <w:bookmarkStart w:id="41" w:name="__Fieldmark__134_4274992261"/>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4274992261"/>
            <w:bookmarkStart w:id="43" w:name="__Fieldmark__135_4274992261"/>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4274992261"/>
            <w:bookmarkStart w:id="45" w:name="__Fieldmark__148_4274992261"/>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4274992261"/>
            <w:bookmarkStart w:id="47" w:name="__Fieldmark__175_4274992261"/>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4274992261"/>
            <w:bookmarkStart w:id="49" w:name="__Fieldmark__176_4274992261"/>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