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87705479"/>
      <w:bookmarkStart w:id="1" w:name="__Fieldmark__4_87705479"/>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87705479"/>
      <w:bookmarkStart w:id="4" w:name="__Fieldmark__23_87705479"/>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87705479"/>
      <w:bookmarkStart w:id="6" w:name="__Fieldmark__24_87705479"/>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87705479"/>
      <w:bookmarkStart w:id="8" w:name="__Fieldmark__25_87705479"/>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87705479"/>
      <w:bookmarkStart w:id="10" w:name="__Fieldmark__26_87705479"/>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87705479"/>
      <w:bookmarkStart w:id="13" w:name="__Fieldmark__27_87705479"/>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87705479"/>
      <w:bookmarkStart w:id="15" w:name="__Fieldmark__28_87705479"/>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87705479"/>
      <w:bookmarkStart w:id="17" w:name="__Fieldmark__29_87705479"/>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87705479"/>
      <w:bookmarkStart w:id="19" w:name="__Fieldmark__51_87705479"/>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87705479"/>
      <w:bookmarkStart w:id="21" w:name="__Fieldmark__96_87705479"/>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