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15693262"/>
      <w:bookmarkStart w:id="1" w:name="__Fieldmark__0_291569326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15693262"/>
      <w:bookmarkStart w:id="3" w:name="__Fieldmark__1_291569326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15693262"/>
      <w:bookmarkStart w:id="5" w:name="__Fieldmark__2_291569326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15693262"/>
      <w:bookmarkStart w:id="7" w:name="__Fieldmark__3_291569326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15693262"/>
      <w:bookmarkStart w:id="9" w:name="__Fieldmark__4_291569326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15693262"/>
      <w:bookmarkStart w:id="11" w:name="__Fieldmark__5_2915693262"/>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15693262"/>
      <w:bookmarkStart w:id="13" w:name="__Fieldmark__6_291569326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15693262"/>
      <w:bookmarkStart w:id="15" w:name="__Fieldmark__7_291569326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915693262"/>
      <w:bookmarkStart w:id="17" w:name="__Fieldmark__8_291569326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915693262"/>
      <w:bookmarkStart w:id="19" w:name="__Fieldmark__9_291569326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915693262"/>
      <w:bookmarkStart w:id="21" w:name="__Fieldmark__10_291569326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915693262"/>
      <w:bookmarkStart w:id="23" w:name="__Fieldmark__11_291569326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915693262"/>
      <w:bookmarkStart w:id="25" w:name="__Fieldmark__12_2915693262"/>
      <w:bookmarkEnd w:id="25"/>
      <w:r>
        <w:rPr/>
      </w:r>
      <w:r>
        <w:rPr/>
        <w:fldChar w:fldCharType="end"/>
      </w:r>
      <w:r>
        <w:rPr/>
        <w:tab/>
        <w:t>Other: __________________________________________</w:t>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30:00Z</dcterms:created>
  <dc:creator>Jim Street</dc:creator>
  <dc:description/>
  <cp:keywords/>
  <dc:language>en-US</dc:language>
  <cp:lastModifiedBy>ERCOT</cp:lastModifiedBy>
  <cp:lastPrinted>2008-05-22T14:58:00Z</cp:lastPrinted>
  <dcterms:modified xsi:type="dcterms:W3CDTF">2019-05-28T16:28:00Z</dcterms:modified>
  <cp:revision>4</cp:revision>
  <dc:subject/>
  <dc:title>Protocols Workshop</dc:title>
</cp:coreProperties>
</file>