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85458373"/>
                  <w:bookmarkStart w:id="1" w:name="__Fieldmark__1_148545837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85458373"/>
                  <w:bookmarkStart w:id="3" w:name="__Fieldmark__2_148545837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85458373"/>
                  <w:bookmarkStart w:id="5" w:name="__Fieldmark__3_148545837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85458373"/>
                  <w:bookmarkStart w:id="7" w:name="__Fieldmark__4_148545837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85458373"/>
                  <w:bookmarkStart w:id="9" w:name="__Fieldmark__5_148545837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85458373"/>
                  <w:bookmarkStart w:id="11" w:name="__Fieldmark__6_148545837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85458373"/>
                  <w:bookmarkStart w:id="13" w:name="__Fieldmark__7_148545837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85458373"/>
                  <w:bookmarkStart w:id="15" w:name="__Fieldmark__8_148545837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