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485294862"/>
      <w:bookmarkStart w:id="1" w:name="__Fieldmark__4_48529486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485294862"/>
      <w:bookmarkStart w:id="3" w:name="__Fieldmark__5_48529486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485294862"/>
      <w:bookmarkStart w:id="5" w:name="__Fieldmark__6_48529486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485294862"/>
      <w:bookmarkStart w:id="7" w:name="__Fieldmark__25_48529486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485294862"/>
      <w:bookmarkStart w:id="9" w:name="__Fieldmark__26_48529486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485294862"/>
      <w:bookmarkStart w:id="11" w:name="__Fieldmark__27_48529486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485294862"/>
      <w:bookmarkStart w:id="13" w:name="__Fieldmark__28_48529486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485294862"/>
      <w:bookmarkStart w:id="15" w:name="__Fieldmark__29_48529486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485294862"/>
      <w:bookmarkStart w:id="17" w:name="__Fieldmark__30_48529486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485294862"/>
      <w:bookmarkStart w:id="19" w:name="__Fieldmark__31_48529486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485294862"/>
      <w:bookmarkStart w:id="21" w:name="__Fieldmark__70_485294862"/>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485294862"/>
      <w:bookmarkStart w:id="23" w:name="__Fieldmark__71_485294862"/>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485294862"/>
            <w:bookmarkStart w:id="25" w:name="__Fieldmark__108_485294862"/>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485294862"/>
            <w:bookmarkStart w:id="27" w:name="__Fieldmark__109_485294862"/>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485294862"/>
            <w:bookmarkStart w:id="29" w:name="__Fieldmark__110_485294862"/>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485294862"/>
            <w:bookmarkStart w:id="31" w:name="__Fieldmark__129_485294862"/>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485294862"/>
            <w:bookmarkStart w:id="33" w:name="__Fieldmark__130_485294862"/>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485294862"/>
            <w:bookmarkStart w:id="35" w:name="__Fieldmark__131_485294862"/>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485294862"/>
            <w:bookmarkStart w:id="37" w:name="__Fieldmark__132_485294862"/>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485294862"/>
            <w:bookmarkStart w:id="39" w:name="__Fieldmark__133_485294862"/>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485294862"/>
            <w:bookmarkStart w:id="41" w:name="__Fieldmark__134_485294862"/>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485294862"/>
            <w:bookmarkStart w:id="43" w:name="__Fieldmark__135_485294862"/>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485294862"/>
            <w:bookmarkStart w:id="45" w:name="__Fieldmark__148_485294862"/>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485294862"/>
            <w:bookmarkStart w:id="47" w:name="__Fieldmark__175_485294862"/>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485294862"/>
            <w:bookmarkStart w:id="49" w:name="__Fieldmark__176_485294862"/>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