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70350993"/>
      <w:bookmarkStart w:id="1" w:name="__Fieldmark__1_2670350993"/>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670350993"/>
      <w:bookmarkStart w:id="3" w:name="__Fieldmark__2_2670350993"/>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