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4427611"/>
      <w:bookmarkStart w:id="1" w:name="__Fieldmark__0_136442761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4427611"/>
      <w:bookmarkStart w:id="3" w:name="__Fieldmark__1_136442761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64427611"/>
      <w:bookmarkStart w:id="5" w:name="__Fieldmark__2_136442761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64427611"/>
      <w:bookmarkStart w:id="7" w:name="__Fieldmark__3_136442761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64427611"/>
      <w:bookmarkStart w:id="9" w:name="__Fieldmark__4_136442761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64427611"/>
      <w:bookmarkStart w:id="11" w:name="__Fieldmark__5_136442761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64427611"/>
      <w:bookmarkStart w:id="13" w:name="__Fieldmark__6_136442761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64427611"/>
      <w:bookmarkStart w:id="15" w:name="__Fieldmark__7_136442761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64427611"/>
      <w:bookmarkStart w:id="17" w:name="__Fieldmark__8_136442761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